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GRAMA CÍVICO PARA CONMEMORAR EL 16 DE SEPTIEMBRE DE1810 INICIO DEL MOVIMIENTO DE LA INDEPENDENCIA NACIONAL</w:t>
      </w:r>
    </w:p>
    <w:p>
      <w:pPr>
        <w:pStyle w:val="Normal"/>
        <w:rPr>
          <w:b/>
          <w:b/>
        </w:rPr>
      </w:pPr>
      <w:r>
        <w:rPr>
          <w:b/>
        </w:rPr>
      </w:r>
    </w:p>
    <w:p>
      <w:pPr>
        <w:pStyle w:val="Normal"/>
        <w:rPr/>
      </w:pPr>
      <w:r>
        <w:rPr/>
      </w:r>
    </w:p>
    <w:p>
      <w:pPr>
        <w:pStyle w:val="Normal"/>
        <w:jc w:val="both"/>
        <w:rPr/>
      </w:pPr>
      <w:r>
        <w:rPr/>
        <w:t>LA INDEPENDENCIA NACIONAL ES UNO DE LOS HITOS EN LA LUCHA POR LAS LIBERTADES FUNDAMENTALES DEL INDIVIDUO Y DE LOS PUEBLOS, QUE SE IDENTIFICA CON EL NACIMIENTO   DEL  MUNDO MODERNO.</w:t>
      </w:r>
    </w:p>
    <w:p>
      <w:pPr>
        <w:pStyle w:val="Normal"/>
        <w:jc w:val="both"/>
        <w:rPr/>
      </w:pPr>
      <w:r>
        <w:rPr/>
      </w:r>
    </w:p>
    <w:p>
      <w:pPr>
        <w:pStyle w:val="Normal"/>
        <w:jc w:val="both"/>
        <w:rPr/>
      </w:pPr>
      <w:r>
        <w:rPr/>
        <w:t xml:space="preserve"> </w:t>
      </w:r>
    </w:p>
    <w:p>
      <w:pPr>
        <w:pStyle w:val="Normal"/>
        <w:jc w:val="both"/>
        <w:rPr>
          <w:b/>
          <w:b/>
        </w:rPr>
      </w:pPr>
      <w:r>
        <w:rPr>
          <w:b/>
        </w:rPr>
        <w:t>DEMOS INICIO  A NUESTRO ACTO CÍVICO CON LA SOLEMNIDAD Y EL  RESPETO QUE SE REQUIERE ,  PARA CONMEMORAR ESTA FECHA DEL INICIO DE LA LUCHA POR  LA INDEPENDENCIA NACIONAL , HECHO ACONTECIDO EL DÍA 16 DE SEPTIEMBRE DE 1810  EN EL PUEBLO DE DOLORES EN EL ACTUAL ESTADO DE GUANAJU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HONORES A LA BANDERA NACIONAL, ENTONANDO EL TOQUE DE BANDERA DIRIGIDO POR LA ALUMNA ___________________________________________</w:t>
      </w:r>
    </w:p>
    <w:p>
      <w:pPr>
        <w:pStyle w:val="Normal"/>
        <w:jc w:val="both"/>
        <w:rPr>
          <w:b/>
          <w:b/>
        </w:rPr>
      </w:pPr>
      <w:r>
        <w:rPr>
          <w:b/>
        </w:rPr>
      </w:r>
    </w:p>
    <w:p>
      <w:pPr>
        <w:pStyle w:val="Normal"/>
        <w:jc w:val="both"/>
        <w:rPr/>
      </w:pPr>
      <w:r>
        <w:rPr/>
      </w:r>
    </w:p>
    <w:p>
      <w:pPr>
        <w:pStyle w:val="Normal"/>
        <w:jc w:val="both"/>
        <w:rPr/>
      </w:pPr>
      <w:r>
        <w:rPr/>
        <w:t>LOS ESTADOS UNIDOS MEXICANOS, MÉXICO , COMO TODOS LO CONOCEMOS, SE CONVIERTE DURANTE EL CONFLICTO ARMADO, EN EL PRIMER PAÍS EN DECRETAR LA ABOLICIÓN DE LA ESCLAVITUD Y EN LLEVAR EN LA PRÁCTICA, CON ESTO, EL PRINCIPIO DE IGUALDAD DE TODOS LOS HOMBRES, EL MÉXICO INSURGENTE ES, ASÍ MISMO, EL GERMEN DE LA SOBERANÍA, EL RÉGIMEN  CONSTITUCIONAL Y DE LA IGUALDAD POLÍTICA Y SOCIAL EN NUESTRO PAÍS.</w:t>
      </w:r>
    </w:p>
    <w:p>
      <w:pPr>
        <w:pStyle w:val="Normal"/>
        <w:jc w:val="both"/>
        <w:rPr/>
      </w:pPr>
      <w:r>
        <w:rPr/>
      </w:r>
    </w:p>
    <w:p>
      <w:pPr>
        <w:pStyle w:val="Normal"/>
        <w:jc w:val="both"/>
        <w:rPr/>
      </w:pPr>
      <w:r>
        <w:rPr/>
        <w:t xml:space="preserve">2.- HIMNO NACIONAL MEXICANO DIRIGIDO POR LA ALUMNA </w:t>
      </w:r>
      <w:r>
        <w:rPr>
          <w:i/>
          <w:u w:val="single"/>
        </w:rPr>
        <w:t>_________________________</w:t>
      </w:r>
    </w:p>
    <w:p>
      <w:pPr>
        <w:pStyle w:val="Normal"/>
        <w:jc w:val="both"/>
        <w:rPr/>
      </w:pPr>
      <w:r>
        <w:rPr/>
      </w:r>
    </w:p>
    <w:p>
      <w:pPr>
        <w:pStyle w:val="Normal"/>
        <w:jc w:val="both"/>
        <w:rPr>
          <w:b/>
          <w:b/>
        </w:rPr>
      </w:pPr>
      <w:r>
        <w:rPr>
          <w:b/>
        </w:rPr>
        <w:t>EL PUEBLO DE MÉXICO TIENE EN SU MEMORIA HISTÓRICA UNA DE LAS MÁS  PRECIADAS EXPRESIONES DE SU PATRIMONIO CULTURAL INTANGIBLE, SIN EL CUÁL, LAS FORMAS MATERIALES DE LA CULTURA CARECERÍAN DE SENTIDO.</w:t>
      </w:r>
    </w:p>
    <w:p>
      <w:pPr>
        <w:pStyle w:val="Normal"/>
        <w:jc w:val="both"/>
        <w:rPr>
          <w:b/>
          <w:b/>
        </w:rPr>
      </w:pPr>
      <w:r>
        <w:rPr>
          <w:b/>
        </w:rPr>
      </w:r>
    </w:p>
    <w:p>
      <w:pPr>
        <w:pStyle w:val="Normal"/>
        <w:jc w:val="both"/>
        <w:rPr>
          <w:b/>
          <w:b/>
        </w:rPr>
      </w:pPr>
      <w:r>
        <w:rPr>
          <w:b/>
        </w:rPr>
        <w:t xml:space="preserve">JURAMENTO A LA BANDERA DIRIGIDO POR LA </w:t>
      </w:r>
      <w:r>
        <w:rPr>
          <w:b/>
          <w:i/>
          <w:u w:val="single"/>
        </w:rPr>
        <w:t>ALUMNA __________________________________</w:t>
      </w:r>
    </w:p>
    <w:p>
      <w:pPr>
        <w:pStyle w:val="Normal"/>
        <w:jc w:val="both"/>
        <w:rPr>
          <w:b/>
          <w:b/>
        </w:rPr>
      </w:pPr>
      <w:r>
        <w:rPr>
          <w:b/>
        </w:rPr>
      </w:r>
    </w:p>
    <w:p>
      <w:pPr>
        <w:pStyle w:val="Normal"/>
        <w:jc w:val="both"/>
        <w:rPr/>
      </w:pPr>
      <w:r>
        <w:rPr/>
        <w:t>REUNIRSE PARA  RECORDAR, HACER DEL RECUERDO UN LAZO DE UNIÓN, ESPACIO DE  LA CONMEMORACIÓN, DE LA MEMORIA COMPARTIDA, DE LA MEMORIA COMÚN, LA CULTURA ES DIÁLOGO, ES COMUNICACIÓN, ES COMUNIDAD, ES EL PUNTO PROPICIO PARA ADENTRARNOS COMO SOCIEDAD MEXICANA EN LA COMPLEJIDAD Y LA VERDAD DE LA HISTORIA DE NUESTRA NACIÓN.</w:t>
      </w:r>
    </w:p>
    <w:p>
      <w:pPr>
        <w:pStyle w:val="Normal"/>
        <w:jc w:val="both"/>
        <w:rPr/>
      </w:pPr>
      <w:r>
        <w:rPr/>
      </w:r>
    </w:p>
    <w:p>
      <w:pPr>
        <w:pStyle w:val="Normal"/>
        <w:jc w:val="both"/>
        <w:rPr/>
      </w:pPr>
      <w:r>
        <w:rPr/>
        <w:t xml:space="preserve"> </w:t>
      </w:r>
      <w:r>
        <w:rPr/>
        <w:t xml:space="preserve">3.- DESPEDIMAOS A NUESTRO LABARO PATRIO CON LOS HONORES QUE SE MERECE ENTONANDO EL TOQUE DE BANDERA POR LA ALUMNA </w:t>
      </w:r>
      <w:r>
        <w:rPr>
          <w:i/>
          <w:u w:val="single"/>
        </w:rPr>
        <w:t>__________________________________</w:t>
      </w:r>
    </w:p>
    <w:p>
      <w:pPr>
        <w:pStyle w:val="Normal"/>
        <w:jc w:val="both"/>
        <w:rPr>
          <w:b/>
          <w:b/>
        </w:rPr>
      </w:pPr>
      <w:r>
        <w:rPr>
          <w:b/>
        </w:rPr>
      </w:r>
    </w:p>
    <w:p>
      <w:pPr>
        <w:pStyle w:val="Normal"/>
        <w:jc w:val="both"/>
        <w:rPr>
          <w:b/>
          <w:b/>
        </w:rPr>
      </w:pPr>
      <w:r>
        <w:rPr>
          <w:b/>
        </w:rPr>
        <w:t>LA CONMEMORACIÓN HISTÓRICA DEL INICIO DE LA LUCHA POR LA INDEPENDENCIA NACIONAL SUBRAYA LA SINGULARIDAD DE NUESTRO PASADO Y DE NUESTRA CULTURA, REDESCUBRE TAMBIÉN NUESTRA PERTENENCIA A UN PASADO Y UN HORIZONTE DE CIVILIZACIÓN. AMPLIOS QUE INCLUYE NO SOLO A TODOS LOS MEXICANOS SINO A TODOS LOS PUEBLOS CON LOS QUE COMPARTIMOS LENGUA E HISTORIA.</w:t>
      </w:r>
    </w:p>
    <w:p>
      <w:pPr>
        <w:pStyle w:val="Normal"/>
        <w:jc w:val="both"/>
        <w:rPr>
          <w:b/>
          <w:b/>
        </w:rPr>
      </w:pPr>
      <w:r>
        <w:rPr>
          <w:b/>
        </w:rPr>
      </w:r>
    </w:p>
    <w:p>
      <w:pPr>
        <w:pStyle w:val="Normal"/>
        <w:jc w:val="both"/>
        <w:rPr/>
      </w:pPr>
      <w:r>
        <w:rPr/>
        <w:t>CON ESTO DAMOS POR TERMINADO LA PARTE CÍVICA Y PEDIMOS A LOS ALUMNOS Y PARTICIPANTES SE PREPAREN PARA DAR INICIO AL EVENTO CULTURAL DE ESTE 16 DE SEPTIEMBRE.</w:t>
      </w:r>
    </w:p>
    <w:p>
      <w:pPr>
        <w:pStyle w:val="Normal"/>
        <w:jc w:val="both"/>
        <w:rPr/>
      </w:pPr>
      <w:r>
        <w:rPr/>
      </w:r>
    </w:p>
    <w:p>
      <w:pPr>
        <w:pStyle w:val="Normal"/>
        <w:jc w:val="both"/>
        <w:rPr/>
      </w:pPr>
      <w:r>
        <w:rPr/>
        <w:t>RECORDAR LA GESTA HEROICA DE NUESTRA INDEPENDENCIA NACIONAL, CON EL CURA DON MIGUEL HIDALGO Y COSTILLA, CON  DON JOSE MARÍA MORELOS Y PAVÓN, CON DON IGNACIO ALLENDE, CON LOS HERMANOS BRAVO, CON DOÑA JOSEFA ORTÍZ DE DOMÍNGUEZ, VICENTE GUERRERO, FRANCISCO JAVIER MINA Y TANTOS Y TANTOS HÉROES, NOS CONVOCA TAMBIÉN A TENER PRESENTE  QUE LUCHARON POR HACER DE ESTA PATRIA UNA NACIÓN  MÁS LI BRE  E  INDEPENDIENTE.</w:t>
      </w:r>
    </w:p>
    <w:p>
      <w:pPr>
        <w:pStyle w:val="Normal"/>
        <w:jc w:val="both"/>
        <w:rPr/>
      </w:pPr>
      <w:r>
        <w:rPr/>
      </w:r>
    </w:p>
    <w:p>
      <w:pPr>
        <w:pStyle w:val="Normal"/>
        <w:rPr>
          <w:b/>
          <w:b/>
        </w:rPr>
      </w:pPr>
      <w:r>
        <w:rPr>
          <w:b/>
        </w:rPr>
        <w:t>RECIBAMOS 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pPr>
      <w:r>
        <w:rPr/>
        <w:t>AGRADECEMOS LA PRESENCIA DE NUESTRAS DISTINTAS AUTORIDADES PARA LO CUAL PEDIMOS UN FUERTE APLAUSO.</w:t>
      </w:r>
    </w:p>
    <w:p>
      <w:pPr>
        <w:pStyle w:val="Normal"/>
        <w:jc w:val="both"/>
        <w:rPr/>
      </w:pPr>
      <w:r>
        <w:rPr/>
        <w:t>_____________________________________________________________________</w:t>
      </w:r>
    </w:p>
    <w:p>
      <w:pPr>
        <w:pStyle w:val="Normal"/>
        <w:jc w:val="both"/>
        <w:rPr/>
      </w:pPr>
      <w:r>
        <w:rPr/>
        <w:t>_____________________________________________________________________</w:t>
      </w:r>
    </w:p>
    <w:p>
      <w:pPr>
        <w:pStyle w:val="Normal"/>
        <w:jc w:val="both"/>
        <w:rPr/>
      </w:pPr>
      <w:r>
        <w:rPr/>
        <w:t>_____________________________________________________________________</w:t>
      </w:r>
    </w:p>
    <w:p>
      <w:pPr>
        <w:pStyle w:val="Normal"/>
        <w:jc w:val="both"/>
        <w:rPr/>
      </w:pPr>
      <w:r>
        <w:rPr/>
        <w:t>______________________________________________________________________</w:t>
      </w:r>
    </w:p>
    <w:p>
      <w:pPr>
        <w:pStyle w:val="Normal"/>
        <w:jc w:val="both"/>
        <w:rPr/>
      </w:pPr>
      <w:r>
        <w:rPr/>
        <w:t>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b/>
          <w:b/>
        </w:rPr>
      </w:pPr>
      <w:r>
        <w:rPr>
          <w:b/>
        </w:rPr>
        <w:t>NUESTRO MÉXICO SE RECONOCE COMO UNA NACIÓN PLURIÉTNICA Y PLURICULTURAL Y ENCUENTRA EN SU HISTORIA, EN SUS LENGUAS, EN SUS RELIGIONES, EN SUS CULTURAS  Y TRADICIONES LOS ELEMENTOS QUE NOS SON COMUNES Y NOS HACEN SENTIRNOS ORGULLOSAMENTE MEXICANOS.</w:t>
      </w:r>
    </w:p>
    <w:p>
      <w:pPr>
        <w:pStyle w:val="Normal"/>
        <w:jc w:val="both"/>
        <w:rPr>
          <w:b/>
          <w:b/>
        </w:rPr>
      </w:pPr>
      <w:r>
        <w:rPr>
          <w:b/>
        </w:rPr>
      </w:r>
    </w:p>
    <w:p>
      <w:pPr>
        <w:pStyle w:val="Normal"/>
        <w:jc w:val="both"/>
        <w:rPr>
          <w:b/>
          <w:b/>
        </w:rPr>
      </w:pPr>
      <w:r>
        <w:rPr>
          <w:b/>
        </w:rPr>
      </w:r>
    </w:p>
    <w:p>
      <w:pPr>
        <w:pStyle w:val="Normal"/>
        <w:rPr>
          <w:b/>
          <w:b/>
        </w:rPr>
      </w:pPr>
      <w:r>
        <w:rPr>
          <w:b/>
        </w:rPr>
        <w:t>CON USTEDES EL JARDÍN DE NIÑOS “CRI-CRI” NOS PRESENTA EL __________________________________________________________________________________________________ RECIBÁMOSLOS CON UN FUERTE APLAUSO.</w:t>
      </w:r>
    </w:p>
    <w:p>
      <w:pPr>
        <w:pStyle w:val="Normal"/>
        <w:jc w:val="both"/>
        <w:rPr>
          <w:b/>
          <w:b/>
        </w:rPr>
      </w:pPr>
      <w:r>
        <w:rPr>
          <w:b/>
        </w:rPr>
      </w:r>
    </w:p>
    <w:p>
      <w:pPr>
        <w:pStyle w:val="Normal"/>
        <w:jc w:val="both"/>
        <w:rPr/>
      </w:pPr>
      <w:r>
        <w:rPr/>
        <w:t>ES MUY DIFÍCIL ESTABLECER UN ORIGEN EXACTO PARA EL ZAPATEADO VERACRUZANO, AUNQUE SE PIENSA QUE BIEN PODRÍA SER UNA DERIVACIÓN DE LOS FANDANGUILLOS Y LAS SEVILLANAS ESPAÑOLAS, LAS CUALES FUERON INFLUENCIADAS CON ELEMENTOS DE LA CULTURA AFRICANA Y SE ARRAIGARON EN TERRITORIO VERACRUZANO, DONDE SE MEZCLÓ Y SE LE AGREGÓ UN TOQUE MUY PARTICULAR DE LA CULTURA DE LA REGIÓN.</w:t>
      </w:r>
    </w:p>
    <w:p>
      <w:pPr>
        <w:pStyle w:val="Normal"/>
        <w:jc w:val="both"/>
        <w:rPr/>
      </w:pPr>
      <w:r>
        <w:rPr/>
      </w:r>
    </w:p>
    <w:p>
      <w:pPr>
        <w:pStyle w:val="Normal"/>
        <w:jc w:val="both"/>
        <w:rPr/>
      </w:pPr>
      <w:r>
        <w:rPr/>
        <w:t>CON USTEDES TENEMOS AL GRUPO DE QUINTO GRADO DE LA ESCUELA PRIMARIA “BENITO JUÁREZ” CON EL BAILE ZAPATEADO VERACRUZANO, QUE SE ESCUCHEN FUERTE LOS APLAUSOS.</w:t>
      </w:r>
    </w:p>
    <w:p>
      <w:pPr>
        <w:pStyle w:val="Normal"/>
        <w:jc w:val="both"/>
        <w:rPr/>
      </w:pPr>
      <w:r>
        <w:rPr/>
      </w:r>
    </w:p>
    <w:p>
      <w:pPr>
        <w:pStyle w:val="Normal"/>
        <w:jc w:val="both"/>
        <w:rPr>
          <w:b/>
          <w:b/>
        </w:rPr>
      </w:pPr>
      <w:r>
        <w:rPr>
          <w:b/>
        </w:rPr>
        <w:t>EL MAMBO ES UN RITMO Y UN BAILE ORIGINARIO DE ÁFRICA Y DESARROLLADO SINCRÉTICAMENTE EN CUBA QUE SE CONVIRTIÓ EN UNO DE LOS ESTILOS MUSICALES LATINOAMERICANOS MÁS POPULARES DE MEDIADOS DE LA DÉCADA DE 1950</w:t>
      </w:r>
    </w:p>
    <w:p>
      <w:pPr>
        <w:pStyle w:val="Normal"/>
        <w:jc w:val="both"/>
        <w:rPr>
          <w:b/>
          <w:b/>
        </w:rPr>
      </w:pPr>
      <w:r>
        <w:rPr>
          <w:b/>
        </w:rPr>
      </w:r>
    </w:p>
    <w:p>
      <w:pPr>
        <w:pStyle w:val="Normal"/>
        <w:jc w:val="both"/>
        <w:rPr>
          <w:b/>
          <w:b/>
        </w:rPr>
      </w:pPr>
      <w:r>
        <w:rPr>
          <w:b/>
        </w:rPr>
        <w:t>EL MAMBO SE BAILA SIGUIENDO UN RITMO SINCOPADO, MEZCLA DE MÚSICA AFRICANA, HISPANOAMERICANA Y JAZZ</w:t>
      </w:r>
    </w:p>
    <w:p>
      <w:pPr>
        <w:pStyle w:val="Normal"/>
        <w:jc w:val="both"/>
        <w:rPr>
          <w:b/>
          <w:b/>
        </w:rPr>
      </w:pPr>
      <w:r>
        <w:rPr>
          <w:b/>
        </w:rPr>
      </w:r>
    </w:p>
    <w:p>
      <w:pPr>
        <w:pStyle w:val="Normal"/>
        <w:jc w:val="both"/>
        <w:rPr>
          <w:b/>
          <w:b/>
        </w:rPr>
      </w:pPr>
      <w:r>
        <w:rPr>
          <w:b/>
        </w:rPr>
        <w:t>RECIBAMOS CON UN FUERTE APLAUSO A LOS ALUMNOS DE SEGUNDO GRADO QUIENES BAILARÁN LA MUJER DEL PELOTERO Y TEQUILA Y MAMBO.</w:t>
      </w:r>
    </w:p>
    <w:p>
      <w:pPr>
        <w:pStyle w:val="Normal"/>
        <w:jc w:val="both"/>
        <w:rPr>
          <w:b/>
          <w:b/>
        </w:rPr>
      </w:pPr>
      <w:r>
        <w:rPr>
          <w:b/>
        </w:rPr>
      </w:r>
    </w:p>
    <w:p>
      <w:pPr>
        <w:pStyle w:val="Normal"/>
        <w:jc w:val="both"/>
        <w:rPr>
          <w:b/>
          <w:b/>
        </w:rPr>
      </w:pPr>
      <w:r>
        <w:rPr>
          <w:b/>
        </w:rPr>
      </w:r>
    </w:p>
    <w:p>
      <w:pPr>
        <w:pStyle w:val="Normal"/>
        <w:jc w:val="both"/>
        <w:rPr/>
      </w:pPr>
      <w:r>
        <w:rPr/>
        <w:t xml:space="preserve">SI EXISTE UNA ENTIDAD MARCADA POR SU GEOGRAFÍA, ÉSA ES GUERRERO. DESDE TIEMPOS INMEMORIALES, CAÑADAS, CIMAS, SIERRAS, RÍOS Y COSTAS, VALLES Y VEGAS CONFORMARON SU “DESTINO MANIFIESTO”. </w:t>
      </w:r>
    </w:p>
    <w:p>
      <w:pPr>
        <w:pStyle w:val="Normal"/>
        <w:jc w:val="both"/>
        <w:rPr/>
      </w:pPr>
      <w:r>
        <w:rPr/>
      </w:r>
    </w:p>
    <w:p>
      <w:pPr>
        <w:pStyle w:val="Normal"/>
        <w:jc w:val="both"/>
        <w:rPr/>
      </w:pPr>
      <w:r>
        <w:rPr/>
        <w:t>EL FENÓMENO SONORO DE GUERRERO ES RIQUÍSIMO, INEXPLORADO Y MAL ESTUDIADO, COMO CASI TODO EL BAGAJE CULTURAL QUE SOBREVIVE EN LA ENTIDAD SURIANA. DE COSTA CHICA A TIERRA CALIENTE, DE ÉSTA A LA MONTAÑA, DE LA REGIÓN CENTRO A LA NORTE, Y DE ESTA CONFLUENCIA A COSTA GRANDE, LOS CAMINOS SE BIFURCAN Y ENTRELAZAN.</w:t>
      </w:r>
    </w:p>
    <w:p>
      <w:pPr>
        <w:pStyle w:val="Normal"/>
        <w:jc w:val="both"/>
        <w:rPr/>
      </w:pPr>
      <w:r>
        <w:rPr/>
      </w:r>
    </w:p>
    <w:p>
      <w:pPr>
        <w:pStyle w:val="Normal"/>
        <w:jc w:val="both"/>
        <w:rPr/>
      </w:pPr>
      <w:r>
        <w:rPr/>
        <w:t>BAILE DEL ESTADO DE GUERRERO POR LOS ALUMNOS DE TERCER GRADO DE LA ESCUELA PRIMARIA BENITO JUÁREZ.  QUE SE ESCUCHEN FUERTE LOS APLAUSOS.</w:t>
      </w:r>
    </w:p>
    <w:p>
      <w:pPr>
        <w:pStyle w:val="Normal"/>
        <w:jc w:val="both"/>
        <w:rPr/>
      </w:pPr>
      <w:r>
        <w:rPr/>
      </w:r>
    </w:p>
    <w:p>
      <w:pPr>
        <w:pStyle w:val="Normal"/>
        <w:jc w:val="both"/>
        <w:rPr>
          <w:b/>
          <w:b/>
        </w:rPr>
      </w:pPr>
      <w:r>
        <w:rPr>
          <w:b/>
        </w:rPr>
        <w:t>LAS DANZAS Y LOS BAILES POPULARES DE TABASCO SON MANIFESTACIONES DE GRAN RELEVANCIA PARA LOS TABASQUEÑOS Y GRACIAS A SU COLORIDO Y PRESENCIA EN ESCENA LOGRAN CAPTAR LA ATENCIÓN DE DIVERSOS TIPOS DE PÚBLICO. LAS DAZAS SON TRADICIONES PREHISPÁNICAS QUE NARRAN CON SUS MOVIMIENTOS E INDUMENTARIA, DISTINTAS ESCENAS DE LA VIDA Y LA HISTORIA DEL ESTADO DE TABASCO, QUE VAN DESDE BATALLAS ENTRE DEIDADES DEL BIEN Y EL MAL, HASTA EL IMPACTO DE LA CONQUISTA EN LOS INDÍGENAS. LOS BAILES POPULARES REPRESENTAN LA ALGARABÍA TABASQUEÑA EN FORMA DE ZAPATEO A RITMO DE MARIMBA O TAMBORILEROS.</w:t>
      </w:r>
    </w:p>
    <w:p>
      <w:pPr>
        <w:pStyle w:val="Normal"/>
        <w:jc w:val="both"/>
        <w:rPr>
          <w:b/>
          <w:b/>
        </w:rPr>
      </w:pPr>
      <w:r>
        <w:rPr>
          <w:b/>
        </w:rPr>
      </w:r>
    </w:p>
    <w:p>
      <w:pPr>
        <w:pStyle w:val="Normal"/>
        <w:jc w:val="both"/>
        <w:rPr>
          <w:b/>
          <w:b/>
        </w:rPr>
      </w:pPr>
      <w:r>
        <w:rPr>
          <w:b/>
        </w:rPr>
        <w:t>PARA INTERPRETAR AL BAILE TABASQUEÑO RECIBAMOS  CON UN GRAN APLAUSO A LOS ALUMNOS DE CUARTO GRADO.</w:t>
      </w:r>
    </w:p>
    <w:p>
      <w:pPr>
        <w:pStyle w:val="Normal"/>
        <w:jc w:val="both"/>
        <w:rPr>
          <w:b/>
          <w:b/>
        </w:rPr>
      </w:pPr>
      <w:r>
        <w:rPr>
          <w:b/>
        </w:rPr>
      </w:r>
    </w:p>
    <w:p>
      <w:pPr>
        <w:pStyle w:val="Normal"/>
        <w:jc w:val="both"/>
        <w:rPr/>
      </w:pPr>
      <w:r>
        <w:rPr/>
        <w:t>EL ESTADO DE VERACRUZ, REPRESENTA UNA FUENTE INTERESANTÍSIMA DE TRADICIONES, CREENCIAS Y COSTUMBRES POPULARES, QUE HAN SIDO TRANSMITIDAS A TRAVÉS DEL TIEMPO POR MEDIO DE LA DANZA. LA REGIÓN DE SOTAVENTO EN EL ESTADO DE VERACRUZ, POSEE UNA RIQUEZA VEGETAL Y ANIMAL QUE LA HA DISTINGUIDO DE LAS DEMÁS REGIONES Y ENTIDADES.</w:t>
      </w:r>
    </w:p>
    <w:p>
      <w:pPr>
        <w:pStyle w:val="Normal"/>
        <w:jc w:val="both"/>
        <w:rPr/>
      </w:pPr>
      <w:r>
        <w:rPr/>
      </w:r>
    </w:p>
    <w:p>
      <w:pPr>
        <w:pStyle w:val="Normal"/>
        <w:jc w:val="both"/>
        <w:rPr/>
      </w:pPr>
      <w:r>
        <w:rPr/>
        <w:t>A CONTINUACIÓN RECIBAMOS CON UN CALUROSO APLAUSO A LOS ALUMNOS DEL TERCER GRADO DE TELESECUNDARIA CON UN BAILE DEL ESTADO DE VERACRUZ.</w:t>
      </w:r>
    </w:p>
    <w:p>
      <w:pPr>
        <w:pStyle w:val="Normal"/>
        <w:jc w:val="both"/>
        <w:rPr/>
      </w:pPr>
      <w:r>
        <w:rPr/>
      </w:r>
    </w:p>
    <w:p>
      <w:pPr>
        <w:pStyle w:val="Normal"/>
        <w:jc w:val="both"/>
        <w:rPr>
          <w:b/>
          <w:b/>
        </w:rPr>
      </w:pPr>
      <w:r>
        <w:rPr>
          <w:b/>
        </w:rPr>
        <w:t>LOS SONES SURGEN EN JALISCO Y SE INTERPRETAN PRINCIPALMENTE EN COCULA Y EN ALGUNOS MUNICIPIOS Y RANCHERÍAS DEL SUR DEL ESTADO, ESPECIALMENTE EN BODAS, BAUTIZOS Y ONOMÁSTICOS. CON EL NACIMIENTO DEL MARIACHI SE DIO EL FLORECIMIENTO DE ESTOS SONES, A TAL GRADO DE SER IDENTIFICADOS EN TODOS LADOS. EN ESTE GÉNERO MUSICAL Y DANCÍSTICO SE PUEDEN ENCONTRAR EL SON DE LAS ALAZANAS, ENTRE OTRAS.</w:t>
      </w:r>
    </w:p>
    <w:p>
      <w:pPr>
        <w:pStyle w:val="Normal"/>
        <w:jc w:val="both"/>
        <w:rPr>
          <w:b/>
          <w:b/>
        </w:rPr>
      </w:pPr>
      <w:r>
        <w:rPr>
          <w:b/>
        </w:rPr>
      </w:r>
    </w:p>
    <w:p>
      <w:pPr>
        <w:pStyle w:val="Normal"/>
        <w:jc w:val="both"/>
        <w:rPr>
          <w:b/>
          <w:b/>
        </w:rPr>
      </w:pPr>
      <w:r>
        <w:rPr>
          <w:b/>
        </w:rPr>
        <w:t>A CONTINUACIÓN LOS ALUMNOS DE SEXTO GRADO CON EL SON DE LAS ALAZANAS Y EL JARABE TAPATÍO QUE SE ESCUCHE FUERTE ESOS APLAUSOS PARA ANIMAR A ESTOS NIÑOS.</w:t>
      </w:r>
    </w:p>
    <w:p>
      <w:pPr>
        <w:pStyle w:val="Normal"/>
        <w:jc w:val="both"/>
        <w:rPr>
          <w:b/>
          <w:b/>
        </w:rPr>
      </w:pPr>
      <w:r>
        <w:rPr>
          <w:b/>
        </w:rPr>
      </w:r>
    </w:p>
    <w:p>
      <w:pPr>
        <w:pStyle w:val="Normal"/>
        <w:jc w:val="both"/>
        <w:rPr/>
      </w:pPr>
      <w:r>
        <w:rPr/>
        <w:t>EL MES DE SEPTIEMBRE, TRADICIONALMENTE HA SIDO CONSIDERADO COMO EL MES DE LA PATRIA PORQUE EN ÉL COINCIDIERON IMPORTANTES ACONTECIMIENTOS LIGADOS A LA LUCHA POR LA LIBERTAD Y LA SOBERANÍA DE NUESTRO PAÍS.</w:t>
      </w:r>
    </w:p>
    <w:p>
      <w:pPr>
        <w:pStyle w:val="Normal"/>
        <w:jc w:val="both"/>
        <w:rPr/>
      </w:pPr>
      <w:r>
        <w:rPr/>
      </w:r>
    </w:p>
    <w:p>
      <w:pPr>
        <w:pStyle w:val="Normal"/>
        <w:rPr/>
      </w:pPr>
      <w:r>
        <w:rPr/>
        <w:t>“</w:t>
      </w:r>
      <w:r>
        <w:rPr/>
        <w:t>SIN IMPORTAR EL TAMAÑO DE LA CIUDAD O PUEBLO EN DONDE NACEN LOS HOMBRES O LAS MUJERES, ELLOS SON FINALMENTE EL TAMAÑO DE SU OBRA, DEL TAMAÑO DE SU VOLUNTAD DE ENGRANDECER Y ENRIQUECER A SUS HERMANOS”</w:t>
      </w:r>
    </w:p>
    <w:p>
      <w:pPr>
        <w:pStyle w:val="Normal"/>
        <w:jc w:val="both"/>
        <w:rPr/>
      </w:pPr>
      <w:r>
        <w:rPr/>
      </w:r>
    </w:p>
    <w:p>
      <w:pPr>
        <w:pStyle w:val="Normal"/>
        <w:rPr/>
      </w:pPr>
      <w:r>
        <w:rPr/>
        <w:t>PARA FINALIZAR RECIBAMOS A LOS ALUMNOS DE SEGUNDO GRADO DE TELESECUNDARIA CON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A TODOS LOS HÉROES QUE NOS DIERON PATRIA Y LIBERTAD, EL PUEBLO MEXICANO LES RECUERDA CON ORGULLO, RESPETO Y AGRADECIMIENTO, POR ESO HOY 16 DE SEPTIEMBRE DE CADA AÑO SE LANZAN AL VUELO NUEVAMENTE LAS CAMPANAS CONMEMORANDO ESTA FECHA TAN IMPORTANTE PARA TODOS LOS MEXICANOS.</w:t>
      </w:r>
    </w:p>
    <w:p>
      <w:pPr>
        <w:pStyle w:val="Normal"/>
        <w:rPr>
          <w:b/>
          <w:b/>
        </w:rPr>
      </w:pPr>
      <w:r>
        <w:rPr>
          <w:b/>
        </w:rPr>
      </w:r>
    </w:p>
    <w:p>
      <w:pPr>
        <w:pStyle w:val="Normal"/>
        <w:rPr>
          <w:b/>
          <w:b/>
        </w:rPr>
      </w:pPr>
      <w:r>
        <w:rPr>
          <w:b/>
        </w:rPr>
        <w:t>LA COMUNIDAD ESCOLAR Y LAS AUTORIDADES LOCALES AGRADECEMOS A LOS PARTICIPANTES, ALUMNOS DE LOS DIVERSOS NIVELES EDUCATIVOS DE ESTA LOCALIDAD, MAESTROS, PADRES DE FAMILIA Y LA COMUNIDAD EN GENERAL, POR HABERNOS ACOMPAÑADO EL DÍA DE HOY A CONMEMORAR UNA FECHA MÁS DE NUESTRA GLORIOSA INDEPENDENCIA.</w:t>
      </w:r>
    </w:p>
    <w:p>
      <w:pPr>
        <w:pStyle w:val="Normal"/>
        <w:rPr>
          <w:b/>
          <w:b/>
        </w:rPr>
      </w:pPr>
      <w:r>
        <w:rPr>
          <w:b/>
        </w:rPr>
      </w:r>
    </w:p>
    <w:p>
      <w:pPr>
        <w:pStyle w:val="Normal"/>
        <w:rPr/>
      </w:pPr>
      <w:r>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47:00Z</dcterms:created>
  <dc:creator>OEM</dc:creator>
  <dc:description/>
  <cp:keywords/>
  <dc:language>en-US</dc:language>
  <cp:lastModifiedBy>Johnny</cp:lastModifiedBy>
  <dcterms:modified xsi:type="dcterms:W3CDTF">2014-09-15T22:59:00Z</dcterms:modified>
  <cp:revision>6</cp:revision>
  <dc:subject/>
  <dc:title>PROGRAMA CÍVICO PARA CONMEMORAR EL 197 ANIVERSARIO DEL INICIO DEL MOVIMIENTO DE LA INDEPENDENCIA NACIONAL</dc:title>
</cp:coreProperties>
</file>