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&lt;b&gt;_cobertura</w:t>
      </w:r>
    </w:p>
    <w:p>
      <w:pPr>
        <w:pStyle w:val="Normal"/>
        <w:rPr>
          <w:lang w:val="en-US"/>
        </w:rPr>
      </w:pPr>
      <w:r>
        <w:rPr>
          <w:lang w:val="en-US"/>
        </w:rPr>
        <w:t>&lt;big&gt;Metal is the law&lt;/b&gt;&lt;/big&gt;</w:t>
      </w:r>
    </w:p>
    <w:p>
      <w:pPr>
        <w:pStyle w:val="Normal"/>
        <w:rPr/>
      </w:pPr>
      <w:r>
        <w:rPr/>
        <w:t>&lt;I&gt;Por Lígia Torres</w:t>
      </w:r>
    </w:p>
    <w:p>
      <w:pPr>
        <w:pStyle w:val="Normal"/>
        <w:rPr/>
      </w:pPr>
      <w:r>
        <w:rPr/>
        <w:t>Volume Comunicação&lt;/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as semanas depois do sucesso da primeira versão da &lt;b&gt;Batalha de Ipod’s&lt;/b&gt;, chegou o dia da segunda etapa dedicada só para o metal. Cheguei no &lt;b&gt;Caverna’s Bar &lt;/b&gt; bem cedo, lá pelas 20h e pude acompanhar a chegada lenta do pessoal das bandas e do público respectivamente. Quando deu dez horas e as portas foram abertas, tinha um bom numero de pessoas espalhadas pela rua, algumas lá em frente à Brasil Telecom, outras ali na frente do Caverna’s mesmo, mas tudo estava acontecendo muito devag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do passou das 23h e a primeira batalha ia finalmente ia começar algumas pessoas até se animaram em parar seus jogos de sinuca pra ir assistir, talvez pelas músicas e talvez pela troca de ofensas (tudo brincadeira, pessoal!) que rolaram entre &lt;b&gt;Fabrício Roder&lt;/b&gt; e &lt;b&gt;Evilenko&lt;/b&gt;. A disputa estava bem animada, Fabrício Roder tocava Heavy Metal e Evilenko tocava Metal/HC que foi taxado de New Metal algumas dezenas de vezes por seu adversário durante a dispu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egunda batalha seria de &lt;b&gt;Teko&lt;/b&gt; do &lt;b&gt;Filhos do Ódio&lt;/b&gt; contra &lt;b&gt;Bidu&lt;/b&gt; do &lt;b&gt;Raiva em Paz&lt;/b&gt;, eu sinceramente pensei que seguiria o ritmo da primeira batalha, pelo modo que os dois se portaram na platéia durante a primeira batalha, mas foi bem diferente. Teko que ia mandar um ‘&lt;i&gt;hip hop nervoso&lt;/i&gt;’ como ele mesmo disse, começou tocando uma música meio nada a ver que foi seguida por uma música selecionada por Bidu  que não tocava direito, afinal não estava no mesmo formato que a caixa agüenta e  isso foi suficiente pra dispersar o público. Depois de alguns minutos parecia que Teko tinha desistido afinal Bidu continuou sozinho comandando as músicas. Quando vi o pessoal começou a desmontar o equipamento pensei que tinha acabado sem a tão esperada disputa de &lt;b&gt;Cachorrão&lt;/b&gt; e &lt;b&gt;Ricardo&lt;/b&gt; do &lt;b&gt;Kallima&lt;/b&gt;, porém o pessoal estava levando os equipamentos pra monta-los lá na frente perto do bar – atitude que poderia ter sido feito a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ça a disputa! Ricardo, que já estava cantando vitória, foi o primeiro e começou mandando um &lt;b&gt;Massacration&lt;/b&gt; que apesar de ser bem trash animou o pessoal dali. Depois foi a vez do Cachorrão que controlava paralelamente o bar e a caixa de som. Ele  mandou um metal mais clássico que animou o pessoal bem fácil, só que dessa vez pela qualidade. A disputa seguiu durante o resto da noite, até que o último metaleiro deixasse o local. Considerando o ambiente, quem você acha que ganhou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0:08:00Z</dcterms:created>
  <dc:creator>Edmilson</dc:creator>
  <dc:description/>
  <cp:keywords/>
  <dc:language>en-US</dc:language>
  <cp:lastModifiedBy>Driade</cp:lastModifiedBy>
  <dcterms:modified xsi:type="dcterms:W3CDTF">2009-04-20T00:08:00Z</dcterms:modified>
  <cp:revision>2</cp:revision>
  <dc:subject/>
  <dc:title>&lt;b&gt;_cobertura</dc:title>
</cp:coreProperties>
</file>