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OMO FAZER GIF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Para fazer um gif eu gosto de um jeito trabalhoso, mas eu particularmente acho que fica bonito e com uma qualidade boa (dependendo logicamente do vídeo).</w:t>
      </w:r>
    </w:p>
    <w:p>
      <w:pPr>
        <w:pStyle w:val="Normal"/>
        <w:rPr/>
      </w:pPr>
      <w:r>
        <w:rPr/>
        <w:t>Para fazer gif eu uso os programas  KMPLAYER ( link = http://www.baixaki.com.br/download/the-kmplayer.htm ) e Photoshop  eu uso o CS5  (link = http://itsphotoshop.tumblr.com/post/35074283484/i-have-noticed-that-some-of-the-ps-download-links  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Info adicional : para baixar o vídeo eu uso o Youtube Downloader HD pq com ele da pra baixar a melhor qualidade do vídeo assim vídeo hd e resultado de gif bonito ;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Então vamos começar a diversão..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MPLAY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ara abrir um vídeo no kmplayer é so clicar no open (marcado na imagem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9160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 xml:space="preserve">Após abrir o vídeo escolhido aperte CTRL +G  e vai aparecer uma janelinha pequena para você configurar , ela tb vai servir para extrair as imagens que vai conter no seu gif.deixe as configurações exatamente como esta na imagem. </w:t>
      </w:r>
      <w:r>
        <w:rPr>
          <w:color w:val="FF0000"/>
        </w:rPr>
        <w:t>Obs mesmo que você feche o programa quando você abrir de novo vai continuar a ultima configuraçã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4124325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deve ter percebido o botão iniciar é com ele que você vai determinar quando o programa começa a extrair ou para  de extrair as fotos para fazer seu gif (quando você clica automaticamente ele fica escrito “parar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aso fique com duvida sobre como extrair ou me pergunte na ask em tu-resplandor.tumblr.com ou me mande por e-mail </w:t>
      </w:r>
      <w:hyperlink r:id="rId5">
        <w:r>
          <w:rPr>
            <w:rStyle w:val="InternetLink"/>
            <w:color w:val="FF0000"/>
          </w:rPr>
          <w:t>andrezabelota@live.com</w:t>
        </w:r>
      </w:hyperlink>
      <w:r>
        <w:rPr>
          <w:color w:val="FF0000"/>
        </w:rPr>
        <w:t xml:space="preserve">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Bem ai você deve esta se perguntando “onde que vai parar essas fotos?”  o programa automaticamente  já salva em uma pasta chamada “capture” que esta dentro da pasta que o próprio programa cria chamada “The KMPlayer” em “Meus Documentos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797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você abrir a pasta capture vai encontrar as fotos assim em seqüê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s de ir para o photoshop explico que  para “facilitar” e não haver erro escolha exatamente onde vai começar e onde vai terminar seu gif e deixar em uma pasta separada (</w:t>
      </w:r>
      <w:r>
        <w:rPr>
          <w:color w:val="FF0000"/>
        </w:rPr>
        <w:t>você vai entender mais pra frente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1625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importante dizer que o numero de fotos é a quantidade de números de camadas/quadro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ora sim vamos ao photoshop *-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HOTO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iro vamos escolher o tamanho do gif  eu vou escolher o tamanho 500 x 245  .. seria importando você saber as larguras padrões do tumblr por que se ficar menor ou maior  pode ficar embaçado ou perder a qualidade . (</w:t>
      </w:r>
      <w:r>
        <w:rPr>
          <w:color w:val="FF0000"/>
        </w:rPr>
        <w:t>no final desse tutorial vou colocar alguns exemplos pra ajudar quem não sabe ^^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hotoshop vamos em arquivo&gt;novo / file &gt;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5810" cy="2489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importante colocar em pixel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ois de definir o tamanho clica e ok .vai abrir um arquivo em branco no photoshop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vamos abrir as fotos em seqüência. Vai em arquivo &gt; scripts &gt; abrir arquivos em pilha   / File &gt; scripts &gt; open files in stack. Vai abrir uma janelinha .</w:t>
      </w:r>
    </w:p>
    <w:p>
      <w:pPr>
        <w:pStyle w:val="Normal"/>
        <w:rPr/>
      </w:pPr>
      <w:r>
        <w:rPr/>
        <w:t>Troque de arquivo para pasta , clica em procurar e selecione a pasta que você deixou as imagens em seqüências que você vai usar e espera aparecer o titulo das imagens, marca a caixinha e clica ok. Vai abrir um novo arquivo com as imagens em seqüência.</w:t>
      </w:r>
    </w:p>
    <w:p>
      <w:pPr>
        <w:pStyle w:val="Normal"/>
        <w:rPr/>
      </w:pPr>
      <w:r>
        <w:rPr/>
        <w:drawing>
          <wp:inline distT="0" distB="0" distL="0" distR="0">
            <wp:extent cx="4573270" cy="3115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terminar de abrir as imagens na aba de camadas clique em cima da primeira camada pressione SHIFT  e clique na ultima camada para selecionar to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694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lica em cima da aba  e arrasta pra bai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6545" cy="2909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em seguida pessione em cima de umas das camadas e arraste ate onde vai ser feito o gif . não  click se não vai deselecionar as camadas. Ai já pode fechar ou minimizar o arquivo q foi abertos as fotos . pode ver que as fotos ficaram maiores que o tamanho do gif então vamos ajustar o tamanho. Posicionando a seta do mouse em cima dos quadradinhos iguas ao que marquei  e apertando o shift vamos arrastar ate q fique do tamanho desejado é importante que todas as camadas estejam selecionadas pra que todas fiquem do mesmo tama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123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 disso pra quem gosta de aplicar a nitidez já pode fazer isso camada por camada pq infelizmente eu n sei fazer isso com todas as camadas juntas =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 disso vamos colocar em movimento o gif .</w:t>
      </w:r>
    </w:p>
    <w:p>
      <w:pPr>
        <w:pStyle w:val="Normal"/>
        <w:rPr/>
      </w:pPr>
      <w:r>
        <w:rPr/>
        <w:t xml:space="preserve">Vai em janela &gt; animação / window &gt; animacion (acho q é isso em inglês ‘-‘ ) vai aparecer em baixo a linha do tempo </w:t>
      </w:r>
      <w:r>
        <w:rPr/>
        <w:drawing>
          <wp:inline distT="0" distB="0" distL="0" distR="0">
            <wp:extent cx="5400675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que abrir vamos clicar ali no cantinho de cima e vai clicar em criar quadros apartir de camadas / create layers of frames sta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840" cy="3691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Ele vai criar automaticamente os quadros do gif (movimentação) </w:t>
      </w:r>
      <w:r>
        <w:rPr>
          <w:color w:val="FF0000"/>
        </w:rPr>
        <w:t xml:space="preserve">caso fique um quadro brando no primeiro quadro é so excluir ele . e se caso fique movimento inverso  é so ir  em inverter quando no mesmo lugar que o passo anterior. </w:t>
      </w:r>
    </w:p>
    <w:p>
      <w:pPr>
        <w:pStyle w:val="Normal"/>
        <w:rPr/>
      </w:pPr>
      <w:r>
        <w:rPr/>
        <w:t>Caso queira alterar a velocidade do gif é so selecionar todos os quadros e ir nessa setinha ao lado de 0 seg (eu costumo colocar 0,1 pq 0 fica muito rápido e o 0,2 eu acho mt lento)  no play vc coloca pra movimentar assim vc ver como ficou o gif e não esqueça de verificar se esta em “sempre” se não ele so vai se mecher 1 vez e n meche mai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067300" cy="1114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 de fazer isso já pode adicionar psd ,texto , pincel o q vc quiser  .. não adicione antes se não na hora de criar quadros por camada ele vai criar 1 pra cada item do psd tb 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Na hora de salvar  vai em arquivo &gt; save for web and device. </w:t>
      </w:r>
      <w:r>
        <w:rPr>
          <w:color w:val="FF0000"/>
        </w:rPr>
        <w:t>ATENÇÃO NÃO SALVE EM SALVAR COMO SE NÃO ELE NÃO VAI SE MEXER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576445" cy="326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Verifique se a cor esta em 256 pq se estiver abaixo a qualidade vai ser pessimaaaaa. E verifique tamb se fikou abaixo de 1000 k o peso se não não vai mexer no tumblr . caso fiquei maior que 1000 , cancele e exclua alguns quadros ate que fiquei abaixo de 1000.</w:t>
      </w:r>
    </w:p>
    <w:p>
      <w:pPr>
        <w:pStyle w:val="Normal"/>
        <w:rPr/>
      </w:pPr>
      <w:r>
        <w:rPr/>
        <w:t xml:space="preserve">Salva e PRONTO é so postar o gif no tumblr.  *-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XTRA : como eu disse ka em cima vou colocar uns ex de larguras padrões pq altura fica por sua conta a escolha 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160X160 – esses normalmente são postados em 3 em cada fileira se colocar desse tamanho com dois com certeza o gif ou foto vai fikar embaçada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Ex:</w:t>
      </w:r>
    </w:p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3545840" cy="2461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45x310 – esses são os de 2 em cada fileira . se colocar ela como 1  ou como 3 em fileira ficara embaçada tb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36595" cy="4005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E por ultimo o 500 x 300 – normalmente visto 1 em cada fileira se  como 2 ou 3 por fileira tb ficara embaçad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08375" cy="3662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ISSO É TUDO ESPERO QUE TENHA AJUDADO :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ndrezabelota@live.com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4:28:00Z</dcterms:created>
  <dc:creator>Dreza</dc:creator>
  <dc:description/>
  <cp:keywords/>
  <dc:language>en-US</dc:language>
  <cp:lastModifiedBy>Dreza</cp:lastModifiedBy>
  <dcterms:modified xsi:type="dcterms:W3CDTF">2012-11-17T18:04:00Z</dcterms:modified>
  <cp:revision>1</cp:revision>
  <dc:subject/>
  <dc:title>COMO FAZER GIF</dc:title>
</cp:coreProperties>
</file>