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1. Grille sémique des concepts fondamentau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Lisez les définitions des termes suivants dans le guide (pages 8 – 16) puis complétez la grille en cochant les cases correspondantes.</w:t>
      </w:r>
    </w:p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1701"/>
        <w:gridCol w:w="1417"/>
        <w:gridCol w:w="1843"/>
        <w:gridCol w:w="1559"/>
        <w:gridCol w:w="1560"/>
        <w:gridCol w:w="1842"/>
        <w:gridCol w:w="2127"/>
      </w:tblGrid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ffectif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dalités de travail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valua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es term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ide personnalisé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roupes de besoi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roupe clas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dividu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roup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llecti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agnostiqu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sence d’évalua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attrapa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uti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média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2. Formulation de définitions à partir du tableau puis comparer les à partir de celles du guide (pages 9 à 10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Rattrapage 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Il évoque un retard ou échec qu’il faut supprimer, il vise les lacunes et les difficultés. Il couvre l’ensemble des élèv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Soutien 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Renforcer et consolider les acquisitions des apprenants surtout ceux en difficulté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Il se fait en dehors du cours, en groupe ou avec l’ensemble de la clas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Remédiation 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Séance de consolidation, de soutien et de renforcement en utilisant la pédagogie différenciée avec un nombre d’élèves assez rédu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Faire ou refaire une activité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2" w:right="253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24:00Z</dcterms:created>
  <dc:creator>PC</dc:creator>
  <dc:description/>
  <cp:keywords/>
  <dc:language>en-US</dc:language>
  <cp:lastModifiedBy>DELTATECH</cp:lastModifiedBy>
  <dcterms:modified xsi:type="dcterms:W3CDTF">2018-02-25T11:35:00Z</dcterms:modified>
  <cp:revision>3</cp:revision>
  <dc:subject/>
  <dc:title/>
</cp:coreProperties>
</file>