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MULIR PENDAFTARAN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OMBA MADING 3D”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id-ID"/>
        </w:rPr>
        <w:t xml:space="preserve">SAYEMBAR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EKAN SENI JURNALISTIK </w:t>
      </w:r>
      <w:r>
        <w:rPr>
          <w:rFonts w:eastAsia="Times New Roman" w:cs="Times New Roman" w:ascii="Times New Roman" w:hAnsi="Times New Roman"/>
          <w:b/>
          <w:sz w:val="24"/>
          <w:szCs w:val="24"/>
          <w:lang w:val="id-ID"/>
        </w:rPr>
        <w:t>2014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d-ID"/>
        </w:rPr>
        <w:t>UNTUK SISWA SMA/SE-DERAJAT SE-KARISIDENAN BESU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ang bertanda tangan dibawah ini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etua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a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IS 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al Sekolah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Alamat 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epon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ail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nggota </w:t>
      </w:r>
      <w:r>
        <w:rPr>
          <w:rFonts w:eastAsia="Times New Roman" w:cs="Times New Roman" w:ascii="Times New Roman" w:hAnsi="Times New Roman"/>
          <w:b/>
          <w:sz w:val="24"/>
          <w:szCs w:val="24"/>
          <w:lang w:val="id-ID"/>
        </w:rPr>
        <w:t>1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a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IS 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al Sekolah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Alamat 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epon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ail</w:t>
        <w:tab/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d-ID"/>
        </w:rPr>
        <w:t>Anggota 2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a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IS 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al Sekolah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Alamat 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epon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ail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d-ID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d-ID"/>
        </w:rPr>
        <w:t>Anggota 3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a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IS 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al Sekolah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Alamat 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epon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ail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Dengan ini kami menyatakan ikut sebagai peserta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mba Mading</w:t>
      </w: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3 Dimensi Sayembara PENITI 2014 yang diselenggarakan oleh LPM MANIFEST Fakultas Teknologi Pertanian Universitas Jember.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Ketua Kelompok,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ama lengkap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360" w:before="0" w:after="0"/>
        <w:ind w:hanging="42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NIS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id-ID" w:eastAsia="en-US"/>
      </w:rPr>
    </w:pPr>
    <w:r>
      <w:rPr>
        <w:lang w:val="id-ID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2035</wp:posOffset>
          </wp:positionH>
          <wp:positionV relativeFrom="paragraph">
            <wp:posOffset>-1051560</wp:posOffset>
          </wp:positionV>
          <wp:extent cx="7562850" cy="185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85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id-ID" w:eastAsia="en-US"/>
      </w:rPr>
    </w:pPr>
    <w:r>
      <w:rPr>
        <w:lang w:val="id-ID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53865</wp:posOffset>
          </wp:positionH>
          <wp:positionV relativeFrom="paragraph">
            <wp:posOffset>-228600</wp:posOffset>
          </wp:positionV>
          <wp:extent cx="1524000" cy="5619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4" r="-2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296410" cy="8169910"/>
          <wp:effectExtent l="0" t="0" r="0" b="0"/>
          <wp:wrapNone/>
          <wp:docPr id="2" name="WordPictureWatermark94253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9425337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15" t="-8" r="-15" b="-8"/>
                  <a:stretch>
                    <a:fillRect/>
                  </a:stretch>
                </pic:blipFill>
                <pic:spPr bwMode="auto">
                  <a:xfrm>
                    <a:off x="0" y="0"/>
                    <a:ext cx="4296410" cy="816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2:17:00Z</dcterms:created>
  <dc:creator>User</dc:creator>
  <dc:description/>
  <dc:language>en-US</dc:language>
  <cp:lastModifiedBy>DeNiNa</cp:lastModifiedBy>
  <dcterms:modified xsi:type="dcterms:W3CDTF">2014-01-25T02:19:00Z</dcterms:modified>
  <cp:revision>3</cp:revision>
  <dc:subject/>
  <dc:title/>
</cp:coreProperties>
</file>