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EMBAR JAWAB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</wp:posOffset>
                </wp:positionH>
                <wp:positionV relativeFrom="paragraph">
                  <wp:posOffset>-914400</wp:posOffset>
                </wp:positionV>
                <wp:extent cx="4886960" cy="715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96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BIMBINGAN DAN KONSEL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MA SEMBARANGA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pt;height:56.3pt;mso-wrap-distance-left:9.05pt;mso-wrap-distance-right:9.05pt;mso-wrap-distance-top:0pt;mso-wrap-distance-bottom:0pt;margin-top:-72pt;mso-position-vertical-relative:text;margin-left: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BIMBINGAN DAN KONSEL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MA SEMBARANG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AT UNGKAP MASALAH SM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Nama </w:t>
        <w:tab/>
        <w:tab/>
        <w:tab/>
        <w:t>: …………….………..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Jenis Kelamin</w:t>
        <w:tab/>
        <w:tab/>
        <w:t>: …………….………..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No. Induk</w:t>
        <w:tab/>
        <w:tab/>
        <w:tab/>
        <w:t>: …………….………..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Kelas</w:t>
        <w:tab/>
        <w:tab/>
        <w:tab/>
        <w:tab/>
        <w:t>: …………….………..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Tanggal Pengisian</w:t>
        <w:tab/>
        <w:t xml:space="preserve">: …………….………..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ngkah Pertam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acalah dengan seksama pernyataan-pernyataan permasalahan yang terdapat dalam </w:t>
      </w:r>
      <w:r>
        <w:rPr>
          <w:b/>
        </w:rPr>
        <w:t>Buku Daftar Masalah</w:t>
      </w:r>
      <w:r>
        <w:rPr/>
        <w:t xml:space="preserve"> dan tandailah masalah yang menjadi keluhan dan mengganggu Anda pada saat sekarang, dengan cara meyilangi (X) nomor masalah yang sesuai,  pada lembar jawaban ini:</w:t>
      </w:r>
    </w:p>
    <w:p>
      <w:pPr>
        <w:pStyle w:val="Normal"/>
        <w:jc w:val="both"/>
        <w:rPr/>
      </w:pPr>
      <w:r>
        <w:rPr/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"/>
        <w:gridCol w:w="496"/>
        <w:gridCol w:w="496"/>
        <w:gridCol w:w="496"/>
        <w:gridCol w:w="496"/>
        <w:gridCol w:w="496"/>
        <w:gridCol w:w="137"/>
        <w:gridCol w:w="658"/>
        <w:gridCol w:w="496"/>
        <w:gridCol w:w="496"/>
        <w:gridCol w:w="496"/>
        <w:gridCol w:w="496"/>
        <w:gridCol w:w="496"/>
        <w:gridCol w:w="137"/>
        <w:gridCol w:w="587"/>
        <w:gridCol w:w="496"/>
        <w:gridCol w:w="569"/>
        <w:gridCol w:w="496"/>
        <w:gridCol w:w="496"/>
        <w:gridCol w:w="496"/>
      </w:tblGrid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D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DP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DP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aramond" w:hAnsi="Garamond" w:cs="Garamond"/>
                <w:sz w:val="4"/>
                <w:szCs w:val="4"/>
              </w:rPr>
            </w:pPr>
            <w:r>
              <w:rPr>
                <w:rFonts w:cs="Garamond" w:ascii="Garamond" w:hAnsi="Garamond"/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</w:t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aramond" w:hAnsi="Garamond" w:cs="Garamond"/>
                <w:sz w:val="4"/>
                <w:szCs w:val="4"/>
              </w:rPr>
            </w:pPr>
            <w:r>
              <w:rPr>
                <w:rFonts w:cs="Garamond" w:ascii="Garamond" w:hAnsi="Garamond"/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5</w:t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aramond" w:hAnsi="Garamond" w:cs="Garamond"/>
                <w:sz w:val="4"/>
                <w:szCs w:val="4"/>
              </w:rPr>
            </w:pPr>
            <w:r>
              <w:rPr>
                <w:rFonts w:cs="Garamond" w:ascii="Garamond" w:hAnsi="Garamond"/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aramond" w:hAnsi="Garamond" w:cs="Garamond"/>
                <w:sz w:val="4"/>
                <w:szCs w:val="4"/>
              </w:rPr>
            </w:pPr>
            <w:r>
              <w:rPr>
                <w:rFonts w:cs="Garamond" w:ascii="Garamond" w:hAnsi="Garamond"/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S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aramond" w:hAnsi="Garamond" w:cs="Garamond"/>
                <w:sz w:val="4"/>
                <w:szCs w:val="4"/>
              </w:rPr>
            </w:pPr>
            <w:r>
              <w:rPr>
                <w:rFonts w:cs="Garamond" w:ascii="Garamond" w:hAnsi="Garamond"/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MM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H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aramond" w:hAnsi="Garamond" w:cs="Garamond"/>
                <w:sz w:val="4"/>
                <w:szCs w:val="4"/>
              </w:rPr>
            </w:pPr>
            <w:r>
              <w:rPr>
                <w:rFonts w:cs="Garamond" w:ascii="Garamond" w:hAnsi="Garamond"/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K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Garamond" w:hAnsi="Garamond" w:cs="Garamond"/>
                <w:sz w:val="4"/>
                <w:szCs w:val="4"/>
              </w:rPr>
            </w:pPr>
            <w:r>
              <w:rPr>
                <w:rFonts w:cs="Garamond" w:ascii="Garamond" w:hAnsi="Garamond"/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ngkah Kedu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erhatikan  dan baca kembali jawaban yang telah Anda isi, kemudian pilih masalah-masalah yang menurut Anda dirasakan </w:t>
      </w:r>
      <w:r>
        <w:rPr>
          <w:b/>
          <w:i/>
        </w:rPr>
        <w:t>paling mengganggu</w:t>
      </w:r>
      <w:r>
        <w:rPr/>
        <w:t xml:space="preserve"> dengan cara memasukkan nomor masalah pada kolom berikut ini :</w:t>
      </w:r>
    </w:p>
    <w:p>
      <w:pPr>
        <w:pStyle w:val="Normal"/>
        <w:jc w:val="both"/>
        <w:rPr/>
      </w:pPr>
      <w:r>
        <w:rPr/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  <w:gridCol w:w="815"/>
        <w:gridCol w:w="815"/>
        <w:gridCol w:w="816"/>
        <w:gridCol w:w="816"/>
        <w:gridCol w:w="816"/>
        <w:gridCol w:w="816"/>
      </w:tblGrid>
      <w:tr>
        <w:trPr>
          <w:trHeight w:val="880" w:hRule="atLeast"/>
        </w:trPr>
        <w:tc>
          <w:tcPr>
            <w:tcW w:w="8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or – nomor masalah yang dirasakan paling menggangu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ngkah Ketiga 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akah sudah menggambarkan seluruh masalah And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018"/>
      </w:tblGrid>
      <w:tr>
        <w:trPr>
          <w:trHeight w:val="58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dak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salah lain yang Anda hadapi?</w:t>
      </w:r>
    </w:p>
    <w:p>
      <w:pPr>
        <w:pStyle w:val="Normal"/>
        <w:jc w:val="both"/>
        <w:rPr/>
      </w:pPr>
      <w:r>
        <w:rPr/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4"/>
      </w:tblGrid>
      <w:tr>
        <w:trPr/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------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------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----------------------------------------------------------------------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akah Anda ingin konsultasi?</w:t>
      </w:r>
    </w:p>
    <w:p>
      <w:pPr>
        <w:pStyle w:val="Normal"/>
        <w:jc w:val="both"/>
        <w:rPr/>
      </w:pPr>
      <w:r>
        <w:rPr/>
      </w:r>
    </w:p>
    <w:tbl>
      <w:tblPr>
        <w:tblW w:w="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018"/>
      </w:tblGrid>
      <w:tr>
        <w:trPr>
          <w:trHeight w:val="58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dak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Jika “ Ya”, kepada siapa Anda ingin berkonsultasi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ru Bimbingan dan Konsel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ang tu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m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</w:t>
      </w:r>
      <w:r>
        <w:rPr/>
        <w:t xml:space="preserve">.. </w:t>
        <w:tab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BUKU DAFTAR MASALA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IMBINGAN DAN KONSELING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MA NEGERI SEMBARANGA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ABUPATEN SEMBARANGA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635</wp:posOffset>
                </wp:positionH>
                <wp:positionV relativeFrom="paragraph">
                  <wp:posOffset>286385</wp:posOffset>
                </wp:positionV>
                <wp:extent cx="5420360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a tidak diperkenankan untuk memberikan coretan atau menulis apa pun dalam buku daftar masalah ini 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8pt;height:41.4pt;mso-wrap-distance-left:9.05pt;mso-wrap-distance-right:9.05pt;mso-wrap-distance-top:0pt;mso-wrap-distance-bottom:0pt;margin-top:22.5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da tidak diperkenankan untuk memberikan coretan atau menulis apa pun dalam buku daftar masalah ini 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1140</wp:posOffset>
                </wp:positionH>
                <wp:positionV relativeFrom="paragraph">
                  <wp:posOffset>-342900</wp:posOffset>
                </wp:positionV>
                <wp:extent cx="5861050" cy="9829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2pt;margin-top:-27pt;width:461.45pt;height:7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 xml:space="preserve">DAFTAR MASALA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Badan terlalu kurus, atau terlalu gemu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Warna kulit kurang memuask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Berat badan terus berkurang, atau bertamba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Badan terlalu pendek, atau terlalu gemu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ecara jasmaniah kurang menari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Belum mampu memikirkan dan memilih pekerjaan yang akan dijabat nantiny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Belum mengetahui bakat diri sendiri untuk jabatan/pekerjaan ap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memiliki pengetahuan yang luas tentang lapangan pekerjaan dan seluk beluk jenis-jenis pekerja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Ingin memperoleh bantuan dalam mendapatkan pekerjaan sambilan untuk melatih diri bekerja sambil sekola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akan pekerjaan yang dijabatnya nanti; jangan-jangan memberikan penghasilan yang tidak mencukup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erpaksa atau ragu-ragu memasuki sekolah in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ragukan kemanfaatan memasuki sekolah in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ukar menyesuaikan diri dengan keadaan sekola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meminati pelajaran atau jurusan atau program yang diikut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tidak dapat menamatkan sekolah pada waktu yang direncanak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Fungsi dan/atau kondisi kesehatan mata kurang bai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gangguan tertentui karena cacat jasman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Fungsi dan/atau kondisi kesehatan hidung kurang bai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ondisi kesehatan kulit sering tergangg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Gangguan pada gig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Ragu akan kemampuan saya untuk sukses dalam bekerj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Belum mampu merencanakan masa dep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akut akan bayangan masa dep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membanding-bandingkan pekerjaan yang layak atau tidak layak untuk dijaba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diperlakukan secara tidak wajar atau tidak adil dalam mencari dan/atau melamar pekerjaa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ering tidak masuk sekola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ugas-tugas pelajaran tidak selesai pada waktuny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ukar memahami penjelasan guru sewaktu pelajaran berlangsu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kesulitan dalam membuat catatan pelajar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erpaksa mengikuti mata pelajaran yang tidak disukai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8120</wp:posOffset>
                </wp:positionH>
                <wp:positionV relativeFrom="paragraph">
                  <wp:posOffset>-114300</wp:posOffset>
                </wp:positionV>
                <wp:extent cx="5844540" cy="10058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6pt;margin-top:-9pt;width:460.15pt;height:7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Fungsi dan/atau kondisi kerongkongan kurang baik atau sering terganggu,misalnya sera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Gagap dalam berbicar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Fungsi dan/atau kondisi kesehatan telinga kurang bai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mampu berolahraga karena kondisi jasmani yang kurang bai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Gangguan pada pencernaan makan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yakin terhadap kamampuan pendidikan sekarang ini dalam menyiapkan jabatan tertentu nantiny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Ragu tentang kesempatan memperoleh pekerjaan sesuai dengan pendidikan yang diikuti sekarang in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Ingin mengikuti kegiatan pelajaran dan/atau latihan khusus tertentu yang benar-benar menunjang proses mencari dan melamar pekerjaan setamat pendidikan in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Cemas kalau menjadi penganggur setamat pendidikan in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Ragu apakah setamat pendidikan ini dapat bekerja secara mandir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Gelisah dan/atau melakukan kegiatan tidak menentu sewaktu pelajaran berlangsung, misalnya membuat coret-coretan dalam buku,cenderung mengganggu tem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ering malas belaja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konsentrasi dalam mengikuti pelajar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tugas-tugas pelajaran hasilnya kurang memuaskan atau renda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erena kemajuan atau hasil belajar hanya diberitahukan pada akhir catur wul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ering pusing dan/atau mudah saki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gangguan setiap datang bul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ecara umum merasa tidak seha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mengidap penyakit turun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elera makan sering tergangg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Hasil belajar atau nilai-nilai kurang memuask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dalam belajar kelompo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berminat dan/atau kurang mampu mempelajari buku pelajar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akut dan/atau kurang mampu berbicara di dalam kelas dan/atau di luar kel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kesulitan dalam ejaan, tata bahasa dan/atau perbendaharaan kata dalam Bahasa Indones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dalam menjawab pertanyaan uji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dak mengetahui dan/atau tidak mampu menerapkan cara-cara belajar yang bai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ekurangan waktu untuk belaja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dalam menyusun makalah, laporan atau karya tulis lainny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ukar mendapatkan buku pelajaran yang diperluk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1610</wp:posOffset>
                </wp:positionH>
                <wp:positionV relativeFrom="paragraph">
                  <wp:posOffset>-114300</wp:posOffset>
                </wp:positionV>
                <wp:extent cx="5877560" cy="9258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720" cy="9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pt;margin-top:-9pt;width:462.75pt;height:72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Mengidap penyakit kambuh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Alergi terhadap makanan atau keadaan tertent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atau susah tidu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gangguan akibat merokok atau minuman atau obat-obat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tertular penyakit yang diderita orang lai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kesulitan dalam pemahaman dan penggunaan istilah dan/atau Bahasa Inggris dan/atau bahasa asing lainny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esulitan dalam membaca cepat dan/atau memahami isi buku pelajar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akut menghadapi ulangan/uji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memperoleh nilai rendah dalam ulangan/ujian ataupun tugas-tug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esulitan dalam mengingat materi pelajar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eringkali tidak siap menghadapi uji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arana belajar di sekolah kurang memada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Orang tua kurang peduli dan/atau kurang membantu kegiatan belajar di sekolah dan/atau diruma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Anggota keluarga kurang peduli dan/atau kurang membantu kegiatan belajar di sekolah dan/atau diruma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arana belajar dirumah kurang memada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ering mimpi buru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Cemas atau khawatir tentang sesuatu yang belum past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udah lup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ering melamun atau berkhaya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Ceroboh atau kurang hati-hat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Cara guru menyajikan pelajaran terlalu kaku dan/atau membosank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Guru kurang bersahabat dan/atau  membimbing sisw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disiplin yang diterapkan oleh gur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Dirugikan karena dalam menilai kemajuan atau keberhasilan siswa guru kurang objektif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Guru kurang memberikan tanggung jawab kepada sisw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Guru kurang adil atau pilih kasi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Ingin dekat dengan gur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Guru kurang memperhatikan kebutuhan dan/atau  keadaan sisw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dapat perhatian khusus dari guru tertent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Dalam memberikan pelajaran dan/atau  berhubungan dengan siswa sikap dan/atau  tindakan guru sering berubah-ubah sehingga membingungkan siswa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5100</wp:posOffset>
                </wp:positionH>
                <wp:positionV relativeFrom="paragraph">
                  <wp:posOffset>-228600</wp:posOffset>
                </wp:positionV>
                <wp:extent cx="5861050" cy="10058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pt;margin-top:-18pt;width:461.45pt;height:7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Sering murung dan/atau  merasa tidak bahag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kerugian atau kesulitan karena terlampau hati-hat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serius menghadapi sesuatu yang pent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rasa hidup ini kurang berart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ering gagal dan/atau  mudah patah semanga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akan dipaksa melanjutkan pelajaran setamat sekolah in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ekurangan informasi tentang pendidikan lanjutan yang dapat dimasuki setamat sekolah in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Ragu tentang kemanfaatan pendidikan lanjutan setamat sekolah in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tidak mampu melanjutkan pelajaran setamat dari sekolah ini dan/atau  terlalu memikirkan pendidikan lanjutan setamat sekolah in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Ragu apakah sekolah sekarang ini mampu memberikan modal yang kuat bagi para siswanya untuk menempuh pendidikan yang lebih lanju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tidak tersedia biaya untuk melanjutkan pekerjaan setamat sekolah in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dak dapat mengambil keputusan tentang apakah akan mencari pekerjaan atau melanjutkan pelajaran setamat sekolah in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tuntutan dan proses pendidikan lanjutan setamat sekolah ini sangat ber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erdapat pertentangan pendapat dengan orang tua dan/atau  anggota keluarga lain tentang rencana melanjutkan pelajaran setamat sekolah in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tidak mampu bersaing dalam upaya memasuki pendidikan lanjutan setamat sekolah in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udah gentar atau khawatir dalam menghadapi dan/atau  mengemukakan sesuat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Penakut, pemalu, dan/atau  mudah menjadi bingu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eras kepala atau sukar mengubah pendapat sendiri meskipun kata orang lain pendapat itu sala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akut mencoba sesuatu yang bar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udah marah atau tidak mampu mengendalikan dir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untuk pergi ke tempat peribadat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mpunyai pandangan dan/atau  kebiasaan yang tidak sesuai dengan kaidah-kaidah agam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dak mampu melaksanakan tuntutan keagamaan dan/atau khawatir tidak mampu menghindari larangan yang ditentukan oleh agam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menyukai pembicaraan tentang agam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Ragu dan ingin memperoleh penjelasan lebih banyak tentang kaidah-kaidah agam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kesulitan dalam mendalami agam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dak memiliki kecakapan dan/atau  sarana untuk melaksanakan ibadah agam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membandingkan agama yang satu dengan yang lainny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5100</wp:posOffset>
                </wp:positionH>
                <wp:positionV relativeFrom="paragraph">
                  <wp:posOffset>-114300</wp:posOffset>
                </wp:positionV>
                <wp:extent cx="5795010" cy="10058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492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pt;margin-top:-9pt;width:456.25pt;height:7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Bermasalah karena anggota keluarga tidak seagam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Belum menjalankan ibadah agama sebagaimana diharapk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rasa kesepian dan/atau takut ditinggal sendir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ering bertingkah laku, bertindak, atau bersikap kekanak-kanak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Rendah diri atau kurang percaya dir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terbuka terhadap orang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ering membesar-besarkan sesuatu yang sebenarnya tidak perl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Berkata dusta dan/atau  berbuat tidak jujur untuk tujuan-tujuan tertentu, seperti membohongi teman,berlaku curang dalam uji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mengetahui hal-hal yang menurut orang lain dianggap baik atau buruk,benar atau sala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dak dapat mengambil keputusan tentang sesuatu karena kurang memahami baik-buruknya atau benar-salahnya sesuatu it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rasa terganggu oleh kesalahan atau keburukan orang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dak mengetahui cara-cara yang tepat untuk mengatakan kepada orang lain tentang sesuatu yang baik atau buruk,benar atau sala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atau merasa ketakutan akan akibat perbuatan melanggar kaidah-kaidah agam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menyukai pembicaraan yang dilontarkan di tempat peribadat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taat dan/atau  kurang khusyuk dalam menjalankan ibadah agam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memiliki pandangan dan/atau  sikap keagamaan yang cenderung fanatik atau berprasangk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ragukan manfaat ibadah dan/atau  upacara keagama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dak menyukai atau tidak disukai seseora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rasa diperhatikan, dibicarakan atau diperolokkan orang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ingin lebih terkenal atau lebih menarik atau lebih menyenangkan bagi orang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mpunyai kawan yang kurang disukai orang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dak mempunyai kawan akrab, hubungan sosial terbatas atau terisoli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rasa terganggu karena melakukan sesuatu yang menjadikan orang lain tidak sena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erlanjur berbicara, bertindak atau bersikap yang tidak layak kepada orang tua  dan/atau orang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ering ditegur karena dianggap melakukan kesalahan, pelanggaran atau sesuatu yang tidak laya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berbohong atau berkata tidak layak meskipun sebenarnya dengan maksud sekedar berolok-olok atau menimbulkan suasana gembir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dak melakukan sesuatu yang sesungguhnya perlu dilakuk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akut dipersalahkan karena melanggar ad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memiliki kebiasaan yang berbeda dari orang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2080</wp:posOffset>
                </wp:positionH>
                <wp:positionV relativeFrom="paragraph">
                  <wp:posOffset>-114300</wp:posOffset>
                </wp:positionV>
                <wp:extent cx="5778500" cy="10058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4pt;margin-top:-9pt;width:454.95pt;height:7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Terlanjur melakukan sesuatu perbuatan yang salah, atau melanggar nilai-nilai moral atau ad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rasa bersalah karena terpaksa mengingkari janj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persoalan karena berbeda pendapat tentang suatu aturan dalam ad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perduli terhadap orang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Rapuh dalam bertem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rasa tudak dianggap penting, diremehkan atau dikecam oleh orang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dengan orang lain karena kurang perduli terhadap diri sendir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Canggung dan/atau tidak lancar berkomunikasi dengan orang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mbutuhkan keterangan tentang persoalan seks, pacaran dan/atau perkawin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malu dan kurang terbuka dalam membicarakan soal seks, pacar dan/atau jodo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tidak mendapatkan pacar atau jodoh yang baik/coco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erlalu memikirkan tentang seks, percintaan, pacaran atau perkawin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dilarang atau merasa tidak patut berpacar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Bermasalah karena kedua orang tua hidup berpisah atau bercera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ayah dan/atau ibu kandung telah meningga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khawatirkan kondisi kesehatan anggota keluarg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keadaan dan perlengkapan tempat tinggal dan/atau rumah orang tua kurang memada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khawatirkan kondisi orang tua yang bekerja terlalu ber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dak lincah dan kurang mengetahui tentang tata krama pergaul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pandai memimpin dan/atau mudah dipengaruhi orang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ering membantah atau tidak menyukai sesuatu yang dikatakan/dirasakan orang lain atau dikatakan sombo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udah tersinggung atau sakit hati dalam berhubungan dengan orang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Lambat menjalin persahabat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mendapat perhatian dari jenis kelamin lain atau paca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ingin mempunyai paca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Canggung dalam menghadapi jenis kelamin lain atau paca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Sukar mengendalikan dorongan seksual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dalam memilih teman akrab dari jenis kelamin lain atau paca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eluarga mengeluh tentang keadaan keuang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khawatirkan keadaan orang tua yang bertempat tinggal jau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Bermasalah karena ibu atau bapak akan kawin lag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81610</wp:posOffset>
                </wp:positionH>
                <wp:positionV relativeFrom="paragraph">
                  <wp:posOffset>-114300</wp:posOffset>
                </wp:positionV>
                <wp:extent cx="5894070" cy="10058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92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pt;margin-top:-9pt;width:464.05pt;height:7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Khawatir tidak mampu memenuhi tuntutan atau harapan orang tua atau anggota keluarga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mbayangkan dan berpikir-pikir seandainya menjadi anak dari keluarga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kurang mampu berhemat atau kemampuan keuangan sangat tidak mencukupi, baik untuk keperluan sehari-hari maupun keperluan pekerja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tidak mampu menamatkan sekolah ini atau putus sekolah dan harus segera bekerj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terlalu berhemat dan/atau ingin menabu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ekurangan dalam keuangan menyebabkan dalam pengembangan diri terhamb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Untuk memenuhi keuangan terpaksa sekolah sambil bekerj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takut atau sudah terlalu jauh berhubungan dengan jenis kelamin lain atau paca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Bertepuk sebelah tangan dengan kawan akrab atau paca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akut ditinggalkan pacar atau patah hati, cemburu atau cinta segitig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akan dipaksa kaw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sering dan mudah jatuh cinta dan/atau  rindu kepada paca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mendapat perhatian dan pengertian dari orang tua dan/atau anggota keluarg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kesulitan dengan bapak atau ibu tir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Diperlakukan tidak adil oleh orang tua atau oleh anggota keluarga lainny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akan terjadinya pertentangan atau percekcokan dalam keluarg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Hubungan dengan orang tua dan anggota keluarga kurang hangat, kurang harmonis dan/atau  kurang menggembirak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ingin berpenghasilan sendir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Berhutang yang  cukup memberatk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Besarnya uang yang diperoleh dan sumber-sumbernya tidak menent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hawatir akan kondisi keuangan orang tua atau orang yang menjadi sumber keuangan; jangan-jangan harus menjual atau menggadaikan harta keluarg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keuangan dikendalikan oleh orang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ekurangan waktu senggang, seprti waktu istirahat, waktu luang d sekolah ataupun dirumah, waktu libur untuk bersikap santai dan/atau melakukan kegiatan yang menyenangkan atau rekreas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dak diperkenankan atau kurang bebas dalam menggunakan waktu senggang yang tersedia untuk kegiatan yang disukai/diingin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untuk mengikutikegiatan acara-acara gembira dan santai bersama kawan-kaw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dak mempunyai kawan akrab untuk bersama-sama mengisi waktu sengga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8590</wp:posOffset>
                </wp:positionH>
                <wp:positionV relativeFrom="paragraph">
                  <wp:posOffset>-114300</wp:posOffset>
                </wp:positionV>
                <wp:extent cx="5844540" cy="8801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-9pt;width:460.15pt;height:6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Mengalami masalah karena memikirkan atau membayangkan kesempatan waktu berlibur ditempat yang jauh, indah, tenang dan menyenangk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menjadi anak tunggal, anak sulung, anak bungsu, satu-satunya anak laki-laki atau satu-satunya anak perempu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Hubungan kurang harmonis dengan kakak atau adik atau dengan anggota keluarga lainny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Orang tua atau keluarga anggota lainnya terlalu berkuasa atau kurang memberi kebebas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Dicurigai oleh orang tua atau anggota keluarga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Bermasalah karena dirumah orang tua tinggal orang atau anggota keluarga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membanding-bandingkan kondisi keuangan sendiri dengan kondisi keuangan orang lai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esulitan dalam mendapatkan penghasilan sendiri sambil sekola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mpertanyakan kemungkinan memperoleh beasiswa atau dana bantuan belajar lainny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Orang lain menganggap pelit  dan/atau tidak mau membantu kawan yang sedang mengalami kesulitan keuang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erpaksa berbagi pengeluaran keuangan dengan kakak atau adik atau anggota keluarga lain yang sama-sama membutuhkan biay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dak mengetahui cara menggunakan waktu senggang yang ad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ekurangan sarana, seperti biaya, kendaraan, televisi, buku-buku bacaan, dan lain-lain untuk memanfaatkan waktu sengga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cara melaksanakan kegiatan atau acara yang kurang tepat dalam menggunakan waktu sengga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dalam menggunakan waktu senggang karena tidak memiliki keterampilan tertentu, seperti bermain musik, olah raga, menari dan sebagainy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Kurang berminat atau tidak ada hal yang menarik dalam memanfaatkan waktu senggang yang tersed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nggal di lingkungan keluarga atau tetangga yang kurang menyenangk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dak sependapat dengan orang tua atau anggota keluarga tentang sesuatu yang direncanak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/>
      </w:pPr>
      <w:r>
        <w:rPr>
          <w:sz w:val="22"/>
          <w:szCs w:val="22"/>
        </w:rPr>
        <w:t>Orang tua kurang senang kawan-kawan datang ke ruma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Mengalami masalah karena rindu dan ingin bertemu dengan orang tua dan/atau anggota keluarga lainny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76" w:leader="none"/>
        </w:tabs>
        <w:spacing w:before="120" w:after="120"/>
        <w:ind w:left="676" w:hanging="676"/>
        <w:jc w:val="both"/>
        <w:rPr>
          <w:sz w:val="22"/>
          <w:szCs w:val="22"/>
        </w:rPr>
      </w:pPr>
      <w:r>
        <w:rPr>
          <w:sz w:val="22"/>
          <w:szCs w:val="22"/>
        </w:rPr>
        <w:t>Tidak betah dan ingin meninggalkan rumah karena keadaannya sangat tidak menyenangkan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9440"/>
      <w:pgMar w:left="2275" w:right="1372" w:gutter="0" w:header="0" w:top="2275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9pt" o:bullet="t">
        <v:imagedata r:id="rId1" o:title=""/>
      </v:shape>
    </w:pict>
  </w:numPicBullet>
  <w:numPicBullet w:numPicBulletId="1">
    <w:pict>
      <v:shape style="width:3pt;height:9pt" o:bullet="t">
        <v:imagedata r:id="rId2" o:title=""/>
      </v:shape>
    </w:pict>
  </w:numPicBullet>
  <w:numPicBullet w:numPicBulletId="2">
    <w:pict>
      <v:shape style="width:3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Zero"/>
      <w:lvlText w:val="0%1.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00"/>
      <w:numFmt w:val="decimalZero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83738"/>
      <w:u w:val="single"/>
    </w:rPr>
  </w:style>
  <w:style w:type="character" w:styleId="VisitedInternetLink">
    <w:name w:val="FollowedHyperlink"/>
    <w:basedOn w:val="DefaultParagraphFont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1:42:00Z</dcterms:created>
  <dc:creator>FATHER</dc:creator>
  <dc:description/>
  <cp:keywords/>
  <dc:language>en-US</dc:language>
  <cp:lastModifiedBy>PE</cp:lastModifiedBy>
  <dcterms:modified xsi:type="dcterms:W3CDTF">2007-12-27T03:37:00Z</dcterms:modified>
  <cp:revision>4</cp:revision>
  <dc:subject/>
  <dc:title>BIMBINGAN DAN KONSE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11</vt:lpwstr>
  </property>
</Properties>
</file>