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لام عليكم ورحمة الله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ل تبحث عن العمل علي الإنترنت ؟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ل لديك الحلم بالفعل لتحقيق دخل شهري من خلال الإنترنت ؟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ن تشتري شيئاً ولن  تبيع شيئاً وستعمل بحرية </w:t>
      </w:r>
      <w:r>
        <w:rPr>
          <w:b/>
          <w:bCs/>
          <w:sz w:val="32"/>
          <w:szCs w:val="32"/>
          <w:rtl w:val="true"/>
          <w:lang w:bidi="ar-EG"/>
        </w:rPr>
        <w:t>..!!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رجاء قراءة السطور التالية بعناية شديدة وتأكد لن تدفع شيئاً ولن تخسر شيئاً إنها كلمات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تمني ان تفيدك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نها كلمات طالما سمعناها وسمعها الكثير منا </w:t>
      </w:r>
      <w:r>
        <w:rPr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حتي الان لم يحقق البعض أي ربح أو حتي 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جنية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إذا كنت بالفعل تود ان تربح من الإنترنت وتمتلك وقت فراغ أو حتي </w:t>
      </w: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اعات فى اليوم علي أقصي تقدير يمكنك أن تبدأ معنا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كيف ذلك ؟</w:t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نتفق  جميعاً أنة لا يمكن أن نحقق المال بدون مقابل </w:t>
      </w:r>
      <w:r>
        <w:rPr>
          <w:b/>
          <w:bCs/>
          <w:sz w:val="32"/>
          <w:szCs w:val="32"/>
          <w:rtl w:val="true"/>
          <w:lang w:bidi="ar-EG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بدون جهد </w:t>
      </w:r>
      <w:r>
        <w:rPr>
          <w:b/>
          <w:bCs/>
          <w:sz w:val="32"/>
          <w:szCs w:val="32"/>
          <w:rtl w:val="true"/>
          <w:lang w:bidi="ar-EG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كل 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نية يمكننا إكتسابة لا يأتي إلا بعد تعب ومشقة</w:t>
      </w:r>
      <w:r>
        <w:rPr>
          <w:b/>
          <w:bCs/>
          <w:sz w:val="32"/>
          <w:szCs w:val="32"/>
          <w:rtl w:val="true"/>
          <w:lang w:bidi="ar-EG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ن هذا المنطلق  لن تجد الطريق مفروش بالورود</w:t>
      </w:r>
      <w:r>
        <w:rPr>
          <w:b/>
          <w:bCs/>
          <w:sz w:val="32"/>
          <w:szCs w:val="32"/>
          <w:rtl w:val="true"/>
          <w:lang w:bidi="ar-EG"/>
        </w:rPr>
        <w:t>.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ذا لا بد من تعب وجهد ونتفق جميعاً علي ذلك </w:t>
      </w:r>
      <w:r>
        <w:rPr>
          <w:b/>
          <w:bCs/>
          <w:sz w:val="32"/>
          <w:szCs w:val="32"/>
          <w:rtl w:val="true"/>
          <w:lang w:bidi="ar-EG"/>
        </w:rPr>
        <w:t>..!!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/>
      </w:pP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 xml:space="preserve">كيف ستربح </w:t>
      </w: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  <w:t xml:space="preserve">.... 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 xml:space="preserve">شروط يجب أن  تتبعها </w:t>
      </w: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ل لديك القدرة علي كتابة مواضيع فى المنتديات ؟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ل لديك الصبر والعمل لفترة ولا تستعجل المال ؟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ذا كانت إجابتك بنعم فيمكنك الإنضمام علي الفور الينا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ناك منتدى جديد إنطلق مؤخراً  ويحتاج الي فريق عمل متكامل من الاعضاء والاداريين والمشرفين لنربح جميعاً منة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 xml:space="preserve">كيف سنربح جميعاً من المنتدى </w:t>
      </w: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  <w:t>..!!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رابط نهاية هذا الملف يمكنك الإنتقال الي المنتدى ومن ثم البدء فى الاتي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سجيل عضوية جديدة فى المنتدى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بدأ فى كتابة مواضيع جديدة فى المنتدى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فى اى مجال متخصص من اقسام المنتدى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ضافة مواضيع بشكل يومي للمنتدى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قبل هذا كلة ستجد منتدى خاص بالاعضاء </w:t>
      </w:r>
      <w:r>
        <w:rPr>
          <w:b/>
          <w:bCs/>
          <w:sz w:val="32"/>
          <w:szCs w:val="32"/>
          <w:rtl w:val="true"/>
          <w:lang w:bidi="ar-EG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مكنك إضافة موضوع فية معرباً عن إنضمامك الي فريق العمل سواء عضو عادي او مشرف او إداري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من ثم البدأ فى كتابة مواضيع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ذكر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عمل سيكون كالأتي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عمل لمدة شهر علي المنتدي من إضافة علي الاقل 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اضيع يومية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عضاء الذين سيستمرون فى إضافة المواضيع وسيكونون متواجدين بشكل يومي وإضافة مواضيع كثيرة بشكل يومي</w:t>
      </w:r>
      <w:r>
        <w:rPr>
          <w:b/>
          <w:bCs/>
          <w:sz w:val="32"/>
          <w:szCs w:val="32"/>
          <w:rtl w:val="true"/>
          <w:lang w:bidi="ar-EG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يكونوا ضمن فريق العمل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انة بالتأكيد هناك الكثير سيشعر بالملل ولن  يستمر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ذا لا تمل أبداً فكما سبق لن تجد الطريق مفروش  بالورود</w:t>
      </w:r>
      <w:r>
        <w:rPr>
          <w:b/>
          <w:bCs/>
          <w:sz w:val="32"/>
          <w:szCs w:val="32"/>
          <w:rtl w:val="true"/>
          <w:lang w:bidi="ar-EG"/>
        </w:rPr>
        <w:t>.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هم كيف ستربح وكيف نحن سنربح ؟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بح المال من المنتدى هو هدفنا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حن نمتلك العديد من المنتديات </w:t>
      </w:r>
      <w:r>
        <w:rPr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تعمل بنفس الطريقة السابقة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شرفين واعضاء  وإدرايين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دخل يتم تقسييمة علي كافة الاعضاء الاكثر نشاطاُ فالاقل نشاطاً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ى الارباح بنسب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حن خبراء فى هذا الميدان ونعرف تماماً كيف نصنع المال من الإنترنت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ذا هذة فرصتك أن تكون معنا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وببساطة عن طريق التعامل مع كبري شركات الإعل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نحقق المال منها بفضل من الله منذ عام </w:t>
      </w:r>
      <w:r>
        <w:rPr>
          <w:b/>
          <w:bCs/>
          <w:sz w:val="32"/>
          <w:szCs w:val="32"/>
          <w:lang w:bidi="ar-EG"/>
        </w:rPr>
        <w:t>2008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حتي الان </w:t>
      </w:r>
      <w:r>
        <w:rPr>
          <w:b/>
          <w:bCs/>
          <w:sz w:val="32"/>
          <w:szCs w:val="32"/>
          <w:rtl w:val="true"/>
          <w:lang w:bidi="ar-EG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بالتأكيد تجد الكثير من المنتديات مليئة بالإعلانات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صحاب المنتديات يربحون منك بدون عملك</w:t>
      </w:r>
      <w:r>
        <w:rPr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لما لا تربح أنت أيضاً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كثير منا يضيف مواضيع فى المنتديات ولدية الخلفية والخبرة فى ذلك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كن ليس لدية الخبرة فى كتابة مواضيع تجذب اكبر عدد من الزوار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ذا ستجدوا عبر المنتدى شروحات ستجعلك مؤهل لتكون ضمن أكثر فريق العمل نشاطاً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كيف ستربح المال فى النهاية ؟</w:t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مجرد ان تثبت جديك فى التعامل معنا وإنضمامك الي فريق العمل ونشاطك بشكل يومي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تكون ضمن فريق العمل بكل تأكيد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بعد مرور أول شهر سنقوم بوضع الإعلانات فى المنتدى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من ثم تقسيم أول دخل علينا جميعاً وسيتم تقسييم الارباح بنسب سنتفق عليها أيضاً بمجرد الإنضمام لفريق العمل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كم نتوقع أن تربح ؟</w:t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ا يمكن أن نتكهن برقم معين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يث يرجع دخل المنتدى الي عديد من الامور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ind w:left="-177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دد الزوار وجودة الموقع والمواضيع المطروحة بة والكثير من الامور الاخري </w:t>
      </w:r>
      <w:r>
        <w:rPr>
          <w:b/>
          <w:bCs/>
          <w:sz w:val="32"/>
          <w:szCs w:val="32"/>
          <w:rtl w:val="true"/>
          <w:lang w:bidi="ar-EG"/>
        </w:rPr>
        <w:t>.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كن لنا عدد من المنتديات الاخري حالياً يتجاوز الاعضاء </w:t>
      </w:r>
      <w:r>
        <w:rPr>
          <w:b/>
          <w:bCs/>
          <w:sz w:val="32"/>
          <w:szCs w:val="32"/>
          <w:lang w:bidi="ar-EG"/>
        </w:rPr>
        <w:t>200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جنية شهرياً ليس من اول شهر عزيزي تذكر بل بعد تأسيس عمل من فترة ربما تتجاوز 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هور او </w:t>
      </w:r>
      <w:r>
        <w:rPr>
          <w:b/>
          <w:bCs/>
          <w:sz w:val="32"/>
          <w:szCs w:val="32"/>
          <w:lang w:bidi="ar-EG"/>
        </w:rPr>
        <w:t>9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هور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يست فترة طويلة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كن الان يتجاوز الـ </w:t>
      </w:r>
      <w:r>
        <w:rPr>
          <w:b/>
          <w:bCs/>
          <w:sz w:val="32"/>
          <w:szCs w:val="32"/>
          <w:lang w:bidi="ar-EG"/>
        </w:rPr>
        <w:t>200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نية وهناك من يتعدي  هذا الرقم  بكثير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تذكر من المنزل واما الكمبيوتر الخاص بك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هم حالياً الإنضمام الي المنتدى وإثبات رغبتك فى الربح معنا والانضمام لفريق العمل وإضافة مواضيع فى المنتدى ومن ثم سنتحدث لاحقاً بشأن الارباح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مجرد أن يحقق المنتدى اول دخل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يتم إرسال نسب الاعضاء المصريين اليهم عن طريق </w:t>
      </w:r>
      <w:r>
        <w:rPr>
          <w:b/>
          <w:bCs/>
          <w:sz w:val="32"/>
          <w:szCs w:val="32"/>
          <w:rtl w:val="true"/>
          <w:lang w:bidi="ar-EG"/>
        </w:rPr>
        <w:t>:--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بريد المصري  </w:t>
      </w:r>
      <w:r>
        <w:rPr>
          <w:b/>
          <w:bCs/>
          <w:sz w:val="32"/>
          <w:szCs w:val="32"/>
          <w:rtl w:val="true"/>
          <w:lang w:bidi="ar-EG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والة 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خارج مصر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سترن يونيون لتحويل الامول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ذكر لن أخدعك ولن انصب عليك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أنا أتعامل بما يرضي الله مع الكثير من الاشخاص فى مجال الإنترنت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فى حال لو قررت أن أنصب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بساطة لا تستمر فى العمل معنا </w:t>
      </w:r>
      <w:r>
        <w:rPr>
          <w:b/>
          <w:bCs/>
          <w:sz w:val="32"/>
          <w:szCs w:val="32"/>
          <w:rtl w:val="true"/>
          <w:lang w:bidi="ar-EG"/>
        </w:rPr>
        <w:t>...</w:t>
      </w:r>
    </w:p>
    <w:p>
      <w:pPr>
        <w:pStyle w:val="Normal"/>
        <w:ind w:left="-177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قل حسبي الله ونعم الوكيل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لا يكفيك هذا ؟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تمي أن نتشرف جميعاً بالعمل سوياً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أتمني ان ينضم إلينا فريق عمل مميز كما هو متوقع يحب العمل بإخلاص ويحب تحقيق النجاح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صة بين يديك فى تضيعها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نتدى يهتم بالمملكة العربية السعودية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يمكنك البدء فوراً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سنتحدث لاحقاً لماذا هو تخصصة سعودي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ط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hyperlink r:id="rId2">
        <w:r>
          <w:rPr>
            <w:rStyle w:val="InternetLink"/>
            <w:b/>
            <w:bCs/>
            <w:sz w:val="32"/>
            <w:szCs w:val="32"/>
            <w:lang w:bidi="ar-EG"/>
          </w:rPr>
          <w:t>http://newssaudiday.net/vb</w:t>
        </w:r>
        <w:r>
          <w:rPr>
            <w:rStyle w:val="InternetLink"/>
            <w:b/>
            <w:bCs/>
            <w:sz w:val="32"/>
            <w:szCs w:val="32"/>
            <w:rtl w:val="true"/>
            <w:lang w:bidi="ar-EG"/>
          </w:rPr>
          <w:t>/</w:t>
        </w:r>
      </w:hyperlink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لمة الكاتب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ذ أن بدأت العمل علي الإنترنت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ان لدي يقيين داخلي وعزم إصرار علي أن أحقق المال من الإنترنت عملت وحيداً منذ أن تعاملت مع الإنترنت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نت أجلس أمام الكمبيوتر  </w:t>
      </w:r>
      <w:r>
        <w:rPr>
          <w:b/>
          <w:bCs/>
          <w:sz w:val="32"/>
          <w:szCs w:val="32"/>
          <w:lang w:bidi="ar-EG"/>
        </w:rPr>
        <w:t>1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اعة وربما </w:t>
      </w:r>
      <w:r>
        <w:rPr>
          <w:b/>
          <w:bCs/>
          <w:sz w:val="32"/>
          <w:szCs w:val="32"/>
          <w:lang w:bidi="ar-EG"/>
        </w:rPr>
        <w:t>2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ساعة بشكل متواصل لاجد حل مشكلة ماَ أولتطبيق شرح ما </w:t>
      </w:r>
      <w:r>
        <w:rPr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تي حققت الخبرة الكافية وحقق الكثير من الارباح بفضل من الله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الان انا سيد قراري ومدير نفسي وقد شعرت بالراحة كثيراً حيث الان يعمل معي الكثير من الاشخاص نتقاسم الجهد والمال سوياً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فضل لله ثم بدعاء والدتي لى </w:t>
      </w:r>
      <w:r>
        <w:rPr>
          <w:b/>
          <w:bCs/>
          <w:sz w:val="32"/>
          <w:szCs w:val="32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زاها الله عني خير الجزاء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حم الله ابي وأسكنة الفردوس الاعلي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شكراً لقرائى الاعزاء أتمني أن اجدكم بين صفحات المنتدى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-1774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 xml:space="preserve">آمل أن اجد فريق عمل جديد مخلص يحب العمل </w:t>
      </w: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  <w:t xml:space="preserve">.. 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وسنربح سوياً لا تقلقل أبداً</w:t>
      </w: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  <w:t>..</w:t>
      </w:r>
    </w:p>
    <w:p>
      <w:pPr>
        <w:pStyle w:val="Normal"/>
        <w:ind w:left="-1774" w:right="0" w:hanging="0"/>
        <w:jc w:val="center"/>
        <w:rPr>
          <w:b/>
          <w:b/>
          <w:bCs/>
          <w:color w:val="FF6600"/>
          <w:sz w:val="32"/>
          <w:szCs w:val="32"/>
          <w:u w:val="single"/>
          <w:lang w:bidi="ar-EG"/>
        </w:rPr>
      </w:pPr>
      <w:r>
        <w:rPr>
          <w:b/>
          <w:bCs/>
          <w:color w:val="FF6600"/>
          <w:sz w:val="32"/>
          <w:szCs w:val="32"/>
          <w:u w:val="single"/>
          <w:rtl w:val="true"/>
          <w:lang w:bidi="ar-EG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saudiday.net/v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7:11:00Z</dcterms:created>
  <dc:creator>ahmed</dc:creator>
  <dc:description/>
  <cp:keywords/>
  <dc:language>en-US</dc:language>
  <cp:lastModifiedBy>ahmed</cp:lastModifiedBy>
  <dcterms:modified xsi:type="dcterms:W3CDTF">2012-06-17T08:03:00Z</dcterms:modified>
  <cp:revision>4</cp:revision>
  <dc:subject/>
  <dc:title>السلام عليكم ورحمة الله</dc:title>
</cp:coreProperties>
</file>