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ibari Hills—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ir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 matter what happens to the world,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y life never changes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metimes it’s hard to believe tha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t everywhere is this peacefu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lder ma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me now, Skylark,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re’s no need to bark so much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’re bothering the people who live here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to do… Every time we pass the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ndou mansion, she barks and bark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ybe she can tell they’re bad peopl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enzan Tendou Mansion—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akash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y, you showed up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t me open the gat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akash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are you waiting for? Go 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oodlu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? What?!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hell you want from me?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lookin’ for trouble or what?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obst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oss was after youth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eternal kind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 changed when he started chasin’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fter it. Had all the money and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men in the world, but it wasn’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nough. What was he after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oodlum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addayou lookin’ at, huh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oughta bash your face in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little shit!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obst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happened to the boss?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 didn’t used to be like this…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enzan Tendou Mansion—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enzan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o sent you? Did you come here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nowin’ that I’m Tenzan Tendou,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head of the Tendou Group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deserve some credit for makin’ i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is far, but I won’t spare your lif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Battle with Haunt Tendou—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07"/>
      </w:tblGrid>
      <w:tr>
        <w:trPr>
          <w:trHeight w:val="36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LK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have nothing to say to the likes of you!!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u wish to speak with me?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e, then! First, show me how you scream!!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CAPE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rning your back on me is a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take you’ll regret making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enza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gh… I can’t regenerate…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eed more… more of the blood my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derlings collected for the statue…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I can still fight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 I just give the statue more blood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i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is enough, Mr. Tendou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have fulfilled your duty. There i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 need for you to waste any more of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r energy here. You and your men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ought land and destroyed the seal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turned into vampires and collected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lood. That is more than enough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stand no chance at defeating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Summoner. You cannot fight, and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no longer are of any use to me. 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l that is left for you is to become th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serable old man you were and di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arewell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enza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I’m gonna die…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mn it… All this time I’ve just been dancing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their tune, and now I’m gonna die…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uzunoha Detective Agency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umiko’s father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Is Mr. Kuzunoha, th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ivate detective, here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y name is Hatano. I… Please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want you to find our daughter!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he was kidnapped. Her name is Kumiko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came to our house during th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rest a little while back… We didn’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now who else to ask. The man who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idnapped her is named Sid Davis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ease! Please, help our daughter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umiko’s moth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is request is from me as well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M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 went to the police, but for som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ason, they wouldn’t listen to u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M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’m begging you. Please save our daughter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e’ll pay whatever you ask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&gt; Agree to save Kumiko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025"/>
      </w:tblGrid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umiko’s mothe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h, thank you so much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M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lease do everything you can to save her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umiko’s father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’re so glad you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F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epted, Mr. Kuzunoha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F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’ve been told that someone saw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F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her in Chuou-ku recently…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umiko’s mothe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h… you won’t accept?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What should we do now…?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umiko’s fathe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’ll have to look for her on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y own. We have no other choice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uzunoha Detective Agency (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>＊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f you refused the request)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umiko’s fath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ease, Mr. Kuzunoha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have to help Kumiko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 have no one else to turn to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F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ease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&gt; Agree to save Kumiko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055"/>
      </w:tblGrid>
      <w:tr>
        <w:trPr/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umiko’s father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nk you so much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F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We heard that someone who looks like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F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d Davis was in Chuou-ku recently...</w:t>
            </w:r>
          </w:p>
        </w:tc>
      </w:tr>
      <w:tr>
        <w:trPr/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umiko’s fathe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..I see. You won’t do it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F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 matter how much we ask…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Yarai-Ginza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n on righ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would you do if you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und out that the world would end tomorrow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n on lef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re’s nothing I could do, is there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’d be more scared if someone told me the world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L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d ended yesterday, or something like that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lder sist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ooks like Self Defens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s the new A-Series in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ounger sister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at does the “A” mean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imal? Ace? Andre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Blond-haired black man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astard’s still aliv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BB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mmit, you mess up once and it’s over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igh school girl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gh, curfew is so stric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SG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can’t do anything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SG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’m getting sooo stressed out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alesma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w that the Tendou Group ha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ssolved, I don’t have to go there on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y sales route any mor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was so worried, I started thinking abou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ying insurance, but there’s no need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that any more, thank goodnes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ybe the gods really are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miling down on m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usban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like the rest of the city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ople seem so satisfied her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’s what I like about Ginza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if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wish I could feel that way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n will I be rich enough to shop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I want without even looking at price tags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usband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………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H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takes a lot to satisfy you, doesn’t it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nocence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wn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seems like people are staying in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ir homes instead of going out lately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ouple in the bac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head of the organization behind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l this has finally come out of the shadow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get the feeling that the final battle is drawing near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l right, I know what I’ll do for my next scoop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’ll tail the Diet and see what I can find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oman in the corne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mething fishy is going on a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new City Hall. Something bigger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much more frightening than befor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me for you to shine again, Mr. Detectiv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lub Ezekiel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n with bob cut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heard the head of the Tendou Group is dead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B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re’s talk about the group dissolving now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egular in purpl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me guy in the Tendou Group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P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ssed me up pretty bad a while back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P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akashi, I think his name was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irl in leg warmer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new City Hall sure is something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LW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t does it really need to be so tall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irl in blu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umiko Hatano? Yeah, I know her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G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he’s that rich girl who lives in Hibari Hills, right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huou-ku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ity Hall staf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’m terribly sorry, bu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can’t let you in to City Hall right now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have no idea why, myself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ity Hall - Mayor’s Office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yor Fujiwar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oooo! Please, spare me!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n’t kill me! I’m begging you!!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I… I don’t know anything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amashiro was in charge of the plans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construction… all of i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l I did was follow his order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ease, you have to believe m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 talked about some final ceremony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can get into the Diet building through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door on the other side. Here’s the key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re. I helped you out. So please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ave me alone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&gt; Obtained Diet Building Key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yor Fujiwara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ease… Don’t kill m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amashiro did this. He’s in the Diet building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o through the door on the other sid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yor’s Office (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>＊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fter the Demiurge battle)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&gt; The mayor is gon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ew City Hall - Diet Building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amashir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’ve done well, Sid Davi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’ve sealed the soul of that girl you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idnapped in the fake Astral Plan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that’s left is for you to interrogate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r about where she hid that book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i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r, it appears that we have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itors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amazaki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’ll take care of them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go to the fake Astral Plane and get 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work on that girl’s soul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id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es, Sir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amazak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elcome, Summoner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’m afraid you took a little too 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ong in getting her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r plans are nearly to fruition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we need are the notes on the last seal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Hirasaka, and then we can remove it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amazak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w, I suppose I should take care of you two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should thank me. You’ll die before the seal i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moved and the great vengeful spirit returns--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for a short time, you’ll get to see my true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m as the Demiurg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Battle with Tyrant Demiurge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52"/>
      </w:tblGrid>
      <w:tr>
        <w:trPr>
          <w:trHeight w:val="36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LK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have nothing to say to the likes of you!!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u wish to speak with me?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e, then! First, show me how you scream!!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CAPE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u wish to run, rather than face me?</w:t>
              <w:br/>
              <w:t>I won’t allow it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ei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youji, I can send you to the fak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tral Plane, but I can’t go with you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urry and catch that Sid guy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&gt; Go to the fake Astral Plane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15"/>
      </w:tblGrid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Rei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have to stay here so I can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bring you back when you’re done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K, I’m opening the portal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ascii="Times New Roman" w:hAnsi="Times New Roman" w:cs="Times New Roman" w:eastAsia="Times New Roman"/>
                <w:i/>
                <w:sz w:val="24"/>
                <w:szCs w:val="24"/>
              </w:rPr>
              <w:t>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Returns you to the Diet Building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ake Astral Plane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youji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Long time, no se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ow’s my body doing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You know, Kyohei, you nearly gave 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 a heart attack, running around in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y body like an idio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fell into Sid’s trap and my soul wa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aled away, so I couldn’t do a thing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bout i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finally got a foot in the real world by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trolling Takashi’s corpse, bu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ing trapped in the body of a nobody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ke him wasn’t much of an improvemen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d Davis is here, too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want to give him a proper thank-you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what he did to m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want to save your girlfriend from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en you were Kyohei, right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’ll have to go through Sid for tha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r goals are one and the sam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t’s you and me team up against him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youj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can’t leave the fake Astral Plan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 you’re going back, you’re on your own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977"/>
      </w:tblGrid>
      <w:tr>
        <w:trPr/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you took all the equipment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tained Tenhou Teiha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tained Buster Shot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tained Slag Shot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tained Dolphin Helm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tained Tetrajammer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tained Jammer Arm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tained Legger Slam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you couldn’t take any equipment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u’re carrying too much. You couldn’t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e any of my equipment.</w:t>
            </w:r>
          </w:p>
        </w:tc>
      </w:tr>
      <w:tr>
        <w:trPr/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you could only take some equipment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ou’re carrying too much. You left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me of my equipment.</w:t>
            </w:r>
          </w:p>
        </w:tc>
      </w:tr>
      <w:tr>
        <w:trPr/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you didn’t take all the equipment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Kyouj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’ll pick up the rest of my things.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K: </w:t>
      </w:r>
      <w:r>
        <w:rPr>
          <w:rFonts w:eastAsia="Times New Roman" w:cs="Times New Roman" w:ascii="Times New Roman" w:hAnsi="Times New Roman"/>
          <w:sz w:val="24"/>
          <w:szCs w:val="24"/>
        </w:rPr>
        <w:t>I’ve got my weapons and armor now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t me get equipped, and then we’ll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K: </w:t>
      </w:r>
      <w:r>
        <w:rPr>
          <w:rFonts w:eastAsia="Times New Roman" w:cs="Times New Roman" w:ascii="Times New Roman" w:hAnsi="Times New Roman"/>
          <w:sz w:val="24"/>
          <w:szCs w:val="24"/>
        </w:rPr>
        <w:t>go after Sid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youji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 already have all of my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quipment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id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sten to me, Ms. Kumiko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have Azuma’s book, do you not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need to know where that book i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could force my way into your mind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find out, but I do not want to ge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iolent with a lady if I can avoid i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me now, why don’t you tell me?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do understand that if you don’t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r soul will be trapped here, don’t you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Hm? Who’s there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wo Kyouji Kuzunohas? ...No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ly one of you is him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other is… Oh, yes, Kyohei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one who died at the construction sit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see, I se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 you did die after all, didn’t you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youji Kuzunoha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following your death, Kyohei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ok up residence inside your body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must be why my magic failed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must pay you back in full for fooling m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cidentally, the fact that you’re her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ns you defeated the Demiurge, yes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must thank you for tha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 helped me in removing the seals by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trolling Tendou and the mayor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t his duty has been fulfilled, and he i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no use to our organization now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r disposing of him has saved m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iderable work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since you two have refused to die,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y next task is to finish what I started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Battle with Fiend Sid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160"/>
      </w:tblGrid>
      <w:tr>
        <w:trPr/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LK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Times New Roman"/>
                <w:i/>
                <w:sz w:val="24"/>
                <w:szCs w:val="24"/>
              </w:rPr>
              <w:t>＊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The COMP cannot be used here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Communication is impossible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CAPE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ning, are you?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 you really are just an imitation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id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se you… I won’t forget thi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can’t waste any more time with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two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’ll let you off just this onc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arewell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^ This is the same as what he says when you beat him in Soul Hackers, but I can’t access the scene to check how Atlus USA translated it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umik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Is that…? Kyohei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is you! You’re alive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h, I’m so glad…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were alive all this time, a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r. Kuzunoha, the detectiv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en I heard that you wouldn’t make it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was so sad… I understood for the firs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me how I really felt about you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’ll tell you where I hid the book. Do you 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member my professor’s book abou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cient Japan I checked out with you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It’s in the coin lockers in Yarai-Ginza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locker combination is… ...Oh!!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can feel my body calling me away!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The number is… ...My birthday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youj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That was Sid’s doing. He mus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 called her soul back to her body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’ve got to get out of here…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isten, Kyohei Ohta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’re not going back to the real world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ody you’re in right now is mine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my soul is in her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is is where the mind and body of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youji Kuzunoha come together again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yohei Ohta, your work here is don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rom here on out, this fight is min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is it, Kyohei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e you. ...Rest in peac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ar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ul of Kyohei Ohta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time for you to cross the River has come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it does for all who pass away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me, soul of Kyohei Ohta,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follow me across the River Styx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vici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reta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’ve got a new soul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elcome to the Avici hell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ce you’re here, there’s no way out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ret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a human, I committed many sins,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 in death I was sent here to Avici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ret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used to be a human, y’know!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 I’ve been here so long that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turned into this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ret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e-ho! Hee-ho! It’s the hee-maze game, ho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andering here, hee-ho, warping there, hee-ho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ar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Did you pass through Avici to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 before me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 are the soul of Kyohei Ohta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ask of you: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you still desire to return to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r physical body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175"/>
      </w:tblGrid>
      <w:tr>
        <w:trPr/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S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haron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he River Styx can only be crossed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ne way. Return to Avici, and stay there.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haron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Did you truly pass through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vici to stand before me?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have passed through Avici to com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re, so I will tell you the truth of your death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r passing was not an acciden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was carried out by me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t the request of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youji Kuzunoha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fter he was killed by Sid Davis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is soul was trapped in the fake Astral Plan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ough he could no longer function as a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vil Summoner, he had one plan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 asked me to remove your soul the momen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fore Sid Davis would take your life, and plac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 in his body, for you to act as his substitut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 did this to complete his dutie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a Summoner… and in order to do so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r life was sacrificed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ill, you passed through the Avici hell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your own power. I shall permit you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ross again into the world of the living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ul of Kyouji Kuzunoha, can you hear me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youji’s voice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ron, I’m busy her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V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at do you want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V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What?! Why is Kyohei there?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V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d he make it through Avici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ar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you still unable to return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your own body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youji’s voic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hut up! I’ve almost got i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V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ust a little more. Just a little more,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V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I’ll have my body back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aron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cannot. Your soul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s been separated from your body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too long. You must accept thi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w you are well and truly dead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the way, the soul of Kyohei Ohta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s passed through Avici alon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 recall you saying that he wa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worthy of being your substitute, bu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does not seem to be true, does it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w that you can no longer return, you have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 choice but to let Kyohei Ohta take over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youji’s voice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har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will take your silence as indication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you have accepted your circumstance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w then, Kyohei Ohta, return to the body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Kyouji Kuzunoha and the human realm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e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Kyouji… ...Kyouji…!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’re awake. Thank goodness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lot has happened since you wen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the fake Astral Plan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umiko Hatano is gone. It’s like sh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as taken away by something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n you started looking like you wer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ving a nightmare. You startled me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fter that, I heard a voice coming from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coin lockers. It kept getting louder,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aying “I have to go back, I have to go back,”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ver and over again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you OK? Can you stand up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’ll take you back to the office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ei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ok, don’t worry about i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far as I’m concerned, I still haven’t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aid you for saving me at the library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lub Ezekiel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oman in pink dres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of Hirasaki looks lik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PD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’s covered in something strange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P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just never ends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n with bob cu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haven’t seen Redman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B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line lately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egular in purple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y, Kyouji, how’s it hangin’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RP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? I’m great. Better than ever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oman in blue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Kumiko Hatano sure has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or taste in men. First she goes to Seaside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B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k with some loser, and then she’s in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B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uou-ku with this creepy-looking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W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rk-skinned guy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tune-Telling House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rie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ngs are going downhill fast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think I’ll lie low until this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lows over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>＊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fter Marie has run away)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&gt; No one is here..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Yarai-Ginza—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aleswoman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re in the world did that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tune-teller lady go?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h, no… was she cursed?!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don’t know her, but now I’m curious…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Eye Gu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etry, man. It’s poetry.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E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 I’m done with poetry. I got no more rhymes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EG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 leave me alone, OK?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an in sunglasse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true to your convictions!</w:t>
      </w:r>
    </w:p>
    <w:p>
      <w:pPr>
        <w:pStyle w:val="Normal"/>
        <w:widowControl w:val="false"/>
        <w:spacing w:lineRule="atLeast" w:line="10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S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’s too late for regrets n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60" w:after="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60" w:after="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keepNext w:val="true"/>
      <w:keepLines/>
      <w:numPr>
        <w:ilvl w:val="0"/>
        <w:numId w:val="0"/>
      </w:numPr>
      <w:ind w:hanging="0"/>
      <w:jc w:val="left"/>
    </w:pPr>
    <w:rPr>
      <w:rFonts w:ascii="Trebuchet MS" w:hAnsi="Trebuchet MS" w:eastAsia="Trebuchet MS" w:cs="Trebuchet MS"/>
      <w:b/>
      <w:bCs/>
      <w:sz w:val="42"/>
      <w:szCs w:val="36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0" w:after="200"/>
      <w:ind w:hanging="0"/>
      <w:jc w:val="left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7:00Z</dcterms:created>
  <dc:creator>!</dc:creator>
  <dc:description/>
  <dc:language>en-US</dc:language>
  <cp:lastModifiedBy>!</cp:lastModifiedBy>
  <dcterms:modified xsi:type="dcterms:W3CDTF">2014-05-27T07:27:00Z</dcterms:modified>
  <cp:revision>2</cp:revision>
  <dc:subject/>
  <dc:title>DS Translation Part 6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