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0884"/>
      </w:tblGrid>
      <w:tr>
        <w:trPr>
          <w:trHeight w:val="288" w:hRule="atLeast"/>
        </w:trPr>
        <w:tc>
          <w:tcPr>
            <w:tcW w:w="10884" w:type="dxa"/>
            <w:tcBorders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eastAsia="Times New Roman" w:cs="Times New Roman"/>
                <w:sz w:val="32"/>
                <w:szCs w:val="32"/>
              </w:rPr>
            </w:pPr>
            <w:r>
              <w:rPr>
                <w:rFonts w:ascii="Cambria" w:hAnsi="Cambria" w:eastAsia="Times New Roman" w:cs="Times New Roman"/>
                <w:sz w:val="32"/>
                <w:sz w:val="32"/>
                <w:szCs w:val="32"/>
                <w:rtl w:val="true"/>
              </w:rPr>
              <w:t>المقياس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imes New Roman" w:ascii="Cambria" w:hAnsi="Cambria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Cambria" w:hAnsi="Cambria" w:eastAsia="Times New Roman" w:cs="Times New Roman"/>
                <w:sz w:val="32"/>
                <w:sz w:val="32"/>
                <w:szCs w:val="32"/>
                <w:rtl w:val="true"/>
              </w:rPr>
              <w:t>التشريع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</w:rPr>
              <w:t xml:space="preserve">                                                    </w:t>
            </w:r>
            <w:r>
              <w:rPr>
                <w:rFonts w:ascii="Cambria" w:hAnsi="Cambria" w:eastAsia="Times New Roman" w:cs="Times New Roman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eastAsia="Times New Roman" w:cs="Times New Roman" w:ascii="Cambria" w:hAnsi="Cambria"/>
                <w:sz w:val="32"/>
                <w:szCs w:val="32"/>
                <w:rtl w:val="true"/>
              </w:rPr>
              <w:t>.</w:t>
            </w:r>
            <w:r>
              <w:rPr>
                <w:rFonts w:ascii="Cambria" w:hAnsi="Cambria" w:eastAsia="Times New Roman" w:cs="Times New Roman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eastAsia="Times New Roman" w:cs="Times New Roman" w:ascii="Cambria" w:hAnsi="Cambria"/>
                <w:sz w:val="32"/>
                <w:szCs w:val="32"/>
                <w:rtl w:val="true"/>
              </w:rPr>
              <w:t>.</w:t>
            </w:r>
            <w:r>
              <w:rPr>
                <w:rFonts w:ascii="Cambria" w:hAnsi="Cambria" w:eastAsia="Times New Roman" w:cs="Times New Roman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Cambria" w:hAnsi="Cambria" w:eastAsia="Cambria" w:cs="Cambri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imes New Roman" w:ascii="Cambria" w:hAnsi="Cambria"/>
                <w:sz w:val="32"/>
                <w:szCs w:val="32"/>
                <w:rtl w:val="true"/>
              </w:rPr>
              <w:t>/</w:t>
            </w:r>
            <w:r>
              <w:rPr>
                <w:rFonts w:eastAsia="Times New Roman" w:cs="Times New Roman" w:ascii="Cambria" w:hAnsi="Cambria"/>
                <w:sz w:val="32"/>
                <w:szCs w:val="32"/>
              </w:rPr>
              <w:t>0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lang w:bidi="ar-DZ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DZ"/>
        </w:rPr>
      </w:r>
    </w:p>
    <w:p>
      <w:pPr>
        <w:pStyle w:val="Normal"/>
        <w:shd w:fill="D9D9D9" w:val="clear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DZ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DZ"/>
        </w:rPr>
        <w:t>المهمة القبلية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DZ"/>
        </w:rPr>
        <w:t xml:space="preserve">:                                            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DZ"/>
        </w:rPr>
        <w:t>عمل فردي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b/>
          <w:b/>
          <w:bCs/>
          <w:sz w:val="40"/>
          <w:szCs w:val="40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  <w:lang w:bidi="ar-DZ"/>
        </w:rPr>
        <w:t xml:space="preserve">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lang w:bidi="ar-DZ"/>
        </w:rPr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  <w:lang w:bidi="ar-DZ"/>
        </w:rPr>
        <w:t xml:space="preserve">                                 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DZ"/>
        </w:rPr>
        <w:t>اعرف بنفسي</w:t>
      </w:r>
    </w:p>
    <w:tbl>
      <w:tblPr>
        <w:bidiVisual w:val="true"/>
        <w:tblW w:w="114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اسم و اللقب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40"/>
                <w:szCs w:val="40"/>
                <w:lang w:bidi="ar-DZ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لغة التدريس</w:t>
            </w: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DZ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40"/>
          <w:szCs w:val="40"/>
          <w:lang w:bidi="ar-DZ"/>
        </w:rPr>
      </w:pPr>
      <w:r>
        <w:rPr>
          <w:rFonts w:cs="Traditional Arabic" w:ascii="Traditional Arabic" w:hAnsi="Traditional Arabic"/>
          <w:sz w:val="40"/>
          <w:szCs w:val="40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40"/>
          <w:szCs w:val="40"/>
          <w:lang w:bidi="ar-DZ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DZ"/>
        </w:rPr>
        <w:t>هل مارست مهنة التعليم من قبل؟</w:t>
      </w:r>
    </w:p>
    <w:tbl>
      <w:tblPr>
        <w:bidiVisual w:val="true"/>
        <w:tblW w:w="114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85090</wp:posOffset>
                      </wp:positionV>
                      <wp:extent cx="490220" cy="2940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35pt;margin-top:6.7pt;width:38.55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08015</wp:posOffset>
                      </wp:positionH>
                      <wp:positionV relativeFrom="paragraph">
                        <wp:posOffset>85090</wp:posOffset>
                      </wp:positionV>
                      <wp:extent cx="490220" cy="2940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9.45pt;margin-top:6.7pt;width:38.55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DZ"/>
              </w:rPr>
              <w:t xml:space="preserve">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>نعم                                                                    ل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raditional Arabic" w:cs="Traditional Arabic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DZ"/>
              </w:rPr>
              <w:t xml:space="preserve">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>الصفة</w:t>
            </w: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DZ"/>
              </w:rPr>
              <w:t>:...........................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40"/>
          <w:szCs w:val="40"/>
          <w:lang w:bidi="ar-DZ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أرى نفسي أكثر معرفة بـــ</w:t>
      </w:r>
      <w:r>
        <w:rPr>
          <w:rtl w:val="true"/>
        </w:rPr>
        <w:t>:</w:t>
      </w:r>
    </w:p>
    <w:tbl>
      <w:tblPr>
        <w:bidiVisual w:val="true"/>
        <w:tblW w:w="114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63975</wp:posOffset>
                      </wp:positionH>
                      <wp:positionV relativeFrom="paragraph">
                        <wp:posOffset>31750</wp:posOffset>
                      </wp:positionV>
                      <wp:extent cx="490220" cy="2940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4.25pt;margin-top:2.5pt;width:38.55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43345</wp:posOffset>
                      </wp:positionH>
                      <wp:positionV relativeFrom="paragraph">
                        <wp:posOffset>86360</wp:posOffset>
                      </wp:positionV>
                      <wp:extent cx="490220" cy="2940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7.35pt;margin-top:6.8pt;width:38.55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86360</wp:posOffset>
                      </wp:positionV>
                      <wp:extent cx="490220" cy="29400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65pt;margin-top:6.8pt;width:38.55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>المواد اللغوية                             المواد العلمية                             مواد الإيقاظ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lang w:bidi="ar-DZ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DZ"/>
        </w:rPr>
        <w:t>*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DZ"/>
        </w:rPr>
        <w:t xml:space="preserve">بعد نجاحي في مسابق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DZ"/>
        </w:rPr>
        <w:t>(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DZ"/>
        </w:rPr>
        <w:t xml:space="preserve">لرتبة أستاذ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DZ"/>
        </w:rPr>
        <w:t>)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تاج إلى الإلمام أك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DZ"/>
        </w:rPr>
        <w:t xml:space="preserve">ر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DZ"/>
        </w:rPr>
        <w:t>ـ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</w:p>
    <w:tbl>
      <w:tblPr>
        <w:bidiVisual w:val="true"/>
        <w:tblW w:w="114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75565</wp:posOffset>
                      </wp:positionV>
                      <wp:extent cx="490220" cy="29400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05pt;margin-top:5.95pt;width:38.55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03015</wp:posOffset>
                      </wp:positionH>
                      <wp:positionV relativeFrom="paragraph">
                        <wp:posOffset>75565</wp:posOffset>
                      </wp:positionV>
                      <wp:extent cx="490220" cy="2940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9.45pt;margin-top:5.95pt;width:38.55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5715</wp:posOffset>
                      </wp:positionH>
                      <wp:positionV relativeFrom="paragraph">
                        <wp:posOffset>75565</wp:posOffset>
                      </wp:positionV>
                      <wp:extent cx="490220" cy="29400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0.45pt;margin-top:5.95pt;width:38.55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lang w:bidi="ar-DZ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DZ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دستور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 xml:space="preserve">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lang w:bidi="ar-DZ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DZ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قانون الوظيف العمومي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lang w:bidi="ar-DZ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DZ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قانون التوجيهي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98115</wp:posOffset>
                      </wp:positionH>
                      <wp:positionV relativeFrom="paragraph">
                        <wp:posOffset>49530</wp:posOffset>
                      </wp:positionV>
                      <wp:extent cx="490220" cy="29400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2.45pt;margin-top:3.9pt;width:38.55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75350</wp:posOffset>
                      </wp:positionH>
                      <wp:positionV relativeFrom="paragraph">
                        <wp:posOffset>49530</wp:posOffset>
                      </wp:positionV>
                      <wp:extent cx="490220" cy="29400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0.5pt;margin-top:3.9pt;width:38.55pt;height:2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lang w:bidi="ar-DZ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DZ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قانون الأساسي لأسلاك التربي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 xml:space="preserve">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 xml:space="preserve">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 xml:space="preserve">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lang w:bidi="ar-DZ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DZ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>ميثاق أخلاقيات المهن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40"/>
          <w:szCs w:val="40"/>
          <w:lang w:bidi="ar-DZ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-DZ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8:31:00Z</dcterms:created>
  <dc:creator>Portable</dc:creator>
  <dc:description/>
  <cp:keywords/>
  <dc:language>en-US</dc:language>
  <cp:lastModifiedBy>SOS</cp:lastModifiedBy>
  <dcterms:modified xsi:type="dcterms:W3CDTF">2018-06-24T17:23:00Z</dcterms:modified>
  <cp:revision>6</cp:revision>
  <dc:subject/>
  <dc:title/>
</cp:coreProperties>
</file>