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sz w:val="24"/>
          <w:szCs w:val="24"/>
          <w:lang w:val="en-US" w:eastAsia="en-US"/>
        </w:rPr>
      </w:pPr>
      <w:r>
        <w:rPr>
          <w:sz w:val="24"/>
          <w:szCs w:val="24"/>
          <w:lang w:val="en-US" w:eastAsia="en-US"/>
        </w:rPr>
        <w:drawing>
          <wp:inline distT="0" distB="0" distL="0" distR="0">
            <wp:extent cx="5619750" cy="8193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619750" cy="8193405"/>
                    </a:xfrm>
                    <a:prstGeom prst="rect">
                      <a:avLst/>
                    </a:prstGeom>
                  </pic:spPr>
                </pic:pic>
              </a:graphicData>
            </a:graphic>
          </wp:inline>
        </w:drawing>
      </w:r>
    </w:p>
    <w:p>
      <w:pPr>
        <w:pStyle w:val="Normal"/>
        <w:ind w:firstLine="720"/>
        <w:jc w:val="center"/>
        <w:rPr>
          <w:sz w:val="24"/>
          <w:szCs w:val="24"/>
          <w:lang w:val="en-US" w:eastAsia="en-US"/>
        </w:rPr>
      </w:pPr>
      <w:r>
        <w:rPr>
          <w:sz w:val="24"/>
          <w:szCs w:val="24"/>
          <w:lang w:val="en-US" w:eastAsia="en-US"/>
        </w:rPr>
        <w:drawing>
          <wp:inline distT="0" distB="0" distL="0" distR="0">
            <wp:extent cx="4883785" cy="772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9" r="-15" b="-9"/>
                    <a:stretch>
                      <a:fillRect/>
                    </a:stretch>
                  </pic:blipFill>
                  <pic:spPr bwMode="auto">
                    <a:xfrm>
                      <a:off x="0" y="0"/>
                      <a:ext cx="4883785" cy="7722870"/>
                    </a:xfrm>
                    <a:prstGeom prst="rect">
                      <a:avLst/>
                    </a:prstGeom>
                  </pic:spPr>
                </pic:pic>
              </a:graphicData>
            </a:graphic>
          </wp:inline>
        </w:drawing>
      </w:r>
    </w:p>
    <w:p>
      <w:pPr>
        <w:pStyle w:val="Normal"/>
        <w:ind w:firstLine="720"/>
        <w:rPr>
          <w:sz w:val="24"/>
          <w:szCs w:val="24"/>
          <w:lang w:val="en-US" w:eastAsia="en-US"/>
        </w:rPr>
      </w:pPr>
      <w:r>
        <w:rPr>
          <w:sz w:val="24"/>
          <w:szCs w:val="24"/>
          <w:lang w:val="en-US" w:eastAsia="en-US"/>
        </w:rPr>
      </w:r>
    </w:p>
    <w:p>
      <w:pPr>
        <w:pStyle w:val="Normal"/>
        <w:ind w:firstLine="720"/>
        <w:jc w:val="center"/>
        <w:rPr>
          <w:b/>
          <w:b/>
          <w:bCs/>
          <w:sz w:val="40"/>
          <w:szCs w:val="40"/>
        </w:rPr>
      </w:pPr>
      <w:r>
        <w:rPr>
          <w:b/>
          <w:bCs/>
          <w:sz w:val="40"/>
          <w:szCs w:val="40"/>
        </w:rPr>
        <w:t>The Balfour Legacy6</w:t>
      </w:r>
    </w:p>
    <w:p>
      <w:pPr>
        <w:pStyle w:val="Normal"/>
        <w:ind w:firstLine="720"/>
        <w:jc w:val="center"/>
        <w:rPr>
          <w:b/>
          <w:b/>
          <w:bCs/>
          <w:sz w:val="40"/>
          <w:szCs w:val="40"/>
          <w:lang w:val="en-US"/>
        </w:rPr>
      </w:pPr>
      <w:r>
        <w:rPr>
          <w:b/>
          <w:bCs/>
          <w:sz w:val="40"/>
          <w:szCs w:val="40"/>
          <w:lang w:val="en-US"/>
        </w:rPr>
        <w:t>Annie’s Secret</w:t>
      </w:r>
    </w:p>
    <w:p>
      <w:pPr>
        <w:pStyle w:val="Normal"/>
        <w:ind w:firstLine="720"/>
        <w:jc w:val="center"/>
        <w:rPr>
          <w:b/>
          <w:b/>
          <w:bCs/>
          <w:sz w:val="40"/>
          <w:szCs w:val="40"/>
          <w:lang w:val="en-US"/>
        </w:rPr>
      </w:pPr>
      <w:r>
        <w:rPr>
          <w:b/>
          <w:bCs/>
          <w:sz w:val="40"/>
          <w:szCs w:val="40"/>
          <w:lang w:val="en-US"/>
        </w:rPr>
      </w:r>
    </w:p>
    <w:p>
      <w:pPr>
        <w:pStyle w:val="Normal"/>
        <w:ind w:firstLine="720"/>
        <w:jc w:val="center"/>
        <w:rPr>
          <w:b/>
          <w:b/>
          <w:bCs/>
          <w:sz w:val="40"/>
          <w:szCs w:val="40"/>
          <w:lang w:val="en-US"/>
        </w:rPr>
      </w:pPr>
      <w:r>
        <w:rPr>
          <w:b/>
          <w:bCs/>
          <w:sz w:val="40"/>
          <w:szCs w:val="40"/>
          <w:lang w:val="en-US"/>
        </w:rPr>
        <w:t>Carole Mortimer</w:t>
      </w:r>
    </w:p>
    <w:p>
      <w:pPr>
        <w:pStyle w:val="Normal"/>
        <w:ind w:firstLine="720"/>
        <w:jc w:val="center"/>
        <w:rPr>
          <w:sz w:val="24"/>
          <w:szCs w:val="24"/>
          <w:lang w:val="en-US"/>
        </w:rPr>
      </w:pPr>
      <w:r>
        <w:rPr>
          <w:sz w:val="24"/>
          <w:szCs w:val="24"/>
          <w:lang w:val="en-US" w:eastAsia="en-US"/>
        </w:rPr>
        <w:drawing>
          <wp:inline distT="0" distB="0" distL="0" distR="0">
            <wp:extent cx="2076450" cy="11049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33" r="-17" b="-33"/>
                    <a:stretch>
                      <a:fillRect/>
                    </a:stretch>
                  </pic:blipFill>
                  <pic:spPr bwMode="auto">
                    <a:xfrm>
                      <a:off x="0" y="0"/>
                      <a:ext cx="2076450" cy="1104900"/>
                    </a:xfrm>
                    <a:prstGeom prst="rect">
                      <a:avLst/>
                    </a:prstGeom>
                  </pic:spPr>
                </pic:pic>
              </a:graphicData>
            </a:graphic>
          </wp:inline>
        </w:drawing>
      </w:r>
    </w:p>
    <w:p>
      <w:pPr>
        <w:pStyle w:val="Normal"/>
        <w:ind w:firstLine="720"/>
        <w:rPr>
          <w:sz w:val="24"/>
          <w:szCs w:val="24"/>
          <w:lang w:val="en-US"/>
        </w:rPr>
      </w:pPr>
      <w:r>
        <w:rPr>
          <w:sz w:val="24"/>
          <w:szCs w:val="24"/>
          <w:lang w:val="en-US"/>
        </w:rPr>
      </w:r>
    </w:p>
    <w:p>
      <w:pPr>
        <w:pStyle w:val="Normal"/>
        <w:ind w:firstLine="720"/>
        <w:rPr/>
      </w:pPr>
      <w:r>
        <w:rPr>
          <w:b/>
          <w:bCs/>
          <w:sz w:val="24"/>
          <w:szCs w:val="24"/>
          <w:lang w:val="en-US"/>
        </w:rPr>
        <w:t>Carole Mortimer</w:t>
      </w:r>
      <w:r>
        <w:rPr>
          <w:sz w:val="24"/>
          <w:szCs w:val="24"/>
          <w:lang w:val="en-US"/>
        </w:rPr>
        <w:t>was born in England, the youngest of three children. She began writing in 1978 and has now written over one hundred and fifty books for Harlequin Mills &amp; Boon. Carole has six sons, Matthew, Joshua, Timothy, Michael, David and Peter. She says, “I’m happily married to Peter senior; we’re best friends as well as lovers, which is probably the best recipe for a successful relationship. We live in a lovely part of England.”</w:t>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0" w:name="RichViewCheckpoint1249"/>
      <w:bookmarkEnd w:id="0"/>
      <w:r>
        <w:rPr>
          <w:rFonts w:cs="Calibri"/>
          <w:b/>
          <w:bCs/>
          <w:sz w:val="24"/>
          <w:szCs w:val="24"/>
          <w:lang w:val="en-US"/>
        </w:rPr>
        <w:t xml:space="preserve"> </w:t>
      </w:r>
      <w:r>
        <w:rPr>
          <w:b/>
          <w:bCs/>
          <w:sz w:val="24"/>
          <w:szCs w:val="24"/>
          <w:lang w:val="en-US"/>
        </w:rPr>
        <w:t>Prologu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alian ski resort, January 2006</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HAVEyour friends all deserted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ving been gazing apprehensively down the Italian mountain slope, trying to decide whether she felt up to the risk of skiing down her first black run, now felt a quiver down her spine that owed nothing to the danger of the slope or the chill in the air and everything to the sound of that huskily accented voice that spoke so teasingly behin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quiver turned to a delicious shiver as she turned and took her first look at the man who had spoken. Very tall, and dressed all in black, with wide shoulders and narrow waist and hips, he looked like one of those male models her older sister Bella so often worked with. Except there was nothing in the least false or affected about this man’s raw sexualit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 w:name="RichViewCheckpoint1250"/>
      <w:bookmarkEnd w:id="1"/>
      <w:r>
        <w:rPr>
          <w:rFonts w:cs="Calibri"/>
          <w:sz w:val="24"/>
          <w:szCs w:val="24"/>
          <w:lang w:val="en-US"/>
        </w:rPr>
        <w:t xml:space="preserve"> </w:t>
      </w:r>
      <w:r>
        <w:rPr>
          <w:sz w:val="24"/>
          <w:szCs w:val="24"/>
          <w:lang w:val="en-US"/>
        </w:rPr>
        <w:t>Black reflective sunglasses prevented Annie from seeing what colour his eyes were, but the rest of him certainly took her breath away. Shoulder-length dark hair showed beneath his woollen ski hat; the face behind the sunglasses was tanned, with high cheekbones and a long aristocratic nose above a sensually chiselled mouth, and his square jaw was strong and determi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her a devilish grin, his teeth very white and even against the dark swarthiness of his skin. ‘Or perhaps you simply changed your mind about attempting this particular run?’ he taunt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at was exactly what Annie</w:t>
      </w:r>
      <w:r>
        <w:rPr>
          <w:i/>
          <w:iCs/>
          <w:sz w:val="24"/>
          <w:szCs w:val="24"/>
          <w:lang w:val="en-US"/>
        </w:rPr>
        <w:t>ha</w:t>
      </w:r>
      <w:r>
        <w:rPr>
          <w:sz w:val="24"/>
          <w:szCs w:val="24"/>
          <w:lang w:val="en-US"/>
        </w:rPr>
        <w:t xml:space="preserve"> . d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n’t been too sure if she wanted to come on this holiday when a dozen or so of her university friends had suggested they all go on a post-Christmas skiing trip to Italy before they settled down to studying for their final exams in the summer, but surprisingly the past week had been a lot of fun. The weather had been perfect. The skiing fantastic. And there had been a noisy party in their chalet every night, usually with lots of other guests staying at the resort invited to join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fter years of suffering the fierce competitiveness</w:t>
      </w:r>
      <w:bookmarkStart w:id="2" w:name="RichViewCheckpoint1251"/>
      <w:bookmarkEnd w:id="2"/>
      <w:r>
        <w:rPr>
          <w:sz w:val="24"/>
          <w:szCs w:val="24"/>
          <w:lang w:val="en-US"/>
        </w:rPr>
        <w:t xml:space="preserve"> of her sisters when they went on their annual winter holiday to Klosters, Annie had found herself blossoming in the more relaxed company of her friends. So much so, that today, with only three days of her holiday left to go, she had decided to attempt a black run. Unfortunately she had chickened out after the last of her friends had already set off to join the others for hot chocolate in the cafeteria at the bottom of the mount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to now find herself being challenged by this gorgeous Itali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just taking a breather,’ she excused, not quite truthfu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lashed her a hard, knowing smile. ‘Then perhaps you would care to join me in a race to the bott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perhaps she wouldn’t! It would be foolish, totally reckless, to accept this gorgeous man’s challenge. Wouldn’t i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Foolish</w:t>
      </w:r>
      <w:r>
        <w:rPr>
          <w:i/>
          <w:iCs/>
          <w:sz w:val="24"/>
          <w:szCs w:val="24"/>
          <w:lang w:val="en-US"/>
        </w:rPr>
        <w:t>an</w:t>
      </w:r>
      <w:r>
        <w:rPr>
          <w:sz w:val="24"/>
          <w:szCs w:val="24"/>
          <w:lang w:val="en-US"/>
        </w:rPr>
        <w:t xml:space="preserve"> . reckless, Annie acknowledged. But after being practical and sensible all her life, wasn’t it time she did something foolish and reckless, like following this sexily attractive man down a mountain? Of course it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traightened determinedly. ‘That’s</w:t>
      </w:r>
      <w:bookmarkStart w:id="3" w:name="RichViewCheckpoint1252"/>
      <w:bookmarkEnd w:id="3"/>
      <w:r>
        <w:rPr>
          <w:sz w:val="24"/>
          <w:szCs w:val="24"/>
          <w:lang w:val="en-US"/>
        </w:rPr>
        <w:t xml:space="preserve"> fine with me!’ She dug her poles into the soft snow to push herself forward onto the ru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experienced if only competent skier, Annie was no match for the skill of the man who overtook her within seconds of them setting off, his style much more daring than her own as he hot-dogged down the mountain ahead of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eeding all her concentration just to remain upright, Annie nevertheless found herself watching the sheer elegance of the man’s style. He moved so smoothly, so capably, that just looking at him was exhilarating. By the time she skied to a halt beside him at the bottom of the mountain her cheeks were flushed and her eyes a bright periwinkle blu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was fun!’ She laughed up at him breathles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it was.’ He gave her another of those devil-may-care smiles as he removed his sunglasses to reveal the deepest, darkest brown eyes Annie had ever looked int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nt to try it again?’ she suggested enthusiastically, reluctant for this time with him to end. With three beautiful sisters older than her, Annie rarely found herself the object of any man’s interest, let alone one as gorgeous as this on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 w:name="RichViewCheckpoint1253"/>
      <w:bookmarkEnd w:id="4"/>
      <w:r>
        <w:rPr>
          <w:rFonts w:cs="Calibri"/>
          <w:sz w:val="24"/>
          <w:szCs w:val="24"/>
          <w:lang w:val="en-US"/>
        </w:rPr>
        <w:t xml:space="preserve"> </w:t>
      </w:r>
      <w:r>
        <w:rPr>
          <w:sz w:val="24"/>
          <w:szCs w:val="24"/>
          <w:lang w:val="en-US"/>
        </w:rPr>
        <w:t>The man grinned down at her. ‘I have finished skiing for today and now it is my intention to return to my chalet and drink schnap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ight went out of the young woman’s deep blue eyes, her smile becoming noticeably disappointed. ‘O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down at her speculatively. ‘Perhaps you would care to join me?’ he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uld?’ She blinked up at him owlishly. ‘I mean…yes, I would.’ She gave a firm n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 He removed his ski glove before proffering his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returned the gesture, her hand small and warm in his much larger one.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kept to himself since his arrival at the resort two days ago, but nevertheless he had seen the group of university students intent on having a good time. He had noticed this young woman in particular as she seemed to stand slightly apart from the antics of her friends. She was certainly worth noticing, with her long, rich chestnut-coloured hair, the vibrant blue of her eyes flashing whenever she laughed and the way her blue ski suit outlined the lush, feminine curves of her body. He’d been consumed by a curiosity to</w:t>
      </w:r>
      <w:bookmarkStart w:id="5" w:name="RichViewCheckpoint1254"/>
      <w:bookmarkEnd w:id="5"/>
      <w:r>
        <w:rPr>
          <w:sz w:val="24"/>
          <w:szCs w:val="24"/>
          <w:lang w:val="en-US"/>
        </w:rPr>
        <w:t xml:space="preserve"> see the lushness of those curves without the ski su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nothing else, her joining him for schnapps might succeed in a temporary banishment of the mess Luc had left behind him in R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ill wait here for you if you wish to tell your friends where you are going.’ He glanced across to where her friends were seated outside the cafeteria, chatting and laughing together as they enjoyed warming drin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Yes.’ Colour warmed her cheeks. ‘How thoughtful of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thoughtful at all, Luc acknowledged cynically, but merely an effort on his part to make sure that the night he was now contemplating enjoying with this young woman was not interrupted by her friends if they came looking fo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ached up and gently touched the creaminess of her cheek, instantly aware of the darkening of those wide blue eyes and the way her breath caught and held in her throat. ‘Do not keep me waiting long, hmm?’ he encouraged throat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ce again Annie felt that thrill of awareness down the length of her spine. Dear God, this man was lethal. Absolutely, one hundred</w:t>
      </w:r>
      <w:bookmarkStart w:id="6" w:name="RichViewCheckpoint1255"/>
      <w:bookmarkEnd w:id="6"/>
      <w:r>
        <w:rPr>
          <w:sz w:val="24"/>
          <w:szCs w:val="24"/>
          <w:lang w:val="en-US"/>
        </w:rPr>
        <w:t xml:space="preserve"> per cent lethal. And for once in her so-far-practical life, Annie was going to be daring. Reckless. And to hell with the consequences.</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7" w:name="RichViewCheckpoint1256"/>
      <w:bookmarkEnd w:id="7"/>
      <w:r>
        <w:rPr>
          <w:rFonts w:cs="Calibri"/>
          <w:b/>
          <w:bCs/>
          <w:sz w:val="24"/>
          <w:szCs w:val="24"/>
          <w:lang w:val="en-US"/>
        </w:rPr>
        <w:t xml:space="preserve"> </w:t>
      </w:r>
      <w:r>
        <w:rPr>
          <w:b/>
          <w:bCs/>
          <w:sz w:val="24"/>
          <w:szCs w:val="24"/>
          <w:lang w:val="en-US"/>
        </w:rPr>
        <w:t>Chapter On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ake Garda, Ita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ne 2010</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I’LLbe home in a couple of days, darling.’ Annie spoke warmly into her mobile, totally unaware of the sunshine and beauty of the scenery of the lake outside the long windows of the bustling hotel as she hurried down the carpeted hallway to the conference room on the ground-floor level. ‘I love you too, Oliver—oomph!’ Annie was brought to an abrupt—and painful—halt as she crashed into an immovable obje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warm, firmly muscled, very male object, Annie recognised as the free hand she had raised to steady herself came to rest on one broad shoulder and she felt the ripple of those powerful muscles beneath her fing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o sorry—’ Annie’s laughing apology</w:t>
      </w:r>
      <w:bookmarkStart w:id="8" w:name="RichViewCheckpoint1257"/>
      <w:bookmarkEnd w:id="8"/>
      <w:r>
        <w:rPr>
          <w:sz w:val="24"/>
          <w:szCs w:val="24"/>
          <w:lang w:val="en-US"/>
        </w:rPr>
        <w:t xml:space="preserve"> strangled in her throat, her face paling, as she looked up into the coldly brooding, breathlessly handsome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couldn’t be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uld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absolutely stunned. Could this man really be the same one she’d met four and a half years ago? Apart from the fact that she had only ever seen the tall and lithely muscled Luc in ski wear or casual denims and cashmere sweaters, and this man was dressed in an expensively tailored suit and white silk shirt with a silver-coloured tie meticulously knotted at his throat, he certainly looked a lot like the man Annie had met, and spent a hot and steamy night with, all those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cep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Luc had had shoulder-length dark hair, whereas this man’s hair was cut short—in an effort to control the inclination it’d had to curl? But this man’s eyes, dark as onyx in an arrogant and harshly uncompromising face, were the same. As was the long slash of a nose, and the chiselled mouth above a ruthlessly set ja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identical, and yet, at the same time, so very differen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9" w:name="RichViewCheckpoint1258"/>
      <w:bookmarkEnd w:id="9"/>
      <w:r>
        <w:rPr>
          <w:rFonts w:cs="Calibri"/>
          <w:sz w:val="24"/>
          <w:szCs w:val="24"/>
          <w:lang w:val="en-US"/>
        </w:rPr>
        <w:t xml:space="preserve"> </w:t>
      </w:r>
      <w:r>
        <w:rPr>
          <w:sz w:val="24"/>
          <w:szCs w:val="24"/>
          <w:lang w:val="en-US"/>
        </w:rPr>
        <w:t>The Luc Annie had met on an Italian ski slope four and a half years ago had possessed a reckless glint in the ebony darkness of his eyes. His hard grin had betrayed that same air of devil-may-care that had drawn the quiet and—until then—eminently sensible twenty-year-old Annie to him, like a moth to a fl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not even a hint of that dangerous recklessness now in those penetrating black eyes that returned Annie’s gaze so col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yes that also seemed to totally lack the same jolting recognition that she now fe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emoved her hand as if burnt from the broadness of his shoulder as she took an involuntary step backwards. At the same time becoming aware that she hadn’t so much as drawn in a breath since she had looked up and instantly recognised her fiercely passionate lover in this icily controlled m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took a much-needed breath.</w:t>
      </w:r>
      <w:r>
        <w:rPr>
          <w:i/>
          <w:iCs/>
          <w:sz w:val="24"/>
          <w:szCs w:val="24"/>
          <w:lang w:val="en-US"/>
        </w:rPr>
        <w:t>‘Scuse, signor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speak English,</w:t>
      </w:r>
      <w:r>
        <w:rPr>
          <w:i/>
          <w:iCs/>
          <w:sz w:val="24"/>
          <w:szCs w:val="24"/>
          <w:lang w:val="en-US"/>
        </w:rPr>
        <w:t>signorin</w:t>
      </w:r>
      <w:r>
        <w:rPr>
          <w:sz w:val="24"/>
          <w:szCs w:val="24"/>
          <w:lang w:val="en-US"/>
        </w:rPr>
        <w:t xml:space="preserve"> .,’ he bit out cur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ar God, that vo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amount of steely coldness could ever disguise the voice that had once murmured</w:t>
      </w:r>
      <w:bookmarkStart w:id="10" w:name="RichViewCheckpoint1259"/>
      <w:bookmarkEnd w:id="10"/>
      <w:r>
        <w:rPr>
          <w:sz w:val="24"/>
          <w:szCs w:val="24"/>
          <w:lang w:val="en-US"/>
        </w:rPr>
        <w:t xml:space="preserve"> husky encouragements against Annie’s throat and breasts as she climaxed again and again beneath the fierce, possessive thrusts of his hard bod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It</w:t>
      </w:r>
      <w:r>
        <w:rPr>
          <w:i/>
          <w:iCs/>
          <w:sz w:val="24"/>
          <w:szCs w:val="24"/>
          <w:lang w:val="en-US"/>
        </w:rPr>
        <w:t>wa</w:t>
      </w:r>
      <w:r>
        <w:rPr>
          <w:sz w:val="24"/>
          <w:szCs w:val="24"/>
          <w:lang w:val="en-US"/>
        </w:rPr>
        <w:t xml:space="preserve"> .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a different, much colder Luc than Annie rememb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wenty-six-year-old Luc had been wild and restless. Everything he did—from skiing to lovemaking—had been possessed of a driving, single-minded energy that dared anything and anyone to deny him. The same single-minded energy with which he had set out—and succeeded—in seducing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one looking at the man standing in front of her could ever doubt that he possessed that same determination of purpose. But now that energy was as fiercely controlled as it had once been wild, and his emotions were hidden behind a face that showed only an arrogance and ruthlessness that made Annie shiver as he continued to look down at her coldly from a vastly superior he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Luc’s patience, never at a premium, evaporated with each second that this young woman continued to stare up at him as if she had seen a ghost. Or her worst nightmare.</w:t>
      </w:r>
      <w:bookmarkStart w:id="11" w:name="RichViewCheckpoint1260"/>
      <w:bookmarkEnd w:id="11"/>
      <w:r>
        <w:rPr>
          <w:sz w:val="24"/>
          <w:szCs w:val="24"/>
          <w:lang w:val="en-US"/>
        </w:rPr>
        <w:t xml:space="preserve"> Certainly not the reaction that Luc was accustomed to evoking in any wom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 humourless smile curled his lips. ‘Or perhaps it is</w:t>
      </w:r>
      <w:r>
        <w:rPr>
          <w:i/>
          <w:iCs/>
          <w:sz w:val="24"/>
          <w:szCs w:val="24"/>
          <w:lang w:val="en-US"/>
        </w:rPr>
        <w:t>signor</w:t>
      </w:r>
      <w:r>
        <w:rPr>
          <w:sz w:val="24"/>
          <w:szCs w:val="24"/>
          <w:lang w:val="en-US"/>
        </w:rPr>
        <w:t xml:space="preserve"> .?’ he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you were right the first time,’ she answ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elt a slight stirring of memory as the woman spoke softly. Her voice possessed a husky quality that somehow seemed famili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ook in her medium height and slender body, clothed in a black business suit and white silk blouse. Her hair was a deep chestnut brown secured at her nape, her face heart shaped. It was an arrestingly beautiful face with a small, uptilted nose, and sensually full lips above a pointed and determined chin. A face dominated by eyes as deep a blue as Lake Garda itself.</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gain Luc felt that slight stirring of familiarity. ‘Have we met before,</w:t>
      </w:r>
      <w:r>
        <w:rPr>
          <w:i/>
          <w:iCs/>
          <w:sz w:val="24"/>
          <w:szCs w:val="24"/>
          <w:lang w:val="en-US"/>
        </w:rPr>
        <w:t>signorin</w:t>
      </w:r>
      <w:r>
        <w:rPr>
          <w:sz w:val="24"/>
          <w:szCs w:val="24"/>
          <w:lang w:val="en-US"/>
        </w:rPr>
        <w:t xml:space="preserve"> .?’ he asked slow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blinked before giving a brittle, dismissive laugh. ‘I don’t know, have we?’ she said, deflecting his question back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bit back his increasing impatience. ‘I believe . asked first?’ he pointed out col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he could go on asking, as far as Annie was concerned! All this time, all</w:t>
      </w:r>
      <w:bookmarkStart w:id="12" w:name="RichViewCheckpoint1261"/>
      <w:bookmarkEnd w:id="12"/>
      <w:r>
        <w:rPr>
          <w:sz w:val="24"/>
          <w:szCs w:val="24"/>
          <w:lang w:val="en-US"/>
        </w:rPr>
        <w:t xml:space="preserve"> these years, Annie’s worst fear had been that she would somehow, somewhere, meet Luc again. A meeting that she knew would complicate her life in ways she didn’t even want to contemplat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Now, by some terrible mischance, she</w:t>
      </w:r>
      <w:r>
        <w:rPr>
          <w:i/>
          <w:iCs/>
          <w:sz w:val="24"/>
          <w:szCs w:val="24"/>
          <w:lang w:val="en-US"/>
        </w:rPr>
        <w:t>ha</w:t>
      </w:r>
      <w:r>
        <w:rPr>
          <w:sz w:val="24"/>
          <w:szCs w:val="24"/>
          <w:lang w:val="en-US"/>
        </w:rPr>
        <w:t xml:space="preserve"> . met him again, had met the man who had changed her own life forever—and he didn’t even</w:t>
      </w:r>
      <w:r>
        <w:rPr>
          <w:i/>
          <w:iCs/>
          <w:sz w:val="24"/>
          <w:szCs w:val="24"/>
          <w:lang w:val="en-US"/>
        </w:rPr>
        <w:t>remembe</w:t>
      </w:r>
      <w:r>
        <w:rPr>
          <w:sz w:val="24"/>
          <w:szCs w:val="24"/>
          <w:lang w:val="en-US"/>
        </w:rPr>
        <w:t xml:space="preserve"> .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relief Annie should have felt was overlaid by a deep resentment. This man had literally skied his way into her life and introduced the normally reserved Annie Balfour to an intensity of passion and excitement she had never known before or since, before disappearing again just as abrup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for her to now realise that their time together, all those wonderful memories that she had never quite been able to put from her mind, had meant so little to him that he didn’t even remembe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rrogant lou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chin lifted in silent challenge. ‘I’m sure</w:t>
      </w:r>
      <w:r>
        <w:rPr>
          <w:i/>
          <w:iCs/>
          <w:sz w:val="24"/>
          <w:szCs w:val="24"/>
          <w:lang w:val="en-US"/>
        </w:rPr>
        <w:t>on</w:t>
      </w:r>
      <w:r>
        <w:rPr>
          <w:sz w:val="24"/>
          <w:szCs w:val="24"/>
          <w:lang w:val="en-US"/>
        </w:rPr>
        <w:t xml:space="preserve"> . of us would have remembered if that were the case,</w:t>
      </w:r>
      <w:r>
        <w:rPr>
          <w:i/>
          <w:iCs/>
          <w:sz w:val="24"/>
          <w:szCs w:val="24"/>
          <w:lang w:val="en-US"/>
        </w:rPr>
        <w:t>signor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asn’t so sure. The pallor of this woman’s face, the angry resentment he sensed beneath her tone, seemed to tell a</w:t>
      </w:r>
      <w:bookmarkStart w:id="13" w:name="RichViewCheckpoint1262"/>
      <w:bookmarkEnd w:id="13"/>
      <w:r>
        <w:rPr>
          <w:sz w:val="24"/>
          <w:szCs w:val="24"/>
          <w:lang w:val="en-US"/>
        </w:rPr>
        <w:t xml:space="preserve"> completely different story. One in which he had patently not appeared in a good l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the only son and heir of a rich and powerful Italian business entrepreneur, Luc’s youth had been one of wealth and privilege, with his every wish being granted. As a consequence, Luc knew he had become arrogant, and possessed of an overconfidence in his own infallibility. A youthfully arrogant belief that had continued after he had proved to have his father’s flare for business, and at only eighteen had been placed in a position of power within his father’s business empire. Until the overconfident Luc had taken one risk too many and the whole of his father’s empire had come tumbling down about their 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ightened as he thought of that time. Of the past four and a half years when he had concentrated single-mindedly, often ruthlessly, on rebuilding that business empire until it was bigger and better than ever. Years when there had been very few women in his life, and even then only ones who had shared his bed for the night and been quickly forgotten afterwar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the young woman who now stood before him in the crisp black business suit,</w:t>
      </w:r>
      <w:bookmarkStart w:id="14" w:name="RichViewCheckpoint1263"/>
      <w:bookmarkEnd w:id="14"/>
      <w:r>
        <w:rPr>
          <w:sz w:val="24"/>
          <w:szCs w:val="24"/>
          <w:lang w:val="en-US"/>
        </w:rPr>
        <w:t xml:space="preserve"> with her chestnut-brown hair secured in that no-nonsense bun at her nape, the clear lines of her face bare of any make-up to enhance her natural beauty, been one of the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omehow Luc thought not. Unlike</w:t>
      </w:r>
      <w:r>
        <w:rPr>
          <w:i/>
          <w:iCs/>
          <w:sz w:val="24"/>
          <w:szCs w:val="24"/>
          <w:lang w:val="en-US"/>
        </w:rPr>
        <w:t>thi</w:t>
      </w:r>
      <w:r>
        <w:rPr>
          <w:sz w:val="24"/>
          <w:szCs w:val="24"/>
          <w:lang w:val="en-US"/>
        </w:rPr>
        <w:t xml:space="preserve"> . woman, those women had invariably been tall and blonde, rich and vacuous socialites. Nevertheless, as he continued to look at her, that feeling of familiarity persi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quirked. ‘You appear to have forgotten your telephone call,’ he dra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a startled glance down at the mobile she still held in her hand. The mobile from which a concerned voice could be heard squawking, if not the actual words being spok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her utter shock at seeing Luc again, Annie had completely forgotten that she had been talking to Oliver when she had crashed into the tall Itali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wallowed hard. ‘If you will excuse me?’ She deliberately turned her back on the powerful effect of this man’s close proximity, intending to escape to somewhere more private to continue her call.</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lthough she wasn’t sure she was going to be able to talk to Oliver with any degree of</w:t>
      </w:r>
      <w:bookmarkStart w:id="15" w:name="RichViewCheckpoint1264"/>
      <w:bookmarkEnd w:id="15"/>
      <w:r>
        <w:rPr>
          <w:sz w:val="24"/>
          <w:szCs w:val="24"/>
          <w:lang w:val="en-US"/>
        </w:rPr>
        <w:t xml:space="preserve"> normality after this chance, disturbing meeting. In fact, the sooner Annie was able to get away from Lake Garda—no, from Italy altogether—and the man she’d had a one-night stand with, who didn’t even</w:t>
      </w:r>
      <w:r>
        <w:rPr>
          <w:i/>
          <w:iCs/>
          <w:sz w:val="24"/>
          <w:szCs w:val="24"/>
          <w:lang w:val="en-US"/>
        </w:rPr>
        <w:t>remembe</w:t>
      </w:r>
      <w:r>
        <w:rPr>
          <w:sz w:val="24"/>
          <w:szCs w:val="24"/>
          <w:lang w:val="en-US"/>
        </w:rPr>
        <w:t xml:space="preserve"> . her, the better she was going to like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eply aware that Italy was the place where she had met Luc and behaved so impulsively, Annie hadn’t wanted to attend this management course at the conference centre in a hotel on the shores of Lake Garda at all, and had only done so because her father had insi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father who, still reeling from the death of Lillian, his beloved third wife and Annie’s stepmother, had become dictatorial with all of his daughters following the scandal that had rocked the family to its very core during the celebration of the centenary Balfour Charity Ball the previous mon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roze as she felt strong fingers curl about her upper arm before she had chance to walk away. Luc’s fingers. Long, elegant fingers that nevertheless possessed a compelling streng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ingers that had once caressed and touched Annie more intimately than any other man ever had. And which still had the</w:t>
      </w:r>
      <w:bookmarkStart w:id="16" w:name="RichViewCheckpoint1265"/>
      <w:bookmarkEnd w:id="16"/>
      <w:r>
        <w:rPr>
          <w:sz w:val="24"/>
          <w:szCs w:val="24"/>
          <w:lang w:val="en-US"/>
        </w:rPr>
        <w:t xml:space="preserve"> power to send an electrifying jolt of awareness down the length of her arm and up into the fullness of her breasts. Breasts that, to Annie’s embarrassment, instantly responded to the familiarity of that touch as they swelled inside her bra, the nipples pressing against the lacy materi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 the deep Balfour blue eyes, were flashing a warning as she turned back to face Luc. ‘Take your hand off me!’ She spoke between gritted teeth, her face having once again pa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wered hooded lids at the vehemence he heard in her tone. No, he had not imagined it earlier; there was definitely some resentment being displayed here towards him, a resentment he wished to know more o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made no effort to release her. ‘Would you care to have dinner with me this ev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widened as she stared up at him uncomprehendingly for several long seconds. ‘What?’ she finally snapped even as the colour rushed back into her chee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brief humourless smile. ‘I asked if you would have dinner with me this evening. In apology for having almost knocked you over just now,’ he added, both</w:t>
      </w:r>
      <w:bookmarkStart w:id="17" w:name="RichViewCheckpoint1266"/>
      <w:bookmarkEnd w:id="17"/>
      <w:r>
        <w:rPr>
          <w:sz w:val="24"/>
          <w:szCs w:val="24"/>
          <w:lang w:val="en-US"/>
        </w:rPr>
        <w:t xml:space="preserve"> of them fully aware that it was her lack of attention to where she was going that had caused the colli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him a speaking glance. ‘Thank you for the invitation,’ she answered drily. ‘But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narrowed dark eyes, unaccustomed to being turned down by any woman. ‘Why not?’ he asked blu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yes the colour of cornflowers, and surrounded by thick dark lashes, glared at him fiercely. ‘Because I don’t allow myself to be picked up by men I don’t know in hotel hallways, that’s why! Now would you please let go of my arm or do I have to call a member of the management and have them throw you off the premises for harassing one of their gues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might prove interesting, considering that Luc’s family owned the hote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will not be necessary,’ he murmured even as he slowly uncurled his fingers and released her arm. ‘The dinner invitation was no more than a gesture of apology on my part.’ He shrugged dismissiv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ving already been completely thrown by Luc’s unexpected invitation to dinner, thankfully felt the easing of that</w:t>
      </w:r>
      <w:bookmarkStart w:id="18" w:name="RichViewCheckpoint1267"/>
      <w:bookmarkEnd w:id="18"/>
      <w:r>
        <w:rPr>
          <w:sz w:val="24"/>
          <w:szCs w:val="24"/>
          <w:lang w:val="en-US"/>
        </w:rPr>
        <w:t xml:space="preserve"> tingling sensation in her arm and breasts once he had releas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she also felt slight disappointment that she couldn’t—no, daren’t—accept his dinner invi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h, no—she couldn’t still be attracted to this man! Could s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of course not! He had erupted into her life, taken what he wanted from her and then literally disappeared into the suns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Annie had taken what she wanted from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three older sisters, all of whom had made headlines in the daily newspapers at one time or another, and three younger sisters—four now!—who looked to be heading the same way, Annie was the one who had always preferred to remain firmly in the shadows of the publicity so often connected with the Balfour n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fact her father had been well aware of when he encouraged her to join her university friends on that skiing holiday in Italy more than four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Annie’s surprise, away from the pressure and publicity that so often accompanied being a Balfour, and the constant competitiveness so typical of a Balfour family holiday,</w:t>
      </w:r>
      <w:bookmarkStart w:id="19" w:name="RichViewCheckpoint1268"/>
      <w:bookmarkEnd w:id="19"/>
      <w:r>
        <w:rPr>
          <w:sz w:val="24"/>
          <w:szCs w:val="24"/>
          <w:lang w:val="en-US"/>
        </w:rPr>
        <w:t xml:space="preserve"> she had found herself relaxing and enjoying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sequently, when Luc had flashed that dangerous grin at her and issued his challenge for her to accompany him down the steepest black run at the resort, Annie had been more than open to his heady brand of sedu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much so that she had behaved completely out of character after going back to Luc’s luxurious chalet with him. As he had suggested, they had drunk schnapps together while cooking a meal, Annie wrapped in a glorious rosy glow as the two of them made love in front of the blazing log fi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had been a time out of time. When she could just be Annie. And Luc could just be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who was he really? Annie wondered now as she glanced at him cautiously. Because, from the expensive cut of his hair, the tailored suit, silk shirt and tie and handmade leather shoes, he was obviously someone import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to mention someone she had wanted to avoid seeing again at all cos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apology is required,’ she assured him crisply. ‘Now, if you will excuse me, I really do have to finish my call.’</w:t>
      </w:r>
    </w:p>
    <w:p>
      <w:pPr>
        <w:pStyle w:val="Normal"/>
        <w:ind w:firstLine="720"/>
        <w:rPr>
          <w:sz w:val="24"/>
          <w:szCs w:val="24"/>
          <w:lang w:val="en-US"/>
        </w:rPr>
      </w:pPr>
      <w:r>
        <w:rPr>
          <w:sz w:val="24"/>
          <w:szCs w:val="24"/>
          <w:lang w:val="en-US"/>
        </w:rPr>
      </w:r>
    </w:p>
    <w:p>
      <w:pPr>
        <w:pStyle w:val="Normal"/>
        <w:ind w:firstLine="720"/>
        <w:rPr/>
      </w:pPr>
      <w:bookmarkStart w:id="20" w:name="RichViewCheckpoint1269"/>
      <w:bookmarkEnd w:id="20"/>
      <w:r>
        <w:rPr>
          <w:rFonts w:cs="Calibri"/>
          <w:sz w:val="24"/>
          <w:szCs w:val="24"/>
          <w:lang w:val="en-US"/>
        </w:rPr>
        <w:t xml:space="preserve"> </w:t>
      </w:r>
      <w:r>
        <w:rPr>
          <w:sz w:val="24"/>
          <w:szCs w:val="24"/>
          <w:lang w:val="en-US"/>
        </w:rPr>
        <w:t>Luc regarded her with guarded intensity. ‘I cannot help feeling that the two of us</w:t>
      </w:r>
      <w:r>
        <w:rPr>
          <w:i/>
          <w:iCs/>
          <w:sz w:val="24"/>
          <w:szCs w:val="24"/>
          <w:lang w:val="en-US"/>
        </w:rPr>
        <w:t>hav</w:t>
      </w:r>
      <w:r>
        <w:rPr>
          <w:sz w:val="24"/>
          <w:szCs w:val="24"/>
          <w:lang w:val="en-US"/>
        </w:rPr>
        <w:t xml:space="preserve"> . met before,’ he insi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 another lifetime perhaps,’ she retor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Luc echoed slow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re was something about the delicate curve of this woman’s jaw, the deep blue of her eyes, the husky, sexy softness of her voice, that he</w:t>
      </w:r>
      <w:r>
        <w:rPr>
          <w:i/>
          <w:iCs/>
          <w:sz w:val="24"/>
          <w:szCs w:val="24"/>
          <w:lang w:val="en-US"/>
        </w:rPr>
        <w:t>knew</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r had Luc missed her response to merely the touch of his fingers on her arm. Her breasts had visibly swelled beneath the jacket of the black suit, the nipples pebble hard against the soft material of her blou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he thought her eyes once again widened in alarm at his persistence in suggesting that they had met bef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ill you be remaining at the hotel for long?’ he asked cur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weekend only,’ she replied curtly. ‘But I’m here on business and expect to be kept very busy, so I doubt that we will have a chance to meet again,’ she added firm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so obviously</w:t>
      </w:r>
      <w:r>
        <w:rPr>
          <w:i/>
          <w:iCs/>
          <w:sz w:val="24"/>
          <w:szCs w:val="24"/>
          <w:lang w:val="en-US"/>
        </w:rPr>
        <w:t>hope</w:t>
      </w:r>
      <w:r>
        <w:rPr>
          <w:sz w:val="24"/>
          <w:szCs w:val="24"/>
          <w:lang w:val="en-US"/>
        </w:rPr>
        <w:t xml:space="preserve"> . that they would not meet again, Luc acknowledg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teres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taken over as head of the family business empire four years ago following his</w:t>
      </w:r>
      <w:bookmarkStart w:id="21" w:name="RichViewCheckpoint1270"/>
      <w:bookmarkEnd w:id="21"/>
      <w:r>
        <w:rPr>
          <w:sz w:val="24"/>
          <w:szCs w:val="24"/>
          <w:lang w:val="en-US"/>
        </w:rPr>
        <w:t xml:space="preserve"> father’s near-fatal heart attack, Luc was accustomed to being hotly pursued by women intent on becoming his wife or, failing that, his mistress. Whereas this woman could not have shown her lack of interest in him any more clear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only increased Luc’s own interest in her. An interest he intended pursuing, with or without her cooper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determined smile. ‘I would not be too sure of that, if I wer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ce again she blinked, her creamy throat moving convulsively as she swallowed before speaking. ‘Just talking to you has already made me late for a meeting.’ She gave a pointed look at the slender gold watch on her wri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hrugged broad shoulders. ‘Then a few minutes more will not make any difference, hm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woman shook her head. ‘I’m sorry, but I dislike tardiness, in myself as well as oth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knew she was not in the least sorry. In fact, she couldn’t wait to get a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iery snap in her stunning eyes, and the stubborn set of her chin, told Luc that she had no idea how her obvious determination to get away from him only increased his interest rather than diminished i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 w:name="RichViewCheckpoint1271"/>
      <w:bookmarkEnd w:id="22"/>
      <w:r>
        <w:rPr>
          <w:rFonts w:cs="Calibri"/>
          <w:sz w:val="24"/>
          <w:szCs w:val="24"/>
          <w:lang w:val="en-US"/>
        </w:rPr>
        <w:t xml:space="preserve"> </w:t>
      </w:r>
      <w:r>
        <w:rPr>
          <w:sz w:val="24"/>
          <w:szCs w:val="24"/>
          <w:lang w:val="en-US"/>
        </w:rPr>
        <w:t>‘</w:t>
      </w:r>
      <w:r>
        <w:rPr>
          <w:sz w:val="24"/>
          <w:szCs w:val="24"/>
          <w:lang w:val="en-US"/>
        </w:rPr>
        <w:t>In that case, I will say goodbye. For now,’ he added soft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e will not meet again,</w:t>
      </w:r>
      <w:r>
        <w:rPr>
          <w:i/>
          <w:iCs/>
          <w:sz w:val="24"/>
          <w:szCs w:val="24"/>
          <w:lang w:val="en-US"/>
        </w:rPr>
        <w:t>signor</w:t>
      </w:r>
      <w:r>
        <w:rPr>
          <w:sz w:val="24"/>
          <w:szCs w:val="24"/>
          <w:lang w:val="en-US"/>
        </w:rPr>
        <w:t xml:space="preserve"> .,’ she insisted, the delicate colour that entered her cheeks now due to temper rather than embarrassment at her previous rude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ound himself giving her one of his rare smiles. ‘Fate has a way of deciding these things for us, I have fou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ate had already led Annie into behaving completely irrationally in this man’s company once, and she had no intention of putting that temptation in her way ever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t, if anything, this Luc was even more devastatingly attractive than the man Annie had met before. There was a hard ruthlessness about him now, a haughty remoteness, that challenged as much as it begui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for his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ose moulded, sculptured lips had pulled back briefly over white and perfectly straight teeth, in a familiar wolfish smile that, although fleeting, had nevertheless made Annie’s heart pound harder and loud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Despite everything, she realised with horror that she</w:t>
      </w:r>
      <w:r>
        <w:rPr>
          <w:i/>
          <w:iCs/>
          <w:sz w:val="24"/>
          <w:szCs w:val="24"/>
          <w:lang w:val="en-US"/>
        </w:rPr>
        <w:t>wa</w:t>
      </w:r>
      <w:r>
        <w:rPr>
          <w:sz w:val="24"/>
          <w:szCs w:val="24"/>
          <w:lang w:val="en-US"/>
        </w:rPr>
        <w:t xml:space="preserve"> . still attracted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uth firmed. ‘I really do have to finish this call.’</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 w:name="RichViewCheckpoint1272"/>
      <w:bookmarkEnd w:id="23"/>
      <w:r>
        <w:rPr>
          <w:rFonts w:cs="Calibri"/>
          <w:sz w:val="24"/>
          <w:szCs w:val="24"/>
          <w:lang w:val="en-US"/>
        </w:rPr>
        <w:t xml:space="preserve"> </w:t>
      </w:r>
      <w:r>
        <w:rPr>
          <w:sz w:val="24"/>
          <w:szCs w:val="24"/>
          <w:lang w:val="en-US"/>
        </w:rPr>
        <w:t>Luc’s mocking humour faded as he recalled that she had been talking to someone called Oliver when they had collided a few minute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man named Oliver, who, from the lack of rings on her long and slender fingers, had not yet made a public claim on this woman, despite the fact that she’d huskily assured him that she loved him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nodded abruptly. ‘I too am late for an appoint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woman’s smile was saccharin sweet. ‘Then I really mustn’t delay you any longer, must I?’</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s woman needed to be put across someone’s knee, and her bottom firmly spanked, Luc decided ruefully. Her bare bottom. Her lush and curvaceous bare bott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n erotic image that flowered and grew in Luc’s mind and caused his thighs to throb and harden as he became fully aroused—something that hadn’t happened to him in years at just the thought of making love to a specific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spent years rebuilding his family’s wealth and business empire. Four long years when he had allowed no other distractions,</w:t>
      </w:r>
      <w:bookmarkStart w:id="24" w:name="RichViewCheckpoint1273"/>
      <w:bookmarkEnd w:id="24"/>
      <w:r>
        <w:rPr>
          <w:sz w:val="24"/>
          <w:szCs w:val="24"/>
          <w:lang w:val="en-US"/>
        </w:rPr>
        <w:t xml:space="preserve"> least of all an interest in a woman, to interfere with those pla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ttractive as this woman was, Luc very much doubted that she would hold that interest for very long either. But her prickly nature indicated a passion that might prove fun while it lasted.</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w:t>
      </w:r>
      <w:r>
        <w:rPr>
          <w:i/>
          <w:iCs/>
          <w:sz w:val="24"/>
          <w:szCs w:val="24"/>
          <w:lang w:val="en-US"/>
        </w:rPr>
        <w:t>Signorina.’</w:t>
      </w:r>
      <w:r>
        <w:rPr>
          <w:sz w:val="24"/>
          <w:szCs w:val="24"/>
          <w:lang w:val="en-US"/>
        </w:rPr>
        <w:t>. He inclined his head in farewell, secure in the knowledge, in the pleasure, of her presence at Lake Garda for several more days at le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eld her breath as she watched Luc’s long and arrogantly confident strides until he turned left at the end of the hallway, leaning weakly back against the wall of the hallway once he had disappeared from vie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ar G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had this happened? Why had it happ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had happened for the simple reason that her father, newly fired with a desire to guide the lives of his wayward daughters into less notorious and hopefully more worthwhile channels, had decided that Annie was to take a more active role in the Balfour business empire by attending this management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protest that she had no interest in</w:t>
      </w:r>
      <w:bookmarkStart w:id="25" w:name="RichViewCheckpoint1274"/>
      <w:bookmarkEnd w:id="25"/>
      <w:r>
        <w:rPr>
          <w:sz w:val="24"/>
          <w:szCs w:val="24"/>
          <w:lang w:val="en-US"/>
        </w:rPr>
        <w:t xml:space="preserve"> taking on a more high-profile role in her father’s management team hadn’t seemed to matter a jot to him. As the only one of Oscar’s eight daughters who actually worked for him, usually at the office complex at Balfour Manor, Oscar had just overridden all of Annie’s objections by threatening to sack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known that he had meant that threat too. That Oscar was absolutely adamant in his decision that it was time—past time—that all of his daughters went out into the world to find themselves and what they really wanted out of life. Even if the majority of them, Annie included, went kicking and scream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brought Annie back full circle to her presence here at this glamorous hotel set on the shore of beautiful Lake Garda in Ita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hotel at which Luc, her ex-lover, was obviously also a gues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26" w:name="RichViewCheckpoint1275"/>
      <w:bookmarkEnd w:id="26"/>
      <w:r>
        <w:rPr>
          <w:rFonts w:cs="Calibri"/>
          <w:b/>
          <w:bCs/>
          <w:sz w:val="24"/>
          <w:szCs w:val="24"/>
          <w:lang w:val="en-US"/>
        </w:rPr>
        <w:t xml:space="preserve"> </w:t>
      </w:r>
      <w:r>
        <w:rPr>
          <w:b/>
          <w:bCs/>
          <w:sz w:val="24"/>
          <w:szCs w:val="24"/>
          <w:lang w:val="en-US"/>
        </w:rPr>
        <w:t>Chapter Two</w:t>
      </w:r>
    </w:p>
    <w:p>
      <w:pPr>
        <w:pStyle w:val="Normal"/>
        <w:ind w:firstLine="720"/>
        <w:rPr>
          <w:b/>
          <w:b/>
          <w:bCs/>
          <w:sz w:val="24"/>
          <w:szCs w:val="24"/>
          <w:lang w:val="en-US"/>
        </w:rPr>
      </w:pPr>
      <w:r>
        <w:rPr>
          <w:b/>
          <w:bCs/>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o,</w:t>
      </w:r>
      <w:r>
        <w:rPr>
          <w:i/>
          <w:iCs/>
          <w:sz w:val="24"/>
          <w:szCs w:val="24"/>
          <w:lang w:val="en-US"/>
        </w:rPr>
        <w:t>signorin</w:t>
      </w:r>
      <w:r>
        <w:rPr>
          <w:sz w:val="24"/>
          <w:szCs w:val="24"/>
          <w:lang w:val="en-US"/>
        </w:rPr>
        <w:t xml:space="preserve"> ., you have found time from your busy schedule to relax after 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heart jolted in her chest just at the sound of that sexily familiar voice, and she was grateful for the dark glasses that shielded the expression in her eyes as she looked up to see Luc standing beside her. She had been hoping for a little peace and quiet as she lay on a towel on the sand of the private beach in front of the hote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she would obviously get no peace today. The man was gorgeous. Decadently. Wonderfully. Indecently. Lethally gorge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been vitally and excitingly handsome when Annie had met him all those years ago, but the skimpy pair of black bathing trunks that were all he wore now showed an added toughness to the lean and muscled contours of his bod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7" w:name="RichViewCheckpoint1276"/>
      <w:bookmarkEnd w:id="27"/>
      <w:r>
        <w:rPr>
          <w:rFonts w:cs="Calibri"/>
          <w:sz w:val="24"/>
          <w:szCs w:val="24"/>
          <w:lang w:val="en-US"/>
        </w:rPr>
        <w:t xml:space="preserve"> </w:t>
      </w:r>
      <w:r>
        <w:rPr>
          <w:sz w:val="24"/>
          <w:szCs w:val="24"/>
          <w:lang w:val="en-US"/>
        </w:rPr>
        <w:t>His skin had always been the colour of mahogany. But his shoulders were wider, and more muscled. A light dusting of dark hair covered a chest and washboard abdomen. His hips and thighs were lean and powerful, and those black bathing trunks seemed to emphasise rather than disguise the telling bulge between those spectacular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ghs that Annie had once been intimately familiar wi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at up abruptly, her manner instantly defensive as she glared up at him from behind her brown sunglasses. ‘Are you follow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elt only amusement at the accusation. Knowing that the flush of heat on her cheeks, and the way her nipples had hardened against the material of her blue bathing costume, was due to physical awareness rather than the angry indignation she wished to conve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truth, he’d had no idea she was even on the beach when he decided to indulge in a swim before his meeting later this afternoon. But as he had stood on the warmth of the sand looking for a place in which to place his towel, he had spotted that familiar chestnut-coloured</w:t>
      </w:r>
      <w:bookmarkStart w:id="28" w:name="RichViewCheckpoint1277"/>
      <w:bookmarkEnd w:id="28"/>
      <w:r>
        <w:rPr>
          <w:sz w:val="24"/>
          <w:szCs w:val="24"/>
          <w:lang w:val="en-US"/>
        </w:rPr>
        <w:t xml:space="preserve"> hair that had seemed to glow a deeper auburn in the warmth of the midday su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swiftly established that it was the little firebrand of earlier this morning, Luc had been unable to resist the impulse to join her. To annoy her further perhaps? She did look so very beautiful when she was scowling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black business suit and white blouse she had been wearing this morning had not done her justice, Luc realised once he had crossed the beach to stand looking down at her from behind black sunglas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bare skin was tanned a pale gold, the top of the blue bathing costume cupping full and exquisite breasts, the thin strip of material that connected the top to the bottom of the costume at the front revealing the toned flatness of her waist and stomach above enticingly curvy hips and long, shapely leg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hat if I</w:t>
      </w:r>
      <w:r>
        <w:rPr>
          <w:i/>
          <w:iCs/>
          <w:sz w:val="24"/>
          <w:szCs w:val="24"/>
          <w:lang w:val="en-US"/>
        </w:rPr>
        <w:t>wer</w:t>
      </w:r>
      <w:r>
        <w:rPr>
          <w:sz w:val="24"/>
          <w:szCs w:val="24"/>
          <w:lang w:val="en-US"/>
        </w:rPr>
        <w:t xml:space="preserve"> . following you?’ He answered her accusation teas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frown appeared between her eyes. ‘Then I really would have to report your harassment to the hotel manag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lease feel free to do so,’ Luc invited as he dropped down onto the sand beside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9" w:name="RichViewCheckpoint1278"/>
      <w:bookmarkEnd w:id="29"/>
      <w:r>
        <w:rPr>
          <w:rFonts w:cs="Calibri"/>
          <w:sz w:val="24"/>
          <w:szCs w:val="24"/>
          <w:lang w:val="en-US"/>
        </w:rPr>
        <w:t xml:space="preserve"> </w:t>
      </w:r>
      <w:r>
        <w:rPr>
          <w:sz w:val="24"/>
          <w:szCs w:val="24"/>
          <w:lang w:val="en-US"/>
        </w:rPr>
        <w:t>The fact that he seemed so unconcerned by the threat told Annie that he somehow knew she would be wasting her time in making such a complai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her inner feeling of panic also told her that she was completely aware—achingly aware—of the hard promise of Luc’s almost naked body so close to her own that their thighs were almost touc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close that she could feel the warmth emanating from his body. So close that she could smell his delicious masculine scent. So close she could have easily reached out and touched one of those hard and muscled thigh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fingers clenched so tightly in an effort not to do exactly that, that her nails dug painfully into the palms of her hands. ‘What is it you want,</w:t>
      </w:r>
      <w:r>
        <w:rPr>
          <w:i/>
          <w:iCs/>
          <w:sz w:val="24"/>
          <w:szCs w:val="24"/>
          <w:lang w:val="en-US"/>
        </w:rPr>
        <w:t>signor</w:t>
      </w:r>
      <w:r>
        <w:rPr>
          <w:sz w:val="24"/>
          <w:szCs w:val="24"/>
          <w:lang w:val="en-US"/>
        </w:rPr>
        <w:t xml:space="preserve"> .?’ she asked instead. ‘Surely there are enough willing women at this hotel that you don’t need to harass the only one who isn’t interested in you?’ Annie hadn’t missed the openly lascivious female glances in Luc’s direction since he had joined her on the sand. ‘Or is that the challenge?’ she added in disgu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amused smile curved those sculptured lips. ‘Are you not being a little unkind to</w:t>
      </w:r>
      <w:bookmarkStart w:id="30" w:name="RichViewCheckpoint1279"/>
      <w:bookmarkEnd w:id="30"/>
      <w:r>
        <w:rPr>
          <w:sz w:val="24"/>
          <w:szCs w:val="24"/>
          <w:lang w:val="en-US"/>
        </w:rPr>
        <w:t xml:space="preserve"> these other women?’ He ignored her second tau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prefer to think of it as being truthful,’ Annie retorted waspish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aised dark brows. ‘And are you always truthfu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ike to think so, ye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Hmm,’ he mused softly. ‘So, are you</w:t>
      </w:r>
      <w:r>
        <w:rPr>
          <w:i/>
          <w:iCs/>
          <w:sz w:val="24"/>
          <w:szCs w:val="24"/>
          <w:lang w:val="en-US"/>
        </w:rPr>
        <w:t>trul</w:t>
      </w:r>
      <w:r>
        <w:rPr>
          <w:sz w:val="24"/>
          <w:szCs w:val="24"/>
          <w:lang w:val="en-US"/>
        </w:rPr>
        <w:t xml:space="preserve"> . not interested in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her cheeks colour in a revealing blush. ‘I’m not interested in any man who, when he’s away on business, just wants a weekend fling while out of sight of his wife and fam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f the man has no wife? Or family?’ he pres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uth compressed. ‘Don’t they all say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they?’ he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Annie replied. She may prefer to spend most of her time at Balfour Manor but that didn’t mean that she didn’t occasionally accompany her father when he went away on business. Or that her father’s presence protected her from the advances of some of the business associates she met at those times. On the contrary; the often scandalous exploits of Annie’s sisters seemed to</w:t>
      </w:r>
      <w:bookmarkStart w:id="31" w:name="RichViewCheckpoint1280"/>
      <w:bookmarkEnd w:id="31"/>
      <w:r>
        <w:rPr>
          <w:sz w:val="24"/>
          <w:szCs w:val="24"/>
          <w:lang w:val="en-US"/>
        </w:rPr>
        <w:t xml:space="preserve"> have given most of those men the impression that all the Balfour sisters were open to sedu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her a hard look. ‘In my case it happens to be the truth.’ Children to inherit, and a wife to provide those children, would one day be necessary, Luc accepted. But he would choose his own time, and the correct woman, when it came to filling that posi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till not interested,’ she announc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arched mocking brows.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she said with finality. ‘And I very much doubt you usually have to try this hard to seduce a woman into your bed either,’ she ad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true that Luc usually only had to show the minimum of interest in a woman in order to make love with her. But of late, he recognised with a frown, those easy conquests had started to pall. To become bo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the point that boredom had succeeded in piquing his interest in this bristly brunette? A woman so unlike the tall and model-thin blondes he was usually attracted to? Perha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moved restlessly. ‘You presume to know me that w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a derisive snort. ‘I know your type that well,’ she claim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2" w:name="RichViewCheckpoint1281"/>
      <w:bookmarkEnd w:id="32"/>
      <w:r>
        <w:rPr>
          <w:rFonts w:cs="Calibri"/>
          <w:sz w:val="24"/>
          <w:szCs w:val="24"/>
          <w:lang w:val="en-US"/>
        </w:rPr>
        <w:t xml:space="preserve"> </w:t>
      </w:r>
      <w:r>
        <w:rPr>
          <w:sz w:val="24"/>
          <w:szCs w:val="24"/>
          <w:lang w:val="en-US"/>
        </w:rPr>
        <w:t>‘</w:t>
      </w:r>
      <w:r>
        <w:rPr>
          <w:sz w:val="24"/>
          <w:szCs w:val="24"/>
          <w:lang w:val="en-US"/>
        </w:rPr>
        <w:t>Indeed?’ There was a dangerous edge to Luc’s voice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deed,’ Annie echoed taunt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ntinued to look at her for several long seconds, the colour burning in Annie’s cheeks by the time he stretched his long legs out in front of him and leant back on his hands in the sand to turn dismissively and gaze out across the l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iving Annie the opportunity to study him at close quarters unobserved. To once again note the changes in him. What had happened in the past four and a half years to change Luc from that young man, who had met every challenge with a recklessness that bordered on dangerous, to this remote and ruthlessly unyielding man whose every word and action proclaimed contempt for the very wildness he had once possessed in such abunda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hy should she care what had happened to him, Annie instantly rebuked herself, when the same intervening years had taken their toll on her own life and emotions? When he didn’t even remember their time together that had resulted in those changes in her life. When he didn’t even remember</w:t>
      </w:r>
      <w:r>
        <w:rPr>
          <w:i/>
          <w:iCs/>
          <w:sz w:val="24"/>
          <w:szCs w:val="24"/>
          <w:lang w:val="en-US"/>
        </w:rPr>
        <w:t>h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ll excuse me, I think I’ll go for a</w:t>
      </w:r>
      <w:bookmarkStart w:id="33" w:name="RichViewCheckpoint1282"/>
      <w:bookmarkEnd w:id="33"/>
      <w:r>
        <w:rPr>
          <w:sz w:val="24"/>
          <w:szCs w:val="24"/>
          <w:lang w:val="en-US"/>
        </w:rPr>
        <w:t xml:space="preserve"> swim.’ Annie didn’t wait for Luc to reply as she rose abruptly to her feet and began to walk down the beach to the water’s ed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lowly turned his head, his gaze admiring as he watched her fluidity of movement as she walked across the sand, arms lightly swinging, shoulders straight, her back long and supple, her hips gently sway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at forward suddenly, the darkness of his narrowed gaze arrested on her lower back. On the tattoo revealed just above the soft rise of her left butto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breath caught in his throat as he stared at that tattoo. As the memories of a lush body naked in bed beneath him, wrapped around him, riding him as the woman smiled down at him seductively and her breasts jutted forward temptingly, came crashing into his hea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rose quickly to his feet to cross the sand in three long, determined strides, before reaching out to grasp her arm and swing her round to face him.</w:t>
      </w:r>
      <w:r>
        <w:rPr>
          <w:i/>
          <w:iCs/>
          <w:sz w:val="24"/>
          <w:szCs w:val="24"/>
          <w:lang w:val="en-US"/>
        </w:rPr>
        <w:t>‘Annie?’</w:t>
      </w:r>
      <w:r>
        <w:rPr>
          <w:sz w:val="24"/>
          <w:szCs w:val="24"/>
          <w:lang w:val="en-US"/>
        </w:rPr>
        <w:t xml:space="preserve"> . he exclaimed as he pushed his sunglasses up into the darkness of his hair to look down searchingly into her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ce again the memory of those golden limbs entwined with his flashed graphically into his head. As did the silky softness of her</w:t>
      </w:r>
      <w:bookmarkStart w:id="34" w:name="RichViewCheckpoint1283"/>
      <w:bookmarkEnd w:id="34"/>
      <w:r>
        <w:rPr>
          <w:sz w:val="24"/>
          <w:szCs w:val="24"/>
          <w:lang w:val="en-US"/>
        </w:rPr>
        <w:t xml:space="preserve"> skin as he’d kissed and tasted every inch of her body—the length of her back, that distinctive tattoo, the full curve of her bottom—before he had turned her over and explored the curve of her neck, the hard pebbles of her breasts, the gentle slope of her belly, the tiny nubbin nestled amongst the auburn curls between her legs as she writhed beneath him in the throes of ecstas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udden pallor of her cheeks, and the slight trembling of her body, told him all too clearly that this woman had those same memories—just as she had when they’d met earlier this mo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yes narrowed furiously. ‘You denied earlier that we had ever met befo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gave a bitter laugh. ‘No, what I actually said was that surely</w:t>
      </w:r>
      <w:r>
        <w:rPr>
          <w:i/>
          <w:iCs/>
          <w:sz w:val="24"/>
          <w:szCs w:val="24"/>
          <w:lang w:val="en-US"/>
        </w:rPr>
        <w:t>on</w:t>
      </w:r>
      <w:r>
        <w:rPr>
          <w:sz w:val="24"/>
          <w:szCs w:val="24"/>
          <w:lang w:val="en-US"/>
        </w:rPr>
        <w:t xml:space="preserve"> . of us would have remembered it if we had,’ she reminded him. And one of them</w:t>
      </w:r>
      <w:r>
        <w:rPr>
          <w:i/>
          <w:iCs/>
          <w:sz w:val="24"/>
          <w:szCs w:val="24"/>
          <w:lang w:val="en-US"/>
        </w:rPr>
        <w:t>ha</w:t>
      </w:r>
      <w:r>
        <w:rPr>
          <w:sz w:val="24"/>
          <w:szCs w:val="24"/>
          <w:lang w:val="en-US"/>
        </w:rPr>
        <w:t xml:space="preserve"> . remembered; how could Annie ever forget? Yet obviously Luc had! ‘Something obviously just triggered your own memory,’ she added sarcastically. ‘What was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nerve pulsed in his tightly clenched jaw. ‘The tattoo,’ he bit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 widened. ‘My unicor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everal of her university friends had decided</w:t>
      </w:r>
      <w:bookmarkStart w:id="35" w:name="RichViewCheckpoint1284"/>
      <w:bookmarkEnd w:id="35"/>
      <w:r>
        <w:rPr>
          <w:sz w:val="24"/>
          <w:szCs w:val="24"/>
          <w:lang w:val="en-US"/>
        </w:rPr>
        <w:t xml:space="preserve"> to acquire tattoos during their first year at Cambridge, and Annie, with a desire to be accepted for herself rather than as a Balfour, had foolishly allowed herself to be dragged along too. Most of the other girls had opted for dolphins or butterflies, but Annie had known as soon as she saw the unicorn that it was the one she wa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ironic that its existence should have succeeded in alerting Luc to her identity when nothing else h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unicorn,’ he echoed grimly as he grasped both her arms. ‘Why didn’t you tell me earlier that we had met before?’ He shook her sl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what was I supposed to say when you obviously had no memory of that meeting?’ Annie hissed. ‘“Hey, remember me? I’m the woman you spent the night making love to when you were on a skiing holiday four and a half years ago before dumping me the following morning.”?’ She scowled at him. ‘Somehow I don’t think so,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ell, when she put it like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spent the past few years deliberately blocking all memory of his ignominious fall from grace, and the dire consequences to his father because of that</w:t>
      </w:r>
      <w:bookmarkStart w:id="36" w:name="RichViewCheckpoint1285"/>
      <w:bookmarkEnd w:id="36"/>
      <w:r>
        <w:rPr>
          <w:sz w:val="24"/>
          <w:szCs w:val="24"/>
          <w:lang w:val="en-US"/>
        </w:rPr>
        <w:t xml:space="preserve"> recklessness, Luc now clearly remembered the night he had spent making love with this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rowned. ‘We need to tal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an’t imagine why,’ Annie interrupted derisively. ‘So we were lovers.’ She shrugged. ‘I remembered it. You obviously didn’t. End of story.’ She grimaced. ‘Now, would you please let go of me, Luc—you’re causing a scene.’ She looked about them pointedly to where several of the other hotel guests were now watching their exchange with open curios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gnore them!’ Luc rasped. He didn’t give a damn what the other hotel guests thought of them. Or him. He only cared that for some reason Annie had chosen not to remind him of their prior relationshi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afraid I can’t do that,’ Annie snapped. She only hoped, once Luc had released her, that she didn’t add to their curiosity by collapsing at his feet! Her legs certainly felt shaky enough for her to do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ouldn’t believe this was happening. Why did Luc have to suddenly remember their brief time together? It would have been so much easier, for everyone, if she could have just attended the rest of the conference</w:t>
      </w:r>
      <w:bookmarkStart w:id="37" w:name="RichViewCheckpoint1286"/>
      <w:bookmarkEnd w:id="37"/>
      <w:r>
        <w:rPr>
          <w:sz w:val="24"/>
          <w:szCs w:val="24"/>
          <w:lang w:val="en-US"/>
        </w:rPr>
        <w:t xml:space="preserve"> without seeing him again—without him remembering—before returning home to England with no one any the wis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Luc had now remembered their meeting was a complication she could well have done without. One that raised too many questions in her own mi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act that he’d looked so grimly formidable at having remembered that meeting certainly wasn’t reassu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orced the tension from her body and permitted a relaxed smile to curve her lips. ‘Let’s not make a big deal out of this, Luc,’ she dismissed lightly. ‘It was a little unflattering that you didn’t remember me initially, of course,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top it, Annie!’ Luc said impatiently even as his fingers tightened on her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top what?’ she asked, frustrated at his behaviour. ‘It’s great that you now seem to want to get together and discuss old times, but really, what would be the point w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aid, stop it!’ Luc repeated with controlled aggression. ‘The Annie I met befo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 Annie</w:t>
      </w:r>
      <w:r>
        <w:rPr>
          <w:i/>
          <w:iCs/>
          <w:sz w:val="24"/>
          <w:szCs w:val="24"/>
          <w:lang w:val="en-US"/>
        </w:rPr>
        <w:t>yo</w:t>
      </w:r>
      <w:r>
        <w:rPr>
          <w:sz w:val="24"/>
          <w:szCs w:val="24"/>
          <w:lang w:val="en-US"/>
        </w:rPr>
        <w:t xml:space="preserve"> . met, and who you’ve only just remembered,’ she pointed out fiercely, ‘was twenty years old and</w:t>
      </w:r>
      <w:r>
        <w:rPr>
          <w:i/>
          <w:iCs/>
          <w:sz w:val="24"/>
          <w:szCs w:val="24"/>
          <w:lang w:val="en-US"/>
        </w:rPr>
        <w:t>extremel</w:t>
      </w:r>
      <w:r>
        <w:rPr>
          <w:sz w:val="24"/>
          <w:szCs w:val="24"/>
          <w:lang w:val="en-US"/>
        </w:rPr>
        <w:t xml:space="preserve"> . naive!’ She gave a huff of derisive laughter. ‘I’ve</w:t>
      </w:r>
      <w:bookmarkStart w:id="38" w:name="RichViewCheckpoint1287"/>
      <w:bookmarkEnd w:id="38"/>
      <w:r>
        <w:rPr>
          <w:sz w:val="24"/>
          <w:szCs w:val="24"/>
          <w:lang w:val="en-US"/>
        </w:rPr>
        <w:t xml:space="preserve"> grown up a lot in four and a half years, Luc. Enough to know when a man’s only interest is in taking me to bed!’ she added insult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elt the nerve pulsing in his tightly clenched cheek as he considered how she had learnt such a thing. Apart from that night she had spent with him, that i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ow</w:t>
      </w:r>
      <w:r>
        <w:rPr>
          <w:i/>
          <w:iCs/>
          <w:sz w:val="24"/>
          <w:szCs w:val="24"/>
          <w:lang w:val="en-US"/>
        </w:rPr>
        <w:t>coul</w:t>
      </w:r>
      <w:r>
        <w:rPr>
          <w:sz w:val="24"/>
          <w:szCs w:val="24"/>
          <w:lang w:val="en-US"/>
        </w:rPr>
        <w:t xml:space="preserve"> . he not have remembered Annie when they met earlier this morn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 part of him</w:t>
      </w:r>
      <w:r>
        <w:rPr>
          <w:i/>
          <w:iCs/>
          <w:sz w:val="24"/>
          <w:szCs w:val="24"/>
          <w:lang w:val="en-US"/>
        </w:rPr>
        <w:t>ha</w:t>
      </w:r>
      <w:r>
        <w:rPr>
          <w:sz w:val="24"/>
          <w:szCs w:val="24"/>
          <w:lang w:val="en-US"/>
        </w:rPr>
        <w:t xml:space="preserve"> . remembered, came the instant answer to that question. An inner part of him had recognised both Annie and the huskiness of her voice. The part of him—that recklessly overindulged young man who had almost ruined his family and caused his father’s heart attack—that Luc had long tried to bury in the deepest, darkest recesses of his mi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ntil he saw the unicorn tattoo on her lower back and all of those memories came rushing back with a venge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hair had been longer four years ago, of course—a wild cascade of wavy chestnut curls that reached almost to her waist. Her body had been more youthfully rounded then too, her curves lush rather than athletically toned as they were now, and her face had</w:t>
      </w:r>
      <w:bookmarkStart w:id="39" w:name="RichViewCheckpoint1288"/>
      <w:bookmarkEnd w:id="39"/>
      <w:r>
        <w:rPr>
          <w:sz w:val="24"/>
          <w:szCs w:val="24"/>
          <w:lang w:val="en-US"/>
        </w:rPr>
        <w:t xml:space="preserve"> also been fuller, the cheekbones not so defi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he should have remembered the deep blue of her eyes and those long dark lashes. Should have remembered how he had enjoyed the plump fullness of her lips when he’d kissed them. When she had kissed him, on the lips, and other more intimate parts of his body. He should have rememb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your first lover!’ he exclaim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colour flooded briefly back into those pale cheeks. ‘Yes. Well.’ She shifted uncomfortably. ‘Everyone has to start somewhere, don’t the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cept in Annie’s case Luc had been both the start and the fini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would Luc say, what would he do, if she told him that a child had resulted from their night together? That waiting for Annie at her mother’s home was a little boy of almost four, who had Luc’s dark curly hair and sturdy body, and the Balfour blue eyes shining brightly in a face that also bore a very strong resemblance to this 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his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epressed a shiver of apprehension as she looked up at him, having no doubts</w:t>
      </w:r>
      <w:bookmarkStart w:id="40" w:name="RichViewCheckpoint1289"/>
      <w:bookmarkEnd w:id="40"/>
      <w:r>
        <w:rPr>
          <w:sz w:val="24"/>
          <w:szCs w:val="24"/>
          <w:lang w:val="en-US"/>
        </w:rPr>
        <w:t xml:space="preserve"> that the hard, implacable man Luc now so obviously was took no prisoners. It was there for everyone to see in the hard arrogance of his face and the cold, remorseless darkness of those black uncompromising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prisoners perhaps, but if he were to learn of Oliver’s existence, would Luc want to claim his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if he did, what would Annie do about it? Oh, she wouldn’t allow him to take Oliver from her, never that, but would Oliver want to know who his father was? One day maybe. And how would Oliver feel once he learnt that Annie could have told his father of his existence now but had chosen not to do 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needed time to think. To try to decide what to do for the best. For Oliver’s s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ould you please let go of me now, Luc?’ she requested calmly. ‘I think we’ve drawn enough attention to ourselves for one day, and I have another meeting to go to this afternoon,’ she ad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narrowed as his gaze raked over her face. A face that suddenly completely masked her inner emotions. ‘In that case we will dine together in my hotel suite this evening so that we can continue this conversation.’ He made it a statement rather than a questi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1" w:name="RichViewCheckpoint1290"/>
      <w:bookmarkEnd w:id="41"/>
      <w:r>
        <w:rPr>
          <w:rFonts w:cs="Calibri"/>
          <w:sz w:val="24"/>
          <w:szCs w:val="24"/>
          <w:lang w:val="en-US"/>
        </w:rPr>
        <w:t xml:space="preserve"> </w:t>
      </w:r>
      <w:r>
        <w:rPr>
          <w:sz w:val="24"/>
          <w:szCs w:val="24"/>
          <w:lang w:val="en-US"/>
        </w:rPr>
        <w:t>Her eyes widened. ‘I really don’t thin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ink what you like, Annie, but your agreement is the price for my releasing you now,’ he added coo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price for—!’ Annie glared. ‘You really have turned into an arrogant snake since we last met, haven’t you?’ she seet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hard, humourless smile as he slowly uncurled his fingers from her arm. ‘Perhaps I always was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Annie said, aware that the anger she felt was the only reason her knees hadn’t buckled beneath her when Luc released her. This whole thing—meeting Luc again, torn between whether or not she should tell Luc about Oliver and what might happen once she had—was turning into her worst nightm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tightened. ‘Humour me,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a feeling that far too many women have already done that!’ she retor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rueful smile. ‘Perha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ighed her frustration with his obvious intractability. What should she do for the best? Should she tell Luc about Oliver or not? Not to tell him now that she had met him again seemed cruel to both Oliver and Luc, but at the same time Annie feared what</w:t>
      </w:r>
      <w:bookmarkStart w:id="42" w:name="RichViewCheckpoint1291"/>
      <w:bookmarkEnd w:id="42"/>
      <w:r>
        <w:rPr>
          <w:sz w:val="24"/>
          <w:szCs w:val="24"/>
          <w:lang w:val="en-US"/>
        </w:rPr>
        <w:t xml:space="preserve"> Luc might do once he knew he had a three-year-old 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sighed again. ‘OK, Luc, I’ll have dinner with you this evening—on two conditions,’ she added swiftly as she saw the triumphant glitter in the depths of those coal-black eyes. ‘One, that I be allowed to leave when</w:t>
      </w:r>
      <w:r>
        <w:rPr>
          <w:i/>
          <w:iCs/>
          <w:sz w:val="24"/>
          <w:szCs w:val="24"/>
          <w:lang w:val="en-US"/>
        </w:rPr>
        <w:t>I</w:t>
      </w:r>
      <w:r>
        <w:rPr>
          <w:sz w:val="24"/>
          <w:szCs w:val="24"/>
          <w:lang w:val="en-US"/>
        </w:rPr>
        <w:t xml:space="preserve"> want t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f you wish to leave as soon as you have arriv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n’t.’ She doubted she would be allowed to leave if she decided to tell him about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can I be sure of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lie, remember?’ she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Very well, I agree to your first condi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at him from under long lashes. ‘Two, we dine in the hotel restaurant and not your hotel sui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miled mockingly. ‘You are…nervous at the thought of being alone with m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Nervous</w:t>
      </w:r>
      <w:r>
        <w:rPr>
          <w:sz w:val="24"/>
          <w:szCs w:val="24"/>
          <w:lang w:val="en-US"/>
        </w:rPr>
        <w:t>didn’t even begin to describe Annie’s feelings of apprehension concerning spending more time with him. She was only agreeing to have dinner with him at all because she already knew this older and harder Luc well enough to realise this situation needed closure. One way or anot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3" w:name="RichViewCheckpoint1292"/>
      <w:bookmarkEnd w:id="43"/>
      <w:r>
        <w:rPr>
          <w:rFonts w:cs="Calibri"/>
          <w:sz w:val="24"/>
          <w:szCs w:val="24"/>
          <w:lang w:val="en-US"/>
        </w:rPr>
        <w:t xml:space="preserve"> </w:t>
      </w:r>
      <w:r>
        <w:rPr>
          <w:sz w:val="24"/>
          <w:szCs w:val="24"/>
          <w:lang w:val="en-US"/>
        </w:rPr>
        <w:t>Besides, if she should decide to tell Luc about Oliver during dinner this evening, then Annie knew that the whole of the Balfour family would rise up protectively at any attempt by Luc to take Oliver away from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in the least,’ she denied easily as she turned to pick up her towel and bag. ‘I merely believe in the safety of number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o you</w:t>
      </w:r>
      <w:r>
        <w:rPr>
          <w:i/>
          <w:iCs/>
          <w:sz w:val="24"/>
          <w:szCs w:val="24"/>
          <w:lang w:val="en-US"/>
        </w:rPr>
        <w:t>are</w:t>
      </w:r>
      <w:r>
        <w:rPr>
          <w:sz w:val="24"/>
          <w:szCs w:val="24"/>
          <w:lang w:val="en-US"/>
        </w:rPr>
        <w:t xml:space="preserve"> nervous of being alone with me,’ Luc dra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m not.’ She flicked back her shoulder-length hair as she turned to meet his gaze unflinchingly. ‘I’m merely hoping that the fact there are other people around—as there are now—will prevent me from giving in to the temptation I have to slap that look of satisfaction off your arrogant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n appreciative grin at this fiery response. ‘I will very much look forward to seeing you again at eight o’clock this evening,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that makes one of us, I suppose!’ she said smartly before turning to stride determinedly up the beach back to the hote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emained standing where he was for several minutes after Annie had disappeared inside the hotel, his eyes narrowed in thoughtful contemplation. He had known her</w:t>
      </w:r>
      <w:bookmarkStart w:id="44" w:name="RichViewCheckpoint1293"/>
      <w:bookmarkEnd w:id="44"/>
      <w:r>
        <w:rPr>
          <w:sz w:val="24"/>
          <w:szCs w:val="24"/>
          <w:lang w:val="en-US"/>
        </w:rPr>
        <w:t xml:space="preserve"> before. Intimately. So very intimately. And she had known him just as intima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resentment and anger he had sensed in her this morning now made complete sense. The apprehension he had read in her expression a few minutes ago, almost a look of fear, did n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could she possibly have to fear from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uld it be that, like Luc, she grew hot at the memory of that night they had spent together? That she became aroused at the thought of the intimacies they had shared? That no matter how she denied it, they might share those intimacies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r could Annie’s wariness of him be for another reason entirely…?</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45" w:name="RichViewCheckpoint1294"/>
      <w:bookmarkEnd w:id="45"/>
      <w:r>
        <w:rPr>
          <w:rFonts w:cs="Calibri"/>
          <w:b/>
          <w:bCs/>
          <w:sz w:val="24"/>
          <w:szCs w:val="24"/>
          <w:lang w:val="en-US"/>
        </w:rPr>
        <w:t xml:space="preserve"> </w:t>
      </w:r>
      <w:r>
        <w:rPr>
          <w:b/>
          <w:bCs/>
          <w:sz w:val="24"/>
          <w:szCs w:val="24"/>
          <w:lang w:val="en-US"/>
        </w:rPr>
        <w:t>Chapter Thre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just in time,’ the woman at the end of the row of seats at the back of the conference room commented as she scooted along so that Annie could sit down besid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been completely flustered by that encounter with Luc on the beach earlier—by her uncertainty as to whether or not she should tell him about Oliver during dinner this evening—that she’d had very little time to shower and dress in preparation for this afternoon’s mee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sequently she’d only just managed to get into the conference room before the doors were closed. She sat down hurriedly now as the head of the conference stood to make several announcements before it came time to introduce the guest speaker for the afternoon, her thoughts still on the dilemma of whether or not to tell Luc about their s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6" w:name="RichViewCheckpoint1295"/>
      <w:bookmarkEnd w:id="46"/>
      <w:r>
        <w:rPr>
          <w:rFonts w:cs="Calibri"/>
          <w:sz w:val="24"/>
          <w:szCs w:val="24"/>
          <w:lang w:val="en-US"/>
        </w:rPr>
        <w:t xml:space="preserve"> </w:t>
      </w:r>
      <w:r>
        <w:rPr>
          <w:sz w:val="24"/>
          <w:szCs w:val="24"/>
          <w:lang w:val="en-US"/>
        </w:rPr>
        <w:t>Oliver was only three years old now, but when he was older he might come to resent the fact that he had grown up without knowing his father. He might actually come to hate Annie for not telling Luc abou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know about you, but he’s the only reason I fought so hard to come on this course,’ the blonde woman beside Annie said in an excited whisp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no idea which ‘he’ the woman was referring to, although she somehow doubted it could be the sixty-year-old chairman of the conference, Daniel Russell. Not that she was particularly interested in the other woman’s conversation. How could she be, when she was so churned up inside at the thought of what was best for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almost never appears in public any more, you know,’ the woman continued confid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lly?’ Annie answered distractedly, her thoughts still firmly on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bviously Luc was Italian, but he’d told her long ago at the ski resort that his home was in Rome, so what was he doing at a hotel in Lake Garda, of all plac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ore to the point, how long did he intend staying her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7" w:name="RichViewCheckpoint1296"/>
      <w:bookmarkEnd w:id="47"/>
      <w:r>
        <w:rPr>
          <w:rFonts w:cs="Calibri"/>
          <w:sz w:val="24"/>
          <w:szCs w:val="24"/>
          <w:lang w:val="en-US"/>
        </w:rPr>
        <w:t xml:space="preserve"> </w:t>
      </w:r>
      <w:r>
        <w:rPr>
          <w:sz w:val="24"/>
          <w:szCs w:val="24"/>
          <w:lang w:val="en-US"/>
        </w:rPr>
        <w:t>Long enough to have insisted Annie have dinner with him this evening, at least, so that the two of them could ‘tal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warm welcome to Luca de Salvatore!’ Daniel Russell announced prou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lanced without interest at the podium, her eyes then widening in disbelief as she stared at the dark-suited man who strode arrogantly onto the slightly raised platform to take his place so confidently behind that podiu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It was</w:t>
      </w:r>
      <w:r>
        <w:rPr>
          <w:i/>
          <w:iCs/>
          <w:sz w:val="24"/>
          <w:szCs w:val="24"/>
          <w:lang w:val="en-US"/>
        </w:rPr>
        <w:t>him</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No, not Luc, Annie realised as she began to tremble, but</w:t>
      </w:r>
      <w:r>
        <w:rPr>
          <w:i/>
          <w:iCs/>
          <w:sz w:val="24"/>
          <w:szCs w:val="24"/>
          <w:lang w:val="en-US"/>
        </w:rPr>
        <w:t>Luca de Salvator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s father was Luca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yone who was anyone in the world of business—even the usually stay-at-home Annie—had heard of Luca de Salvatore. It was impossible not to have heard of the man who had taken over the reins of his father’s crumbling business empire several years ago, before ruthlessly cutting the number of employees of that business empire to the bone, and then proceeding to eliminate or simply take over any and all of the competitors who stood in the way of the de Salvatore</w:t>
      </w:r>
      <w:bookmarkStart w:id="48" w:name="RichViewCheckpoint1297"/>
      <w:bookmarkEnd w:id="48"/>
      <w:r>
        <w:rPr>
          <w:sz w:val="24"/>
          <w:szCs w:val="24"/>
          <w:lang w:val="en-US"/>
        </w:rPr>
        <w:t xml:space="preserve"> business empire, retaking its place as one of the most powerful in the wor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aking Luca de Salvatore, as the head of that extensive and successful business empire, one of the most powerful men in the worl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had never even guessed, never imagined, that the Luca de Salvatore, spoken of with so much awe and respect by people equally as powerful as he, such as her father, was actually Luc!</w:t>
      </w:r>
      <w:r>
        <w:rPr>
          <w:i/>
          <w:iCs/>
          <w:sz w:val="24"/>
          <w:szCs w:val="24"/>
          <w:lang w:val="en-US"/>
        </w:rPr>
        <w:t>Her</w:t>
      </w:r>
      <w:r>
        <w:rPr>
          <w:sz w:val="24"/>
          <w:szCs w:val="24"/>
          <w:lang w:val="en-US"/>
        </w:rPr>
        <w:t xml:space="preserve"> Luc!</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No, not</w:t>
      </w:r>
      <w:r>
        <w:rPr>
          <w:i/>
          <w:iCs/>
          <w:sz w:val="24"/>
          <w:szCs w:val="24"/>
          <w:lang w:val="en-US"/>
        </w:rPr>
        <w:t>her</w:t>
      </w:r>
      <w:r>
        <w:rPr>
          <w:sz w:val="24"/>
          <w:szCs w:val="24"/>
          <w:lang w:val="en-US"/>
        </w:rPr>
        <w:t xml:space="preserve"> Luc, Annie corrected shakily. He had never been her Luc. One night together four and a half years ago hadn’t made him hers. And Luca de Salvatore, with a well-earned reputation for being coldly ruthless in his personal life as well as in business, had never belonged to any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to get out of here. Needed to thin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roze on the spot, literally couldn’t move a muscle, was held completely captive, as the piercing coal-black eyes that had swept so purposefully about the room now came to rest on her as she half rose in her seat, those dark eyes narrowing in challenge as he seemed to guess she was about to le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if, somehow, Luc had known she was her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9" w:name="RichViewCheckpoint1298"/>
      <w:bookmarkEnd w:id="49"/>
      <w:r>
        <w:rPr>
          <w:rFonts w:cs="Calibri"/>
          <w:sz w:val="24"/>
          <w:szCs w:val="24"/>
          <w:lang w:val="en-US"/>
        </w:rPr>
        <w:t xml:space="preserve"> </w:t>
      </w:r>
      <w:r>
        <w:rPr>
          <w:sz w:val="24"/>
          <w:szCs w:val="24"/>
          <w:lang w:val="en-US"/>
        </w:rPr>
        <w:t>The slightly amused curl of his top lip confirmed that impression. As the slow, mocking rise of one dark brow over those taunting black eyes now dared her to stand fully and complete her escap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amn!</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Luc had been standing unseen to one side of the raised platform when he chanced to see Annie hurrying belatedly into the room to hastily take a seat on the end of the back row, once again dressed in a dark business suit, with a cream blouse, the vibrant chestnut colour of her hair muted as it was swept back and secured at her nap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noted that Annie looked totally bored at the mere thought of spending the afternoon listening to yet another talk on business manag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too much to hope that maybe her lack of attention to the meeting was due to thoughts of the dinner they would share later this ev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certainly looked less than pleased when Luc had stepped out onto the platform. In fact, her eyes had widened in alarm and her face had visibly paled, he noted grim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yes that sparkled with sudden anger,</w:t>
      </w:r>
      <w:bookmarkStart w:id="50" w:name="RichViewCheckpoint1299"/>
      <w:bookmarkEnd w:id="50"/>
      <w:r>
        <w:rPr>
          <w:sz w:val="24"/>
          <w:szCs w:val="24"/>
          <w:lang w:val="en-US"/>
        </w:rPr>
        <w:t xml:space="preserve"> and cheeks that flushed with temper, as Luc’s mocking gaze deliberately caught and held h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abruptly resumed her seat to stare at him with a glassy attention that was fixated rather than genuinely interested in what he had to s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an effort to unnerve him as he had so obviously unnerved her when he stepped out onto the platfor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ossib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cept Luc was not a man as to be unnerved by the angry challenge in a pair of sparkling blue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Our afternoon speaker has expressed a wish to be introduced to you, Anna,’ Daniel Russell, the chairman of the conference and owner of the prestigious Russell Hotel Group, announced heartily from behind Annie as she attempted to move hurriedly through the crush of people in her haste to escap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listened to Luc talk for more than an hour and then had to listen to him answer questions for a further hour. An agonisingly slow two hours when all Annie had wanted to do was get out of here and shut herself away in the privacy of her hotel suite so that</w:t>
      </w:r>
      <w:bookmarkStart w:id="51" w:name="RichViewCheckpoint1300"/>
      <w:bookmarkEnd w:id="51"/>
      <w:r>
        <w:rPr>
          <w:sz w:val="24"/>
          <w:szCs w:val="24"/>
          <w:lang w:val="en-US"/>
        </w:rPr>
        <w:t xml:space="preserve"> she could get her jumbled thoughts into some sort of order. Away from Luc. Away from the mockery in those piercing black eyes that had returned to her again and again during the long afterno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earning who he was had turned Annie’s world upside down, and now he had the gall, the arrogance, to ask to be introduced to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 blazed with renewed temper as she turned to face both Luca de Salvatore and Daniel Russell, the latter a grey-haired man of her father’s age who Annie knew slightly from his past business dealings with Osc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good to see you again, Daniel.’ She ignored Luc completely as she briskly shook the older man’s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too,’ the older man returned warmly before stepping slightly aside. ‘Anna, may I introduce Luca de Salvatore.’ He beamed proudly. ‘Luca, this is one of the team at Balfour Enterprises, Anna Balfou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s face darkened ominously.</w:t>
      </w:r>
      <w:r>
        <w:rPr>
          <w:i/>
          <w:iCs/>
          <w:sz w:val="24"/>
          <w:szCs w:val="24"/>
          <w:lang w:val="en-US"/>
        </w:rPr>
        <w:t>‘Balfour?’</w:t>
      </w:r>
      <w:r>
        <w:rPr>
          <w:sz w:val="24"/>
          <w:szCs w:val="24"/>
          <w:lang w:val="en-US"/>
        </w:rPr>
        <w:t xml:space="preserve"> he echoed incredul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e of Oscar’s many daughters,’ Daniel Russell explained pleasa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aughters Annie knew that Luc had certainly heard of—or more likely read about in the more lurid of the tabloids!—if the way</w:t>
      </w:r>
      <w:bookmarkStart w:id="52" w:name="RichViewCheckpoint1301"/>
      <w:bookmarkEnd w:id="52"/>
      <w:r>
        <w:rPr>
          <w:sz w:val="24"/>
          <w:szCs w:val="24"/>
          <w:lang w:val="en-US"/>
        </w:rPr>
        <w:t xml:space="preserve"> those piercing black eyes narrowed on her so grimly was anything to go b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polite mask swiftly replaced the grim one, Luc’s expression now becoming totally unreadable as he offered her his hand. ‘Miss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Luc couldn’t believe Annie was Ann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r, more descriptively, one of the many daughters of Oscar Balfour who regularly made the headlines in newspapers and magazines for embarking on one scandalous escapade or an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r de Salvatore,’ she returned with un-mistakeable mockery as she allowed her hand to briefly touch hi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 nerve pulsed in Luc’s tightly clenched jaw. ‘There is no reason for us to keep you any longer, Daniel,’ he gritted out through a clenched jaw as he continued to stare down at Annie—no, at Anna</w:t>
      </w:r>
      <w:r>
        <w:rPr>
          <w:i/>
          <w:iCs/>
          <w:sz w:val="24"/>
          <w:szCs w:val="24"/>
          <w:lang w:val="en-US"/>
        </w:rPr>
        <w:t>Balfour</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No. Of course not.’ The older man was slightly flustered by the abruptness of the dismissal. ‘It really is good to see you again, Anna,’ he recovered enough to add. ‘I was so sorry to hear about Lillian,’ he added regretful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3" w:name="RichViewCheckpoint1302"/>
      <w:bookmarkEnd w:id="53"/>
      <w:r>
        <w:rPr>
          <w:rFonts w:cs="Calibri"/>
          <w:sz w:val="24"/>
          <w:szCs w:val="24"/>
          <w:lang w:val="en-US"/>
        </w:rPr>
        <w:t xml:space="preserve"> </w:t>
      </w:r>
      <w:r>
        <w:rPr>
          <w:sz w:val="24"/>
          <w:szCs w:val="24"/>
          <w:lang w:val="en-US"/>
        </w:rPr>
        <w:t>Annie nodded. ‘It was a tremendous shock to every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aniel paused from turning away. ‘I almost forgot to ask.’ He glanced back at her. ‘How’s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Luc hadn’t been staring at Annie so intently he might have missed the slightly shocked look in her eyes, and the way her chin rose defensively. As it was he saw both those reactions, and wondered why she should react like that at the mention of the man she had been talking to on the telephone earlier to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because she would rather Luc didn’t know about the current man in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little late for that when Luc had already overheard at least part of her telephone conversation with the other man where she had told Oliver that she loved hi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For the moment, one presumed; the Balfour sisters were not known for their fidelity or constancy. What they</w:t>
      </w:r>
      <w:r>
        <w:rPr>
          <w:i/>
          <w:iCs/>
          <w:sz w:val="24"/>
          <w:szCs w:val="24"/>
          <w:lang w:val="en-US"/>
        </w:rPr>
        <w:t>were</w:t>
      </w:r>
      <w:r>
        <w:rPr>
          <w:sz w:val="24"/>
          <w:szCs w:val="24"/>
          <w:lang w:val="en-US"/>
        </w:rPr>
        <w:t xml:space="preserve"> known for was causing scandals and gossip on a daily bas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maternally defensive response to Daniel’s mention of Oliver had been wholly instinctive. Instinctive but stupid, she realised as Luca de Salvatore’s hard black eyes studied her even more int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forced a relaxed smile to her lips as</w:t>
      </w:r>
      <w:bookmarkStart w:id="54" w:name="RichViewCheckpoint1303"/>
      <w:bookmarkEnd w:id="54"/>
      <w:r>
        <w:rPr>
          <w:sz w:val="24"/>
          <w:szCs w:val="24"/>
          <w:lang w:val="en-US"/>
        </w:rPr>
        <w:t xml:space="preserve"> she answered Daniel warmly. ‘He’s very well, thank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older man smiled back. ‘What is he now—three, 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ree,’ Annie said tightly as she watched Daniel walk away rather than meet Luc’s glittering gaz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o is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rew in a sharp breath before turning back to face Luc, forcing herself to meet that accusing gaze unflinchingly. She really would prefer not to tell Luc about Oliver in surroundings such as the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hin slanted proudly. ‘Oliver is my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Luc’s eyes narrowed icily. ‘You did not tell me you are marr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moistened suddenly dry lips. ‘That’s because I’m n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ve you ever bee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And so you are Luca de Salvatore?’ she murmured, suddenly wanting to change the subject. This really wasn’t the place to tell Luc that Oliver was his son too! And how dare he stand there and make judgements on her when</w:t>
      </w:r>
      <w:r>
        <w:rPr>
          <w:i/>
          <w:iCs/>
          <w:sz w:val="24"/>
          <w:szCs w:val="24"/>
          <w:lang w:val="en-US"/>
        </w:rPr>
        <w:t>he</w:t>
      </w:r>
      <w:r>
        <w:rPr>
          <w:sz w:val="24"/>
          <w:szCs w:val="24"/>
          <w:lang w:val="en-US"/>
        </w:rPr>
        <w:t xml:space="preserve"> was the reason she was an unmarried mot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nd</w:t>
      </w:r>
      <w:r>
        <w:rPr>
          <w:i/>
          <w:iCs/>
          <w:sz w:val="24"/>
          <w:szCs w:val="24"/>
          <w:lang w:val="en-US"/>
        </w:rPr>
        <w:t>you</w:t>
      </w:r>
      <w:r>
        <w:rPr>
          <w:sz w:val="24"/>
          <w:szCs w:val="24"/>
          <w:lang w:val="en-US"/>
        </w:rPr>
        <w:t xml:space="preserve"> are Anna Balfour?’ he came back cold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5" w:name="RichViewCheckpoint1304"/>
      <w:bookmarkEnd w:id="55"/>
      <w:r>
        <w:rPr>
          <w:rFonts w:cs="Calibri"/>
          <w:sz w:val="24"/>
          <w:szCs w:val="24"/>
          <w:lang w:val="en-US"/>
        </w:rPr>
        <w:t xml:space="preserve"> </w:t>
      </w:r>
      <w:r>
        <w:rPr>
          <w:sz w:val="24"/>
          <w:szCs w:val="24"/>
          <w:lang w:val="en-US"/>
        </w:rPr>
        <w:t>She nodded. ‘Family and close friends call me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ose chiselled lips curved into a hard, humourless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doubt you refer to the sort of ‘close friends’ we once w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the warm colour enter her cheeks. ‘No doubt,’ she bit out cur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I find the Balfour part of your name of more…interest,’ he gr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knew by the contemptuous curl of his top lip exactly what sort of interest he was referring to! ‘As I recall, neither of us seemed particularly interested in introducing ourselves properly four and a half years ago, Mr de Salvatore,’ she pointed out d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was that all about, I wonder?’ Luc countered scathingly. ‘A dare amongst the Balfour sisters, perhaps, as to which of you could lose your virginity first—I think not, Anna!’ He easily caught her wrist in a tight grip as her hand swung up with the obvious intention of slapping his face. ‘I think we should leave before you cause a scen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Before</w:t>
      </w:r>
      <w:r>
        <w:rPr>
          <w:i/>
          <w:iCs/>
          <w:sz w:val="24"/>
          <w:szCs w:val="24"/>
          <w:lang w:val="en-US"/>
        </w:rPr>
        <w:t>I</w:t>
      </w:r>
      <w:r>
        <w:rPr>
          <w:sz w:val="24"/>
          <w:szCs w:val="24"/>
          <w:lang w:val="en-US"/>
        </w:rPr>
        <w:t xml:space="preserve"> cause a scene?’ she choked, tears—of anger or distress?—balanced precariously on long dark lashes as she glared up at him.</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6" w:name="RichViewCheckpoint1305"/>
      <w:bookmarkEnd w:id="56"/>
      <w:r>
        <w:rPr>
          <w:rFonts w:cs="Calibri"/>
          <w:sz w:val="24"/>
          <w:szCs w:val="24"/>
          <w:lang w:val="en-US"/>
        </w:rPr>
        <w:t xml:space="preserve"> </w:t>
      </w:r>
      <w:r>
        <w:rPr>
          <w:sz w:val="24"/>
          <w:szCs w:val="24"/>
          <w:lang w:val="en-US"/>
        </w:rPr>
        <w:t>‘</w:t>
      </w:r>
      <w:r>
        <w:rPr>
          <w:sz w:val="24"/>
          <w:szCs w:val="24"/>
          <w:lang w:val="en-US"/>
        </w:rPr>
        <w:t>Before either of us causes a scene,’ Luc amended, his fingers tightening about her wrist as he began to pull her along beside him towards the exit, knowing that his usual tight control over his emotions was in serious danger of snapping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s woman, the woman Luc had made love to over and over again that night four and a half years ago, was one of the infamous Balfour sisters. She also had a young son. A young son whom she admitted had been born out of wedlo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knew by the inflexibility of Luc’s grip on her wrist, and the grimness of his expression as he easily pushed his way through the crowd of chattering people still gathered in the room, that she had little chance of escaping whatever came nex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stead she trailed along in Luc’s wake, managing to bestow a wan smile on the woman she had sat next to earlier as she raised envious brows at her departure. No doubt the silly woman thought Annie had succeeded in capturing the attention of the world-renowned Luca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re are you taking me?’ Annie demanded as Luc made no effort to come to a</w:t>
      </w:r>
      <w:bookmarkStart w:id="57" w:name="RichViewCheckpoint1306"/>
      <w:bookmarkEnd w:id="57"/>
      <w:r>
        <w:rPr>
          <w:sz w:val="24"/>
          <w:szCs w:val="24"/>
          <w:lang w:val="en-US"/>
        </w:rPr>
        <w:t xml:space="preserve"> halt once they were outside the conference room, but instead continued to stride purposefully along the hallway to the lifts, punching in a code and then stepping into the lift when the doors immediately op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are going to my hotel suite. Do not attempt to fight me, Anna,’ he warned as she immediately tried to extricate her wrist from his grasp as he pulled her into the lift with him. ‘You will only succeed in bruising yourself,’ he advi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lly?’ she challenged. ‘Are you sure about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gaze remained steadily fixed on the flushed beauty of her face as he considered her challenge. Annie was about five feet six inches tall, but still six or seven inches shorter than he even in her two-inch-heel shoes, and her build, whilst lean and toned, was no match for his superior strength. ‘Very sure,’ he finally answered d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istake!’ Annie announced even as Luc felt the turning of her hand in his as she took a firm grip of his wrist and proceeded to turn him and twist his arm up behind him. Her knee was placed in the curve of his back as she attempted to push him down onto the lift flo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t least, that was what she had obviously</w:t>
      </w:r>
      <w:bookmarkStart w:id="58" w:name="RichViewCheckpoint1307"/>
      <w:bookmarkEnd w:id="58"/>
      <w:r>
        <w:rPr>
          <w:sz w:val="24"/>
          <w:szCs w:val="24"/>
          <w:lang w:val="en-US"/>
        </w:rPr>
        <w:t xml:space="preserve"> intended to do. Unfortunately for Annie, Luc had spent part of his rebellious youth wandering the back streets of Rome looking for mischief. An occupation which his father had warned would be the death of him if he didn’t learn some self-defence. Luc had learned his lessons diligently and well.</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had absolutely no idea how it was</w:t>
      </w:r>
      <w:r>
        <w:rPr>
          <w:i/>
          <w:iCs/>
          <w:sz w:val="24"/>
          <w:szCs w:val="24"/>
          <w:lang w:val="en-US"/>
        </w:rPr>
        <w:t>she</w:t>
      </w:r>
      <w:r>
        <w:rPr>
          <w:sz w:val="24"/>
          <w:szCs w:val="24"/>
          <w:lang w:val="en-US"/>
        </w:rPr>
        <w:t xml:space="preserve"> came to be the one lying on her back on the carpeted floor of the lift, both her hands firmly grasped in one of Luc’s. She stared up at him dazedly as he pinned her there by straddling her hips with strong muscled thighs, and black eyes gleamed down at her with satisfa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tutted mockingly. ‘I do not remember you expressing a preference for rough foreplay four years ago, but perhaps your tastes have become mo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Earlier you didn’t even remember</w:t>
      </w:r>
      <w:r>
        <w:rPr>
          <w:i/>
          <w:iCs/>
          <w:sz w:val="24"/>
          <w:szCs w:val="24"/>
          <w:lang w:val="en-US"/>
        </w:rPr>
        <w:t>me</w:t>
      </w:r>
      <w:r>
        <w:rPr>
          <w:sz w:val="24"/>
          <w:szCs w:val="24"/>
          <w:lang w:val="en-US"/>
        </w:rPr>
        <w:t xml:space="preserve"> from four years ago!’ Annie gasped accusingly, her efforts to shake him off only succeeding in pressing the hardness of his thighs into her more intimately.</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More</w:t>
      </w:r>
      <w:r>
        <w:rPr>
          <w:sz w:val="24"/>
          <w:szCs w:val="24"/>
          <w:lang w:val="en-US"/>
        </w:rPr>
        <w:t>intimately? The man was already so aroused she could see the fullness of that arousal bulging against the expensive material of his trouse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9" w:name="RichViewCheckpoint1308"/>
      <w:bookmarkEnd w:id="59"/>
      <w:r>
        <w:rPr>
          <w:rFonts w:cs="Calibri"/>
          <w:sz w:val="24"/>
          <w:szCs w:val="24"/>
          <w:lang w:val="en-US"/>
        </w:rPr>
        <w:t xml:space="preserve"> </w:t>
      </w:r>
      <w:r>
        <w:rPr>
          <w:sz w:val="24"/>
          <w:szCs w:val="24"/>
          <w:lang w:val="en-US"/>
        </w:rPr>
        <w:t>And she could feel the heat of her own arousal in the flush of her cheeks and the shallowness of her breathing. The telltale tingling of her breasts. The warmth between her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now I do,’ he murmured throatily, that black gaze fixed on the fullness of Annie’s slightly parted lips, raising her captured hands above her head as he leant forward slightly, as if he were going to kiss her. As if he were going to thoroughly enjoy kissing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eyes flashed deeply blue. ‘Too late, I’m afraid,’ she taunted, refusing to give in without a fight. ‘We Balfour girls aren’t known for giving a man a second ch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ightened even as he quirked one dark mocking brow.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she said defia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we should put that to the test?’ Luc mused huskily, his lips only centimetres away from hers now as those dark eyes held Annie’s capt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warmth of his breath moved softly, seductively, over Annie’s parted lips, an insidious, erotic invasion that robbed her completely of her own breath as she lay beneath the press of Luc’s warm, highly aroused</w:t>
      </w:r>
      <w:bookmarkStart w:id="60" w:name="RichViewCheckpoint1309"/>
      <w:bookmarkEnd w:id="60"/>
      <w:r>
        <w:rPr>
          <w:sz w:val="24"/>
          <w:szCs w:val="24"/>
          <w:lang w:val="en-US"/>
        </w:rPr>
        <w:t xml:space="preserve"> body. Then he moved slightly and his lips instead began to explore the sensitive column of her throat. A throat that arched instinctively into those searching, pleasure-giving l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she couldn’t do this. She couldn’t allow this! ‘We’re in a lift, for goodness’ sake!’ Even as Annie made the protest she was aware that her tone lacked conviction. That her breasts were aching inside her bra, the nipples already erect. That the warmth Luc must feel as he rubbed the hardness of his arousal against her must betray her heated respon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ifted his head to look at her, eyes gleaming with laughter. ‘Fear of discovery only heightens the pleasure, surely?’ He deliberately removed the slide from her hair before releasing it loosely onto her should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for me it doesn’t!’ Annie snap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allowed the darkness of his gaze to move slowly from Annie’s fevered eyes to her flushed cheeks and swollen lips. Before moving lower to where her breasts were full and firm against her blouse, the nipples clearly outlined. ‘Yes, I can see that,’ he taunted soft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1" w:name="RichViewCheckpoint1310"/>
      <w:bookmarkEnd w:id="61"/>
      <w:r>
        <w:rPr>
          <w:rFonts w:cs="Calibri"/>
          <w:sz w:val="24"/>
          <w:szCs w:val="24"/>
          <w:lang w:val="en-US"/>
        </w:rPr>
        <w:t xml:space="preserve"> </w:t>
      </w:r>
      <w:r>
        <w:rPr>
          <w:sz w:val="24"/>
          <w:szCs w:val="24"/>
          <w:lang w:val="en-US"/>
        </w:rPr>
        <w:t>‘</w:t>
      </w:r>
      <w:r>
        <w:rPr>
          <w:sz w:val="24"/>
          <w:szCs w:val="24"/>
          <w:lang w:val="en-US"/>
        </w:rPr>
        <w:t>You—‘ Annie’s angry rebuke strangled in her throat as, still holding her captive, Luc lowered his head and drew one of her aroused nipples into the heat of his mouth, his lips closing about her and allowing no quar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through the material of her blouse and bra Luc felt that nipple swell and grow as he drew her in deeper. Then he began to stroke his hard length between her sensitive thighs, instantly feeling the way she responded to his rhythmical movements. Luc pressed himself against her harder, and then harder still, as Annie made little mewling noises in her throat in harmony to that erotic rhyth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was she doing? Annie wondered desperately as a sob caught in her throat. Damn it, she knew exactly what was about to happen if she didn’t put a stop to this right now. On the floor of a lift, for goodness’ s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occurrence, if she and Luc were discovered, that would make all of her sisters’ past exploits pale into insignific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fingers became entangled in the dark thickness of Luc’s hair as she pulled him away from her breast—she would think about dealing with that telltale dampness on</w:t>
      </w:r>
      <w:bookmarkStart w:id="62" w:name="RichViewCheckpoint1311"/>
      <w:bookmarkEnd w:id="62"/>
      <w:r>
        <w:rPr>
          <w:sz w:val="24"/>
          <w:szCs w:val="24"/>
          <w:lang w:val="en-US"/>
        </w:rPr>
        <w:t xml:space="preserve"> her blouse later. And the throbbing dampness between her thighs. ‘Get off me, Luc!’ She glared up at him furiously as he looked down at her with dark, hooded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as furious with herself as much as with Luc. What had she been thinking? Except thought, she accepted with some disgust, had very little to do with what had just happ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s man had been her lover four and a half years ago. A relationship that had resulted in a child. Her beloved son,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et. Off. Me,’ she repeated with renewed fierceness as her fingers tightened further in the silky thickness of his h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ignored her hold on him as he looked down at her speculatively. ‘You would prefer that we continue this somewhere more privat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Frankly, Luc, I would</w:t>
      </w:r>
      <w:r>
        <w:rPr>
          <w:i/>
          <w:iCs/>
          <w:sz w:val="24"/>
          <w:szCs w:val="24"/>
          <w:lang w:val="en-US"/>
        </w:rPr>
        <w:t>prefer</w:t>
      </w:r>
      <w:r>
        <w:rPr>
          <w:sz w:val="24"/>
          <w:szCs w:val="24"/>
          <w:lang w:val="en-US"/>
        </w:rPr>
        <w:t xml:space="preserve"> it if I never have to set eyes on you ever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her a wicked smile as he glanced down to where he could still clearly see the rosy hardness of her nipple through the damp material of her blouse and bra. ‘All evidence to the contrary,’ he drawled mock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heeks flushed with temper. ‘You arrogant bas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3" w:name="RichViewCheckpoint1312"/>
      <w:bookmarkEnd w:id="63"/>
      <w:r>
        <w:rPr>
          <w:rFonts w:cs="Calibri"/>
          <w:sz w:val="24"/>
          <w:szCs w:val="24"/>
          <w:lang w:val="en-US"/>
        </w:rPr>
        <w:t xml:space="preserve"> </w:t>
      </w:r>
      <w:r>
        <w:rPr>
          <w:sz w:val="24"/>
          <w:szCs w:val="24"/>
          <w:lang w:val="en-US"/>
        </w:rPr>
        <w:t>‘</w:t>
      </w:r>
      <w:r>
        <w:rPr>
          <w:sz w:val="24"/>
          <w:szCs w:val="24"/>
          <w:lang w:val="en-US"/>
        </w:rPr>
        <w:t>Now, now, Anna,’ Luc cut in as he rose easily to his feet and pulled her up beside him. ‘Has no one ever told you it is unladylike to swear?’ he murmured as he released her to calmly straighten the cuffs of his shirt beneath his jack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must have been absent from the nursery that day,’ she gr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No doubt all your sisters were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Why hasn’t this lift moved since we stepped into it?’ she asked suddenly, starting to feel as if the walls of this spacious lift were closing in aroun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hrugged. ‘It is a private lift that goes to the penthouse suite of the hotel only. Only the occupant of that suite knows the code of ent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that would be you,’ Annie guessed, her hair swinging forward about her cheeks as she bent to pick her slide up from the floor where Luc had dropped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miled wickedly again. ‘As the owner of the hotel, that would indeed be 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w:t>
      </w:r>
      <w:r>
        <w:rPr>
          <w:i/>
          <w:iCs/>
          <w:sz w:val="24"/>
          <w:szCs w:val="24"/>
          <w:lang w:val="en-US"/>
        </w:rPr>
        <w:t>owner</w:t>
      </w:r>
      <w:r>
        <w:rPr>
          <w:sz w:val="24"/>
          <w:szCs w:val="24"/>
          <w:lang w:val="en-US"/>
        </w:rPr>
        <w:t xml:space="preserve"> of the hotel? Annie should have realised as much after the way Luc had been so dismissive of her threats to report his harassment of her to the management. He</w:t>
      </w:r>
      <w:r>
        <w:rPr>
          <w:i/>
          <w:iCs/>
          <w:sz w:val="24"/>
          <w:szCs w:val="24"/>
          <w:lang w:val="en-US"/>
        </w:rPr>
        <w:t>was</w:t>
      </w:r>
      <w:r>
        <w:rPr>
          <w:sz w:val="24"/>
          <w:szCs w:val="24"/>
          <w:lang w:val="en-US"/>
        </w:rPr>
        <w:t xml:space="preserve"> the damned managemen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4" w:name="RichViewCheckpoint1313"/>
      <w:bookmarkEnd w:id="64"/>
      <w:r>
        <w:rPr>
          <w:rFonts w:cs="Calibri"/>
          <w:sz w:val="24"/>
          <w:szCs w:val="24"/>
          <w:lang w:val="en-US"/>
        </w:rPr>
        <w:t xml:space="preserve"> </w:t>
      </w:r>
      <w:r>
        <w:rPr>
          <w:sz w:val="24"/>
          <w:szCs w:val="24"/>
          <w:lang w:val="en-US"/>
        </w:rPr>
        <w:t>‘</w:t>
      </w:r>
      <w:r>
        <w:rPr>
          <w:sz w:val="24"/>
          <w:szCs w:val="24"/>
          <w:lang w:val="en-US"/>
        </w:rPr>
        <w:t>So,’ Luc drawled. ‘Which one of Oscar’s many wives is your mother?’ His gaze swept over her contemptu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have only been three!’ Her eyes sparkled at his deliberate insult. ‘And my mother is Tilly. Oscar’s second wife,’ she added as Luc looked down at her blank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h.’ He nodded. ‘She is the one that still lives at Balfour Manor with him, is she no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drew in a sharp breath. ‘She doesn’t live</w:t>
      </w:r>
      <w:r>
        <w:rPr>
          <w:i/>
          <w:iCs/>
          <w:sz w:val="24"/>
          <w:szCs w:val="24"/>
          <w:lang w:val="en-US"/>
        </w:rPr>
        <w:t>with</w:t>
      </w:r>
      <w:r>
        <w:rPr>
          <w:sz w:val="24"/>
          <w:szCs w:val="24"/>
          <w:lang w:val="en-US"/>
        </w:rPr>
        <w:t xml:space="preserve"> Osc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eyed Luc impatiently. ‘If you must know, my mother was heartbroken after her second husband died, and so my father offered her the use of the gatehouse at the Balfour est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civilised to remain…friends…with an ex-wife,’ Luc comme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aised her chin in challenge. ‘Yes, it is actu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hook his head. ‘And his third wife—Lillian?—did not object to this arrangeme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went very still. ‘What</w:t>
      </w:r>
      <w:r>
        <w:rPr>
          <w:i/>
          <w:iCs/>
          <w:sz w:val="24"/>
          <w:szCs w:val="24"/>
          <w:lang w:val="en-US"/>
        </w:rPr>
        <w:t>arrangement</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come, Anna, we are all grown-ups here,’ he je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implying…saying—’ Annie broke off on a gasp, her face pal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5" w:name="RichViewCheckpoint1314"/>
      <w:bookmarkEnd w:id="65"/>
      <w:r>
        <w:rPr>
          <w:rFonts w:cs="Calibri"/>
          <w:sz w:val="24"/>
          <w:szCs w:val="24"/>
          <w:lang w:val="en-US"/>
        </w:rPr>
        <w:t xml:space="preserve"> </w:t>
      </w:r>
      <w:r>
        <w:rPr>
          <w:sz w:val="24"/>
          <w:szCs w:val="24"/>
          <w:lang w:val="en-US"/>
        </w:rPr>
        <w:t>Luc looked scornful. ‘It is no wonder that Oscar’s daughters are so…so wildly out of control, when their own father sets such an exampl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was implying her mother had continued to be Oscar’s mistress during his marriage to Lillian, Annie realised numbly. How dare he? By what right did he judge her family? ‘You know absolutely</w:t>
      </w:r>
      <w:r>
        <w:rPr>
          <w:i/>
          <w:iCs/>
          <w:sz w:val="24"/>
          <w:szCs w:val="24"/>
          <w:lang w:val="en-US"/>
        </w:rPr>
        <w:t>nothing</w:t>
      </w:r>
      <w:r>
        <w:rPr>
          <w:sz w:val="24"/>
          <w:szCs w:val="24"/>
          <w:lang w:val="en-US"/>
        </w:rPr>
        <w:t xml:space="preserve"> about my father or my mother,’ Annie seethed. ‘If you did, then you would know that they are the best of friends. That my mother is the sweetest, kindest, wise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elieve you are protesting too much, Anna,’ Luc mocked, far from over the shock of discovering exactly who this woman wa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Just the name</w:t>
      </w:r>
      <w:r>
        <w:rPr>
          <w:i/>
          <w:iCs/>
          <w:sz w:val="24"/>
          <w:szCs w:val="24"/>
          <w:lang w:val="en-US"/>
        </w:rPr>
        <w:t>Balfour</w:t>
      </w:r>
      <w:r>
        <w:rPr>
          <w:sz w:val="24"/>
          <w:szCs w:val="24"/>
          <w:lang w:val="en-US"/>
        </w:rPr>
        <w:t xml:space="preserve"> was synonymous with scandal. With beauty, glamour and style also, Luc allowed grudgingly, but most especially with scand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spent the past few years completely avoiding the sort of publicity that the Balfour family, the Balfour daughters in particular, seemed to take such delight in creating. Hardly a day went by, it seemed, when one or the other of them did not appear at the centre of one scandal or 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dmittedly, Luc never bothered to read</w:t>
      </w:r>
      <w:bookmarkStart w:id="66" w:name="RichViewCheckpoint1315"/>
      <w:bookmarkEnd w:id="66"/>
      <w:r>
        <w:rPr>
          <w:sz w:val="24"/>
          <w:szCs w:val="24"/>
          <w:lang w:val="en-US"/>
        </w:rPr>
        <w:t xml:space="preserve"> anything that was written about them in the newspapers, deciding that they were a group of silly young women with more money than sen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uch like he had been until four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though he seemed to recall there had been an even bigger than normal Balfour family scandal on the front page of every national and international newspaper the previous month. Something to do with one of the daughters being illegitim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scar Balfour had so many daughters—seven, no, eight at the last count—that Luc was surprised that anyone cared about whether or not they were all legitim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top lip curled contemptuously. ‘Perhaps you would rather not have dinner with me this evening after 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easily guessed the reason for the contempt she could clearly see in Luc’s expression. Not only were her sisters always involved in one scandal after another, but Annie herself was the single mother of a three-year-old bo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ther to tell Luc that Oliver was also his son was something that Annie was still undecided about. Even more so after seeing the contempt Luc had for her whole fami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7" w:name="RichViewCheckpoint1316"/>
      <w:bookmarkEnd w:id="67"/>
      <w:r>
        <w:rPr>
          <w:rFonts w:cs="Calibri"/>
          <w:sz w:val="24"/>
          <w:szCs w:val="24"/>
          <w:lang w:val="en-US"/>
        </w:rPr>
        <w:t xml:space="preserve"> </w:t>
      </w:r>
      <w:r>
        <w:rPr>
          <w:sz w:val="24"/>
          <w:szCs w:val="24"/>
          <w:lang w:val="en-US"/>
        </w:rPr>
        <w:t>‘</w:t>
      </w:r>
      <w:r>
        <w:rPr>
          <w:sz w:val="24"/>
          <w:szCs w:val="24"/>
          <w:lang w:val="en-US"/>
        </w:rPr>
        <w:t>You’ve decided we have nothing to talk about after all?’ she said sarcastic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jaw hardened perceptively. ‘Nothing that would not result in more insults being traded between us,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the stinging heat of mortification in her cheeks. ‘Never heard the saying about people in glass houses, Luc? I seem to remember that Luca de Salvatore was something of a wild child in his youth,’ she added as Luc raised questioning brow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nerve started pulsing in his tightly clenched jaw. ‘Fortunately, I grew 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n’t the only one who had to grow up fast, Luc—’ Annie broke off abruptly, realising she had said too much when she saw the glitter of speculation in those narrowed dark eyes. ‘If you wouldn’t mind opening the lift doors now?’ she prompted stiffly. ‘I have some papers that I need to read through and fax to my father this ev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fter Luc’s reaction to learning exactly who she was, Annie also had a lot more thinking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never confided the identity of Oliver’s father to anyone. How could she, when until today she’d had no idea that the Luc of four and a half years ago was actually</w:t>
      </w:r>
      <w:bookmarkStart w:id="68" w:name="RichViewCheckpoint1317"/>
      <w:bookmarkEnd w:id="68"/>
      <w:r>
        <w:rPr>
          <w:sz w:val="24"/>
          <w:szCs w:val="24"/>
          <w:lang w:val="en-US"/>
        </w:rPr>
        <w:t xml:space="preserve"> the billionaire businessman Luca de Salvatore! But she knew exactly who he was now. And that knowledge only made her decision concerning whether or not to tell him about Oliver all the harder to m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a de Salvatore was a hard and remorseless man. A man who would maybe not want to just play the active role in Oliver’s life that she was prepared to offer him, but to take Oliver away from her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humourless smile. ‘So you work for your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 hate it,’ she admitted immedia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why do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she echoed. ‘Because, despite what you might think to the contrary, I needed a job to earn the money to keep both my son and myself. And working for my father was the job least disruptive to Oliver,’ she added defensively. ‘Besides, you work for your own father, don’t you?’ she pointed out accus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narrowed. ‘My father retired some years ago and left the running of the company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eyed him mockingly. ‘Isn’t it nice to know that nepotism is alive and well and living in Ita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9" w:name="RichViewCheckpoint1318"/>
      <w:bookmarkEnd w:id="69"/>
      <w:r>
        <w:rPr>
          <w:rFonts w:cs="Calibri"/>
          <w:sz w:val="24"/>
          <w:szCs w:val="24"/>
          <w:lang w:val="en-US"/>
        </w:rPr>
        <w:t xml:space="preserve"> </w:t>
      </w:r>
      <w:r>
        <w:rPr>
          <w:sz w:val="24"/>
          <w:szCs w:val="24"/>
          <w:lang w:val="en-US"/>
        </w:rPr>
        <w:t>Luc’s mouth compressed at her deliberate insult. His father hadn’t just retired; he had been forced to do so through ill health, leaving it to Luc to restore the de Salvatore business empire after he had almost ruined it. Almost? His arrogant overconfidence in business matters had been solely responsible for bringing that empire crashing down around their 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coldly at Anna Balfour. ‘In England too, it would se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ighed wearily. ‘You’re right, Luc, we’re only insulting each other by continuing this convers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was indisputable. And y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few minutes ago Luc had wanted this woman as deeply as her heated response had told him that she had wanted him. Damn it, if Annie—Anna Balfour—hadn’t called a halt to that lovemaking Luc knew he had been perfectly capable of completing the act right here on the lift flo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ch impetuosity, such stupidity, was completely out of character with the man he now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the man he intended to continue to b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70" w:name="RichViewCheckpoint1319"/>
      <w:bookmarkEnd w:id="70"/>
      <w:r>
        <w:rPr>
          <w:rFonts w:cs="Calibri"/>
          <w:b/>
          <w:bCs/>
          <w:sz w:val="24"/>
          <w:szCs w:val="24"/>
          <w:lang w:val="en-US"/>
        </w:rPr>
        <w:t xml:space="preserve"> </w:t>
      </w:r>
      <w:r>
        <w:rPr>
          <w:b/>
          <w:bCs/>
          <w:sz w:val="24"/>
          <w:szCs w:val="24"/>
          <w:lang w:val="en-US"/>
        </w:rPr>
        <w:t>Chapter Four</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son is three years and eight months o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opened the door to her hotel suite in answer to a sharp knock, staring up at Luca de Salvatore now as if transfixed. He was dressed casually this evening in faded denims and a black polo shirt, but the roiling fury emanating from that hard, muscled body and glittering black eyes gave him the look of an avenging predat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ould have checked through the spy hole before opening the door! Shouldn’t have just assumed that it was room service with the club sandwich she had ordered for her dinner! Should 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did it matter what she should have done before opening the door? The cold and furious Luca de Salvatore who looked down at Annie so contemptuously was more than</w:t>
      </w:r>
      <w:bookmarkStart w:id="71" w:name="RichViewCheckpoint1320"/>
      <w:bookmarkEnd w:id="71"/>
      <w:r>
        <w:rPr>
          <w:sz w:val="24"/>
          <w:szCs w:val="24"/>
          <w:lang w:val="en-US"/>
        </w:rPr>
        <w:t xml:space="preserve"> capable of kicking that door down if she had refused to open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n’t he?’ he bit out harshly as the flat of his hand knocked the door out of Annie grasp before he strode past her into the sitting room of her suite, the depth of his fury a tangible 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inced, delaying facing Luc immediately by lingering to draw in several deep breaths before she quietly closed the door and turned around. One glance at Luc’s ruthlessly etched features showed her those few seconds’ respite hadn’t changed the force of his blistering anger in the slighte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f course it hadn’t. Luc wasn’t stupid—far from it!—and no doubt he was perfectly capable of doing the appropriate maths and working out that Oliver was his son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act that Luc looked as if he were perfectly capable of strangling her with his bare hands and that he would enjoy doing it told her that he had done exactly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an the damp palms of her hands down her denim-clad thighs. ‘I told you earlier that Oliver is my 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hile omitting to mention that he is also</w:t>
      </w:r>
      <w:r>
        <w:rPr>
          <w:i/>
          <w:iCs/>
          <w:sz w:val="24"/>
          <w:szCs w:val="24"/>
          <w:lang w:val="en-US"/>
        </w:rPr>
        <w:t>my</w:t>
      </w:r>
      <w:r>
        <w:rPr>
          <w:sz w:val="24"/>
          <w:szCs w:val="24"/>
          <w:lang w:val="en-US"/>
        </w:rPr>
        <w:t xml:space="preserve"> son!’ he snarled, a nerve pulsing rapidly</w:t>
      </w:r>
      <w:bookmarkStart w:id="72" w:name="RichViewCheckpoint1321"/>
      <w:bookmarkEnd w:id="72"/>
      <w:r>
        <w:rPr>
          <w:sz w:val="24"/>
          <w:szCs w:val="24"/>
          <w:lang w:val="en-US"/>
        </w:rPr>
        <w:t xml:space="preserve"> in the pallor of his tightly clenched cheek, those black eyes blazing danger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moistened suddenly dry lips before swallowing hard. ‘Isn’t that rather a drastic assumption for you to have made considering…considering the tarnished reputation of the Balfour sisters?’ she asked sha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lenched his jaw tightly, his hands curled into fists at his sides as he resisted his inclination to take hold of this woman and shake her until her teeth rattled. To shake her until she cried out for mercy. To shake her until she admitted the truth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thered his rapidly fragmenting control and took a deep breath. ‘Not when I have seen the evidence with my own eyes, no,’ he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idence?’ she echoed sharply, paling slightly. ‘You can’t possibly have seen Oliver since we parted earli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not.’ Luc’s mouth twisted scathingly. ‘I had my assistant in Rome fax copies to me here of photographs of the boy from several newspaper archiv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been shocked to the very centre of his being as he had looked at those photographs. As he looked at images of a healthily sturdy little boy with thick and curling black hair,</w:t>
      </w:r>
      <w:bookmarkStart w:id="73" w:name="RichViewCheckpoint1322"/>
      <w:bookmarkEnd w:id="73"/>
      <w:r>
        <w:rPr>
          <w:sz w:val="24"/>
          <w:szCs w:val="24"/>
          <w:lang w:val="en-US"/>
        </w:rPr>
        <w:t xml:space="preserve"> and laughing eyes the same magnetic blue of his mother’s, in a face that bore a startling resemblance to Luc’s own at the same ag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was sure, certain, that this woman had borne a son from their brief time together four and a half years ago.</w:t>
      </w:r>
      <w:r>
        <w:rPr>
          <w:i/>
          <w:iCs/>
          <w:sz w:val="24"/>
          <w:szCs w:val="24"/>
          <w:lang w:val="en-US"/>
        </w:rPr>
        <w:t>His</w:t>
      </w:r>
      <w:r>
        <w:rPr>
          <w:sz w:val="24"/>
          <w:szCs w:val="24"/>
          <w:lang w:val="en-US"/>
        </w:rPr>
        <w:t xml:space="preserve">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son whose existence she had chosen not to share with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ould you do such a thing?’ she breat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humourless smile. ‘Curiosity, mainly.’ His mouth tightened. ‘I had no idea that curiosity would reveal your perfidy! Would show that unless you also made love with my brother—a brother I do not have,’ he added sarcastically, ‘that your son also happens to my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eriously advise you not to even attempt to lie to me, Anna,’ he said menac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hin rose defiantly. ‘I’m not one of your employees, Mr de Salvatore, and so thankfully don’t have to take orders from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ill take more than orders from me if you do not cease this ridiculous charade and admit that the boy is mine!’ Luc reached out and took a firm grasp of her shoulde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74" w:name="RichViewCheckpoint1323"/>
      <w:bookmarkEnd w:id="74"/>
      <w:r>
        <w:rPr>
          <w:rFonts w:cs="Calibri"/>
          <w:sz w:val="24"/>
          <w:szCs w:val="24"/>
          <w:lang w:val="en-US"/>
        </w:rPr>
        <w:t xml:space="preserve"> </w:t>
      </w:r>
      <w:r>
        <w:rPr>
          <w:sz w:val="24"/>
          <w:szCs w:val="24"/>
          <w:lang w:val="en-US"/>
        </w:rPr>
        <w:t>‘</w:t>
      </w:r>
      <w:r>
        <w:rPr>
          <w:sz w:val="24"/>
          <w:szCs w:val="24"/>
          <w:lang w:val="en-US"/>
        </w:rPr>
        <w:t>Take your hands off me, Luc!’ she exclaim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disgusts me to even touch you!’ He released her so suddenly that Annie thought she was going to fall over, Luc’s expression savage as his glittering gaze raked over her merciles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as if her legs would have buckled beneath her if she hadn’t grasped the back of a chair to steady herself. ‘What do you want from me, Luc?’ she asked weakly as he stood far too close to her and towered over her omin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truth, of course!’ he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she asked wa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aised an eyebrow. ‘So that I may begin the process of claiming my son, of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the heated colour drain from her cheeks and her mouth once again went dry. ‘Claiming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He is a de Salvato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He’s a</w:t>
      </w:r>
      <w:r>
        <w:rPr>
          <w:i/>
          <w:iCs/>
          <w:sz w:val="24"/>
          <w:szCs w:val="24"/>
          <w:lang w:val="en-US"/>
        </w:rPr>
        <w:t>Balfour</w:t>
      </w:r>
      <w:r>
        <w:rPr>
          <w:sz w:val="24"/>
          <w:szCs w:val="24"/>
          <w:lang w:val="en-US"/>
        </w:rPr>
        <w:t xml:space="preserve"> !’ Annie protest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 gave a hard snort of derision. ‘And the whole world knows what a prestigious name</w:t>
      </w:r>
      <w:r>
        <w:rPr>
          <w:i/>
          <w:iCs/>
          <w:sz w:val="24"/>
          <w:szCs w:val="24"/>
          <w:lang w:val="en-US"/>
        </w:rPr>
        <w:t>that</w:t>
      </w:r>
      <w:r>
        <w:rPr>
          <w:sz w:val="24"/>
          <w:szCs w:val="24"/>
          <w:lang w:val="en-US"/>
        </w:rPr>
        <w:t xml:space="preserve"> 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less prestigious than your own past wild behaviour has made the de Salvatore</w:t>
      </w:r>
      <w:bookmarkStart w:id="75" w:name="RichViewCheckpoint1324"/>
      <w:bookmarkEnd w:id="75"/>
      <w:r>
        <w:rPr>
          <w:sz w:val="24"/>
          <w:szCs w:val="24"/>
          <w:lang w:val="en-US"/>
        </w:rPr>
        <w:t xml:space="preserve"> name!’ she snapped back, her chin raised in challen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became very still. ‘What do you know of my so-called past wild behaviou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wasn’t fooled for a moment by his apparent calm. ‘I experienced it firsthand, for goodness’ sake. I’m the woman you picked up on a ski slope, spent the night with and then dumped the following day and forgot about,</w:t>
      </w:r>
      <w:r>
        <w:rPr>
          <w:i/>
          <w:iCs/>
          <w:sz w:val="24"/>
          <w:szCs w:val="24"/>
          <w:lang w:val="en-US"/>
        </w:rPr>
        <w:t>remember</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ntinued to look at her through narrowed lids. ‘It would appear that the only redeeming quality we have between us is our 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Oliver is</w:t>
      </w:r>
      <w:r>
        <w:rPr>
          <w:i/>
          <w:iCs/>
          <w:sz w:val="24"/>
          <w:szCs w:val="24"/>
          <w:lang w:val="en-US"/>
        </w:rPr>
        <w:t>my</w:t>
      </w:r>
      <w:r>
        <w:rPr>
          <w:sz w:val="24"/>
          <w:szCs w:val="24"/>
          <w:lang w:val="en-US"/>
        </w:rPr>
        <w:t xml:space="preserve"> 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And</w:t>
      </w:r>
      <w:r>
        <w:rPr>
          <w:sz w:val="24"/>
          <w:szCs w:val="24"/>
          <w:lang w:val="en-US"/>
        </w:rPr>
        <w:t>mine.’ Luc’s voice became dangerously soft. ‘A fact that a simple blood test will no doubt prove if you continue to be difficult,’ he added confid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No matter how much Anna Balfour might try to deny it, Luc was certain he couldn’t mistake the evidence of his own eyes; he knew that the small boy in the half a dozen photographs he had looked at earlier was his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heir who would one day carry on the de Salvatore name as head of the family business empir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76" w:name="RichViewCheckpoint1325"/>
      <w:bookmarkEnd w:id="76"/>
      <w:r>
        <w:rPr>
          <w:rFonts w:cs="Calibri"/>
          <w:sz w:val="24"/>
          <w:szCs w:val="24"/>
          <w:lang w:val="en-US"/>
        </w:rPr>
        <w:t xml:space="preserve"> </w:t>
      </w:r>
      <w:r>
        <w:rPr>
          <w:sz w:val="24"/>
          <w:szCs w:val="24"/>
          <w:lang w:val="en-US"/>
        </w:rPr>
        <w:t>‘</w:t>
      </w:r>
      <w:r>
        <w:rPr>
          <w:sz w:val="24"/>
          <w:szCs w:val="24"/>
          <w:lang w:val="en-US"/>
        </w:rPr>
        <w:t>He has a name,’ Annie snap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nodded. ‘Oliver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sped.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Luc insisted harsh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a protesting shake of her head, knowing that the full name on Oliver’s birth certificate, Oliver Luc Balfour, was even more dam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istened dry lips. ‘I had already decided I was going to tell you about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ver dinner this ev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do I find that so hard to believe?’ Luc bit out scath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 flashed deeply blue. ‘Possibly because you choose not to believe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s was worse, so much worse, than Annie could ever have imagined. Maybe if the Luc she had been involved with hadn’t turned out to be the reputedly ruthless Luca de Salvatore, she might have stood a chance of fighting this. As it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absolutely no doubts that all of her family—her mother, father, as well as her sisters—would stand with her on any legal battle that might ensue over custody of Oliver; they may be a dysfunctional family at</w:t>
      </w:r>
      <w:bookmarkStart w:id="77" w:name="RichViewCheckpoint1326"/>
      <w:bookmarkEnd w:id="77"/>
      <w:r>
        <w:rPr>
          <w:sz w:val="24"/>
          <w:szCs w:val="24"/>
          <w:lang w:val="en-US"/>
        </w:rPr>
        <w:t xml:space="preserve"> the best of times, but when push came to shove, the Balfour family stood by one an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cept in this case Annie knew that Luca de Salvatore—she could no longer even think of him as the Luc she had met and briefly been bedazzled by—was more than justified in staking his claim as Oliver’s father. There had only ever been one lover in Annie’s life, so how could Oliver’s father possibly have been anyone other than Luca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istened dry lips. ‘What do you want from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rom you? Nothing! What I want is my son,’ Luc gro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ant visiting rights? Joint custody? Just tell me what it is you want!’ Her voice broke emotion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back sharply as Annie’s words unwittingly confirmed that Oliver Balfour was indeed his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ally did have a son. A beautiful dark-haired, blue-eyed little boy of almost four years of a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opped down abruptly into one of the armchairs to stare unseeing down at the floral carpet as he took in the enormity of his discover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78" w:name="RichViewCheckpoint1327"/>
      <w:bookmarkEnd w:id="78"/>
      <w:r>
        <w:rPr>
          <w:rFonts w:cs="Calibri"/>
          <w:sz w:val="24"/>
          <w:szCs w:val="24"/>
          <w:lang w:val="en-US"/>
        </w:rPr>
        <w:t xml:space="preserve"> </w:t>
      </w:r>
      <w:r>
        <w:rPr>
          <w:sz w:val="24"/>
          <w:szCs w:val="24"/>
          <w:lang w:val="en-US"/>
        </w:rPr>
        <w:t>In all of his thirty years Luc had only ever given cursory thought to the day when he would hold his son in his arms. The first twenty-six years of his life had been spent in a whirl of decadence and overindulgence, and the last four Luc had been too busy rebuilding the de Salvatore business empire to think of anything beyond that. If he had thought of marriage and begetting heirs at all, then it had only ever been in the abstract, something to be contemplated in the distant future, once he was confident that the de Salvatore wealth and business prestige had been fully resto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learn that he already had a son, a son named Oliver that he had never even seen in the flesh, let alone held in his arms, was almost beyond belief. Almo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cold, narrowed black eyes to look at Anna Balfour as she stood in the middle of the sitting room staring down at him in wary apprehension. She was right to feel wary! Even now it was hard to believe this woman was the mother of his son. That her slender body had become ripe and swollen with his child. Her breasts would have become larger too, in preparation for that child’s birth. Had she fed him herself from those engorged breasts? Or had the</w:t>
      </w:r>
      <w:bookmarkStart w:id="79" w:name="RichViewCheckpoint1328"/>
      <w:bookmarkEnd w:id="79"/>
      <w:r>
        <w:rPr>
          <w:sz w:val="24"/>
          <w:szCs w:val="24"/>
          <w:lang w:val="en-US"/>
        </w:rPr>
        <w:t xml:space="preserve"> spoilt and capricious daughter of Oscar Balfour passed their child on to a nanny as soon as he was born? To be nurtured and hidden away in a nursery while she carried on with her own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ominously. ‘What do you think I want, Ann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wallowed hard as she easily heard the edge of menace in Luc’s tone. As every part of her screamed in alarm at the danger she sensed in Luc’s too-still body and the coldness in those remorseless black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it was too late—far too late!—for her to even attempt to avoid this confrontation. Maybe if she had told Luc about Oliver earlier today rather than letting him find out in this way…It was no good thinking of what she should have done; she had to deal with here and now, not what-ifs. ‘I’ll do anything you want, Luc, agree to anything you want, if it means avoiding dragging Oliver through a public custody batt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aised dark brows. ‘What do you have that I could possibly w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frowned her agitation. ‘Stop playing games, Luc, and just name your pr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garded her closely. ‘You believe everyone has one, the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80" w:name="RichViewCheckpoint1329"/>
      <w:bookmarkEnd w:id="80"/>
      <w:r>
        <w:rPr>
          <w:rFonts w:cs="Calibri"/>
          <w:sz w:val="24"/>
          <w:szCs w:val="24"/>
          <w:lang w:val="en-US"/>
        </w:rPr>
        <w:t xml:space="preserve"> </w:t>
      </w:r>
      <w:r>
        <w:rPr>
          <w:sz w:val="24"/>
          <w:szCs w:val="24"/>
          <w:lang w:val="en-US"/>
        </w:rPr>
        <w:t>Her father certainly thought so—at least, as far as business was concerned. Had assured Annie on numerous occasions that it was only a question of finding that price. But this wasn’t a business deal. She and Luc were talking about their son’s future, not some inanimate object. And Luca de Salvatore was rich enough, powerful enough, to make a good case for taking custody of Oliver if that was the route he decided to take. A route that Annie wished to avoid if at all poss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usually found that to be the case, yes,’ she answered caut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you are willing to give me anything, Ann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airs on the nape of Annie’s neck rose in alarm at the danger she once again sensed in the very softness of Luc’s tone. But what choice did she have? What choice was Luc giving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ything,’ she echoed hus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tared at her unblinkingly. Relentlessly. ‘You love Oliver that mu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of course I love him that much!’ she answered impatiently. ‘What sort of mother do you think I a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no idea what sort of mother you</w:t>
      </w:r>
      <w:bookmarkStart w:id="81" w:name="RichViewCheckpoint1330"/>
      <w:bookmarkEnd w:id="81"/>
      <w:r>
        <w:rPr>
          <w:sz w:val="24"/>
          <w:szCs w:val="24"/>
          <w:lang w:val="en-US"/>
        </w:rPr>
        <w:t xml:space="preserve"> are,’ he cut in harshly. ‘At the moment you appear to be an absent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liver is at home, with my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would be Oscar Balfour’s second wife who has lived conveniently close to him in the gatehouse at Balfour Manor since the death of her second husband?’ Luc drawled insulting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I</w:t>
      </w:r>
      <w:r>
        <w:rPr>
          <w:sz w:val="24"/>
          <w:szCs w:val="24"/>
          <w:lang w:val="en-US"/>
        </w:rPr>
        <w:t>live in the gatehouse at Balfour Manor too!’ Annie said resentfully. ‘As does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ould the reason for that be because Oscar Balfour prefers to keep his only grandchild, a grandson born out of wedlock, hidden away from the public eye?’ Luc’s voice was steely at the thought of his son being treated in such a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had been very little information for Luc’s assistant to find and send to him on Oliver Balfour. Just the name of his mother and when he was born, and those few photographs that the press occasionally managed to snap of him when he appeared at one family occasion or another. Other than those things there was very little known about the young boy. Certainly any mention of who his father was had been conspicuous in its abs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astily compiled file he had demanded</w:t>
      </w:r>
      <w:bookmarkStart w:id="82" w:name="RichViewCheckpoint1331"/>
      <w:bookmarkEnd w:id="82"/>
      <w:r>
        <w:rPr>
          <w:sz w:val="24"/>
          <w:szCs w:val="24"/>
          <w:lang w:val="en-US"/>
        </w:rPr>
        <w:t xml:space="preserve"> Marco gather for him on Anna Balfour was even less informat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my father hasn’t hidden Oliver away.’ She snorted in disgust. ‘As you say, Oliver is my father’s only grandchild, and he absolutely adores him,’ she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nodded tersely. ‘So much so, it would seem, that Oliver very rarely leaves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the one responsible for that decision,’ she said agitate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ade an impatient movement. ‘Because—Well, becau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could Annie explain to this man—this hard, intractable man!—what it was like to be a Balfour? How almost from the cradle, it seemed, her every word and movement had been avidly followed by the paparazzi, to become front-page headlines in one tabloid or another? How much she had always hated it all? How she had decided from the beginning that she didn’t want any of that for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at down heavily. ‘He’s a little boy, Luc. A little boy who deserves to enjoy being a child rather than living the nightmare of</w:t>
      </w:r>
      <w:bookmarkStart w:id="83" w:name="RichViewCheckpoint1332"/>
      <w:bookmarkEnd w:id="83"/>
      <w:r>
        <w:rPr>
          <w:sz w:val="24"/>
          <w:szCs w:val="24"/>
          <w:lang w:val="en-US"/>
        </w:rPr>
        <w:t xml:space="preserve"> publicity that has always dogged my own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are ways to avoid such publi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I wish you would tell me what those ways are,’ Annie snap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having less notorious sisters may have helped?’ Luc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lour warmed her cheeks. ‘I’m not responsible for the behaviour of my sist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you are only responsible for your own actions,’ he allowed. ‘So tell me, Anna Balfour, what do you think would recompense me for not even knowing of my son’s existence for the first three years and eight months of his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n he put it like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no way Annie could make up to Luc for missing those first years and months of Oliver’s life. Nothing Annie could say, or do, that could ever bring that time back. It was already g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d no idea who you were, so how was I supposed to tell you I was pregnant, let alone inform you of Oliver’s birth?’ Annie reaso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uldn’t deny the truth of that particular argument, knew that when they’d met before they had both been living only for the</w:t>
      </w:r>
      <w:bookmarkStart w:id="84" w:name="RichViewCheckpoint1333"/>
      <w:bookmarkEnd w:id="84"/>
      <w:r>
        <w:rPr>
          <w:sz w:val="24"/>
          <w:szCs w:val="24"/>
          <w:lang w:val="en-US"/>
        </w:rPr>
        <w:t xml:space="preserve"> moment. Luc because he desperately wanted not to even think of the mess he had left behind him in Rome. Anna Balfour because—He had no idea what she had been running away from four and a half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though perhaps her remark about ‘the nightmare of publicity that has always dogged my own life’ went some way to answering that ques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ne of which altered the fact that Oliver was almost four years old and had yet to even meet his fat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s mouth thinned. ‘Did you even</w:t>
      </w:r>
      <w:r>
        <w:rPr>
          <w:i/>
          <w:iCs/>
          <w:sz w:val="24"/>
          <w:szCs w:val="24"/>
          <w:lang w:val="en-US"/>
        </w:rPr>
        <w:t>try</w:t>
      </w:r>
      <w:r>
        <w:rPr>
          <w:sz w:val="24"/>
          <w:szCs w:val="24"/>
          <w:lang w:val="en-US"/>
        </w:rPr>
        <w:t xml:space="preserve"> to find out who I was? Once you learned of your pregnancy, did you go back to the ski resort and make the necessary enquiries to see if you could learn the identity of your lo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gaze no longer met his.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not? You can’t tell me that with all the Balfour resources available to you, you couldn’t have done it,’ Luc pres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tood restlessly, her eyes blazing deeply blue as she glared down at him. ‘What would have been the point? We had a one-night stand, Luc,’ she expanded. ‘I can’t think of any man who would have been interested</w:t>
      </w:r>
      <w:bookmarkStart w:id="85" w:name="RichViewCheckpoint1334"/>
      <w:bookmarkEnd w:id="85"/>
      <w:r>
        <w:rPr>
          <w:sz w:val="24"/>
          <w:szCs w:val="24"/>
          <w:lang w:val="en-US"/>
        </w:rPr>
        <w:t xml:space="preserve"> in learning that a child had resulted from such a brief relationshi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cowled darkly. ‘You are looking at him. As I am now looking at Anna Balfour. Really looking,’ he added coldly. ‘And I do not very much like what I s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a sinking, sick sensation in her stomach. ‘Stop calling me Anna Balfour in that insulting t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hrugged broad shoulders. ‘I have only just learnt it is your n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both know that isn’t the reason you keep saying it in that distasteful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w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Annie stared down at him in utter frustration. ‘I’m sorry, O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twisted derisively. ‘Sorry that we chanced to meet again and I discovered the truth perha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No!’ She gave an agitated shake of her head. ‘Maybe you’re right, and I should have tried to find out who you were four years ago. I just—I’m sorry you never knew of Oliver’s existence until today. I’m just sorry,’ she added sha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oked at her through narrowed lids, noting the shadows in those deep blue eyes, and the tears that glistened on the length of</w:t>
      </w:r>
      <w:bookmarkStart w:id="86" w:name="RichViewCheckpoint1335"/>
      <w:bookmarkEnd w:id="86"/>
      <w:r>
        <w:rPr>
          <w:sz w:val="24"/>
          <w:szCs w:val="24"/>
          <w:lang w:val="en-US"/>
        </w:rPr>
        <w:t xml:space="preserve"> her dark lashes. Her face was deathly pale, and there was a slight tremble to those full and sensuous l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s, she was indeed sorry for denying him knowledge of his son these past four years. She was going to be sorrier sti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Very well.’ Luc stood. ‘You are booked on a flight back to London on Monday mo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did you know that?’ she gas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before coming here I made it my business to k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wallowed hard. ‘Why did you do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why is unimportant,’ Luc said dismissively. ‘You will cancel your seat on that fl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ill find that you and I will deal better together if you cease arguing with me over every little detail,’ he reprov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going back to England on Monday isn’t a “little detail”,’ Annie insisted stubbornly. She needed to go home. Needed to be with Oliver. To take his sturdy little body in her arms and just hold on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 not remember saying you would not be returning to England. Did I say tha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87" w:name="RichViewCheckpoint1336"/>
      <w:bookmarkEnd w:id="87"/>
      <w:r>
        <w:rPr>
          <w:rFonts w:cs="Calibri"/>
          <w:sz w:val="24"/>
          <w:szCs w:val="24"/>
          <w:lang w:val="en-US"/>
        </w:rPr>
        <w:t xml:space="preserve"> </w:t>
      </w:r>
      <w:r>
        <w:rPr>
          <w:sz w:val="24"/>
          <w:szCs w:val="24"/>
          <w:lang w:val="en-US"/>
        </w:rPr>
        <w:t>Annie frowned her confusion. ‘Well…no. Bu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e will</w:t>
      </w:r>
      <w:r>
        <w:rPr>
          <w:i/>
          <w:iCs/>
          <w:sz w:val="24"/>
          <w:szCs w:val="24"/>
          <w:lang w:val="en-US"/>
        </w:rPr>
        <w:t>both</w:t>
      </w:r>
      <w:r>
        <w:rPr>
          <w:sz w:val="24"/>
          <w:szCs w:val="24"/>
          <w:lang w:val="en-US"/>
        </w:rPr>
        <w:t xml:space="preserve"> be flying to England tomorrow, Anna,’ Luc informed her arroga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istened her lips nervously. ‘Tomorr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nodded curtly. ‘I will make arrangements for the de Salvatore jet to transport us there in the morning. After which we will both go to Balfour Manor and you will introduce me to my son.’ His voice had hardened ang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mouth opened but no words came out. Luc couldn’t be serious about coming to Balfour Manor with her! Couldn’t expect her to just take him there and—‘Introduce you to him as what?’ she asked wa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every inch the arrogant Luca de Salvatore as he looked down the length of his aristocratic nose at her. ‘As his father, of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an’t do that, Luc,’ she protested. ‘Can’t you see that would only confuse him?’ she reasoned as Luc remained completely unmoved by that impassioned protest. ‘At the moment Oliver has no real concept of what it means to even have a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whose fault is that?’ Luc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ine,’ Annie allowed with a weary sigh.</w:t>
      </w:r>
      <w:bookmarkStart w:id="88" w:name="RichViewCheckpoint1337"/>
      <w:bookmarkEnd w:id="88"/>
      <w:r>
        <w:rPr>
          <w:sz w:val="24"/>
          <w:szCs w:val="24"/>
          <w:lang w:val="en-US"/>
        </w:rPr>
        <w:t xml:space="preserve"> ‘But if you come back to England with me tomorrow, and I introduce you to Oliver as his father, then he’s just going to be confused when you have to leave him to return home a few days l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oked at her coldly. ‘I do not remember saying that I intended to leave him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of course you will!’ Annie exclaimed. ‘You live in Rome, and Oliver lives with me in Engl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m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tensed. ‘Hmm, w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mm, I have reached a decision on my “price” for allowing you to keep Oliver with you,’ Luc informed her coo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e look at the hardness of those merciless black eyes and the cruel twist to those sculptured lips and Annie knew she wasn’t going to like Luc’s ‘price’ at 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wallowed hard. ‘Which 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solution is obvious once you look at the situation logic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gically?’ she echoed slow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 gave an arrogant inclination of his head. ‘The only way that Oliver can both remain with you</w:t>
      </w:r>
      <w:r>
        <w:rPr>
          <w:i/>
          <w:iCs/>
          <w:sz w:val="24"/>
          <w:szCs w:val="24"/>
          <w:lang w:val="en-US"/>
        </w:rPr>
        <w:t>and</w:t>
      </w:r>
      <w:r>
        <w:rPr>
          <w:sz w:val="24"/>
          <w:szCs w:val="24"/>
          <w:lang w:val="en-US"/>
        </w:rPr>
        <w:t xml:space="preserve"> know his father is if the two of us marr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89" w:name="RichViewCheckpoint1338"/>
      <w:bookmarkEnd w:id="89"/>
      <w:r>
        <w:rPr>
          <w:rFonts w:cs="Calibri"/>
          <w:sz w:val="24"/>
          <w:szCs w:val="24"/>
          <w:lang w:val="en-US"/>
        </w:rPr>
        <w:t xml:space="preserve"> </w:t>
      </w:r>
      <w:r>
        <w:rPr>
          <w:sz w:val="24"/>
          <w:szCs w:val="24"/>
          <w:lang w:val="en-US"/>
        </w:rPr>
        <w:t>‘</w:t>
      </w:r>
      <w:r>
        <w:rPr>
          <w:sz w:val="24"/>
          <w:szCs w:val="24"/>
          <w:lang w:val="en-US"/>
        </w:rPr>
        <w:t>If—? If the two of us—? If we—?’ Annie sat down again before she fell d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rely Luca de Salvatore, a man usually so assured and coldly controlled, had gone slightly insa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light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 had gone</w:t>
      </w:r>
      <w:r>
        <w:rPr>
          <w:i/>
          <w:iCs/>
          <w:sz w:val="24"/>
          <w:szCs w:val="24"/>
          <w:lang w:val="en-US"/>
        </w:rPr>
        <w:t>seriously</w:t>
      </w:r>
      <w:r>
        <w:rPr>
          <w:sz w:val="24"/>
          <w:szCs w:val="24"/>
          <w:lang w:val="en-US"/>
        </w:rPr>
        <w:t xml:space="preserve"> insane if he thought for one moment that Annie would ever agree to marry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90" w:name="RichViewCheckpoint1339"/>
      <w:bookmarkEnd w:id="90"/>
      <w:r>
        <w:rPr>
          <w:rFonts w:cs="Calibri"/>
          <w:b/>
          <w:bCs/>
          <w:sz w:val="24"/>
          <w:szCs w:val="24"/>
          <w:lang w:val="en-US"/>
        </w:rPr>
        <w:t xml:space="preserve"> </w:t>
      </w:r>
      <w:r>
        <w:rPr>
          <w:b/>
          <w:bCs/>
          <w:sz w:val="24"/>
          <w:szCs w:val="24"/>
          <w:lang w:val="en-US"/>
        </w:rPr>
        <w:t>Chapter Fiv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dark brows.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she repeated firm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almly returned the fierceness of her gaze. ‘No, the answer is not logical? Or no, you will not marry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oth!’ she answered vehem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nsidered her with complete detachment. Anna Balfour was without doubt a very beautiful and self-assured young woman. She also now possessed the sort of slender elegance that ensured she would look good in anything. She even managed to look sexily attractive in faded jeans that fitted low on her hips, and a fitted white T-shirt that barely covered the flatness of her stoma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s, she was very beautiful. She also possessed an innate self-confidence that would ensure she felt comfortable in any company</w:t>
      </w:r>
      <w:bookmarkStart w:id="91" w:name="RichViewCheckpoint1340"/>
      <w:bookmarkEnd w:id="91"/>
      <w:r>
        <w:rPr>
          <w:sz w:val="24"/>
          <w:szCs w:val="24"/>
          <w:lang w:val="en-US"/>
        </w:rPr>
        <w:t xml:space="preserve"> she happened to find herself in. The file Luc’s assistant had hastily compiled on her also revealed that, despite being six months pregnant at the time, she had completed and attained a degree in English, attesting to her determination as well as her intellig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spite all those positive attributes—and the physical attraction that had drawn him to her this morning—Anna Balfour was not the woman Luc would have chosen as his w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y more, it seemed, than Luc was the man she would have chosen as her husb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firmed. ‘A few minutes ago you promised to give me anything, Anna,’ he remind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 would let me continue to bring Oliver up in England,’ she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at her scathingly. ‘We both know that is not going to happ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nnie broke off impatiently, having no doubts now; Luc really had gone insane! ‘Marriage is a little drastic, don’t you think?’ She raised incredulous eyebrow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another, less drastic, solution to this problem perhaps?’ he prompted coo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that very coldness that unnerved Annie the most. If Luc’s anger had been hot and accusing she could maybe have tried reasoning</w:t>
      </w:r>
      <w:bookmarkStart w:id="92" w:name="RichViewCheckpoint1341"/>
      <w:bookmarkEnd w:id="92"/>
      <w:r>
        <w:rPr>
          <w:sz w:val="24"/>
          <w:szCs w:val="24"/>
          <w:lang w:val="en-US"/>
        </w:rPr>
        <w:t xml:space="preserve"> with him. As it was, his very calmness, that stillness of the predator he had so reminded her of earlier, told her that he was perfectly serious about his preposterous propos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ighed. ‘I’m only twenty-four years old, Luc, and I have no intention of marrying any man for the sake of conveni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 not find the idea of a marriage between the two of us in the least convenient either,’ he admit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willing to give up our son to me?’ he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sped. ‘No, of course n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n unconcerned shrug. ‘Then the matter is settled. Once in England I will see to the necessary arrangements for our marriag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 matter is most certainly not</w:t>
      </w:r>
      <w:r>
        <w:rPr>
          <w:i/>
          <w:iCs/>
          <w:sz w:val="24"/>
          <w:szCs w:val="24"/>
          <w:lang w:val="en-US"/>
        </w:rPr>
        <w:t>settled</w:t>
      </w:r>
      <w:r>
        <w:rPr>
          <w:sz w:val="24"/>
          <w:szCs w:val="24"/>
          <w:lang w:val="en-US"/>
        </w:rPr>
        <w:t xml:space="preserve"> ,’ Annie interrupted as she once again stood. ‘I’m not marrying you, Luc,’ she repeated stubbornly. ‘And I can’t believe that you would want to sully the de Salvatore name by marrying one of the notorious Balfour sisters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would not have been my first choice, no,’ Luc acknowledged wry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r your last!’ Annie guessed easily.</w:t>
      </w:r>
    </w:p>
    <w:p>
      <w:pPr>
        <w:pStyle w:val="Normal"/>
        <w:ind w:firstLine="720"/>
        <w:rPr>
          <w:sz w:val="24"/>
          <w:szCs w:val="24"/>
          <w:lang w:val="en-US"/>
        </w:rPr>
      </w:pPr>
      <w:r>
        <w:rPr>
          <w:sz w:val="24"/>
          <w:szCs w:val="24"/>
          <w:lang w:val="en-US"/>
        </w:rPr>
      </w:r>
    </w:p>
    <w:p>
      <w:pPr>
        <w:pStyle w:val="Normal"/>
        <w:ind w:firstLine="720"/>
        <w:rPr/>
      </w:pPr>
      <w:bookmarkStart w:id="93" w:name="RichViewCheckpoint1342"/>
      <w:bookmarkEnd w:id="93"/>
      <w:r>
        <w:rPr>
          <w:rFonts w:cs="Calibri"/>
          <w:sz w:val="24"/>
          <w:szCs w:val="24"/>
          <w:lang w:val="en-US"/>
        </w:rPr>
        <w:t xml:space="preserve"> </w:t>
      </w:r>
      <w:r>
        <w:rPr>
          <w:sz w:val="24"/>
          <w:szCs w:val="24"/>
          <w:lang w:val="en-US"/>
        </w:rPr>
        <w:t>‘</w:t>
      </w:r>
      <w:r>
        <w:rPr>
          <w:sz w:val="24"/>
          <w:szCs w:val="24"/>
          <w:lang w:val="en-US"/>
        </w:rPr>
        <w:t>It</w:t>
      </w:r>
      <w:r>
        <w:rPr>
          <w:i/>
          <w:iCs/>
          <w:sz w:val="24"/>
          <w:szCs w:val="24"/>
          <w:lang w:val="en-US"/>
        </w:rPr>
        <w:t>is</w:t>
      </w:r>
      <w:r>
        <w:rPr>
          <w:sz w:val="24"/>
          <w:szCs w:val="24"/>
          <w:lang w:val="en-US"/>
        </w:rPr>
        <w:t xml:space="preserve"> my last,’ he drawled. ‘And I have no doubt that such a marriage will prove to have some compensations,’ he ad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the warm colour enter her cheeks at his deliberately provocative tone. ‘I’m not marrying any man, let alone sharing his bed, when I’m not in love with him,’ she insi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gaze narrowed as he heard the vehement determination in her tone. Every inch of her was tensed as if for a fight. From the fiery lights in that thick chestnut-coloured hair, and the tension in her body, to the bareness of her toes now curled into the carpet as if ready to spring into action if necessa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really was very beautifu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beautiful woman possessed of an inner fire that had already succeeded in melting Luc’s own coolness more than o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now Luc felt a stirring, a hardening, of his thighs as he recalled their time together earlier today, of the way she had been prepared to fight him then too. Before passion had replaced her 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id not seem to find the idea of sharing my bed so distasteful this afternoon,’ he pointed out as he allowed his gaze to deliberately move down to the firm thrust of her breasts. Breasts that were full and pouting,</w:t>
      </w:r>
      <w:bookmarkStart w:id="94" w:name="RichViewCheckpoint1343"/>
      <w:bookmarkEnd w:id="94"/>
      <w:r>
        <w:rPr>
          <w:sz w:val="24"/>
          <w:szCs w:val="24"/>
          <w:lang w:val="en-US"/>
        </w:rPr>
        <w:t xml:space="preserve"> and obviously unconfined beneath that fitted T-shirt, the tips becoming engorged with arousal even as Luc looked at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esisted the urge to cross her arms over that betraying hardening of her nipples. What was it about this man in particular that made her respond this way? Whatever it was, Annie couldn’t allow it—wouldn’t allow it!—to affect her resolve not to give in to Luc’s dema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ook her head. ‘A marriage that isn’t based on love will ultimately fail. One or both of us is sure to one day meet someone we can love, and then we would have to go through the messy process of a divor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dark brows. ‘You speak as if from experi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s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s, of course she h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mother and father had only married each other because Oscar had been left with three very young daughters following the death of his first wife. Tilly, as nanny to those three little girls, had been the obvious choice to become Oscar’s second wife. And because Tilly liked and respected Oscar, and already loved his three young daughters to distraction, she had accepted his</w:t>
      </w:r>
      <w:bookmarkStart w:id="95" w:name="RichViewCheckpoint1344"/>
      <w:bookmarkEnd w:id="95"/>
      <w:r>
        <w:rPr>
          <w:sz w:val="24"/>
          <w:szCs w:val="24"/>
          <w:lang w:val="en-US"/>
        </w:rPr>
        <w:t xml:space="preserve"> marriage proposal. Only to then meet Victor, the man she had fallen instantly in love with, four years and three daughters of her own l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act that Tilly and Oscar’s separation and divorce had been amicable, that they remained close friends, hadn’t made the experience of having parents who were divorced any less traumatic for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rangely, Annie had never admitted that before, even to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only doing so now because she had no intention of putting Oliver through that same heartbrea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break-up of your own parents’ marriage might have something to do with that?’ Luc guessed with that shrewdness that could be so unnerv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rything about this man was unnerving, Annie acknowledged frustratedly. From the cold chill of his ruthlessness, to the way that just looking at him made her heart beat faster and her breath catch in her thro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act that, in spite of everything, she was still physically attracted to Luc was no basis for a marriage between them either, she told herself firm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ing at the centre of a divorce, even an</w:t>
      </w:r>
      <w:bookmarkStart w:id="96" w:name="RichViewCheckpoint1345"/>
      <w:bookmarkEnd w:id="96"/>
      <w:r>
        <w:rPr>
          <w:sz w:val="24"/>
          <w:szCs w:val="24"/>
          <w:lang w:val="en-US"/>
        </w:rPr>
        <w:t xml:space="preserve"> amicable one, is never good for the children,’ she said blu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it is as well that my family does not believe in divorce,’ Luc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believe in marriages of convenience either.’ Annie stubbornly stood her ground. ‘That results in a stalemate, I believe, Luc!’</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father, following the scandal that had occurred at the 100th Balfour Charity Ball, had lectured all of his daughters on the necessity of restoring some pride and dignity back into the Balfour name. In an effort to instil his determination into his more rebellious daughters, he had dragged out an ancient family manuscript outlining the code of honour by which the Balfours had once lived. Antiquated that code may have been, but one of them had remained fixed in Annie’s mind ever since:</w:t>
      </w:r>
      <w:r>
        <w:rPr>
          <w:i/>
          <w:iCs/>
          <w:sz w:val="24"/>
          <w:szCs w:val="24"/>
          <w:lang w:val="en-US"/>
        </w:rPr>
        <w:t>A Balfour should be frightened of nothing. Face your fears with courage and they will lead to further self-discovery</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eeting Oliver’s father again had always been Annie’s biggest fe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occurrence that had already led her to one piece of surprising self-discovery—she had never before realised how much she had been affected by the heartache of growing up with parents who were divorc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97" w:name="RichViewCheckpoint1346"/>
      <w:bookmarkEnd w:id="97"/>
      <w:r>
        <w:rPr>
          <w:rFonts w:cs="Calibri"/>
          <w:sz w:val="24"/>
          <w:szCs w:val="24"/>
          <w:lang w:val="en-US"/>
        </w:rPr>
        <w:t xml:space="preserve"> </w:t>
      </w:r>
      <w:r>
        <w:rPr>
          <w:sz w:val="24"/>
          <w:szCs w:val="24"/>
          <w:lang w:val="en-US"/>
        </w:rPr>
        <w:t>But she realised it now, and that realisation made her more determined than ever that Oliver’s childhood would not be blighted by his parents suffering the same f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Luc answered her softly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spite her own resolve, Annie wasn’t sure she particularly cared for that determined glint in Luc’s coal-black eyes. She liked it even less when that dark gaze again moved slowly over the curves of her body to once again create a tingling in her breasts and that rush of heat between her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heat that suffused all of Annie’s body, making her skin ultra sensitive, and her close-fitting jeans and T-shirt suddenly feel uncomfortably t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self-disgusted sigh at this response to just having Luc’s gaze upon her body. ‘I need to go outside for some air,’ she announced. She didn’t wait for Luc’s response but turned on her heel to move across the room, opening the door to the balcony and stepping outside to breathe in the fresh, clean—sobering!—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emained unmoving for several seconds after she had gone outsid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had no doubts that she meant it when she said she wouldn’t marry him. Luc’s own</w:t>
      </w:r>
      <w:bookmarkStart w:id="98" w:name="RichViewCheckpoint1347"/>
      <w:bookmarkEnd w:id="98"/>
      <w:r>
        <w:rPr>
          <w:sz w:val="24"/>
          <w:szCs w:val="24"/>
          <w:lang w:val="en-US"/>
        </w:rPr>
        <w:t xml:space="preserve"> resolve that such a marriage</w:t>
      </w:r>
      <w:r>
        <w:rPr>
          <w:i/>
          <w:iCs/>
          <w:sz w:val="24"/>
          <w:szCs w:val="24"/>
          <w:lang w:val="en-US"/>
        </w:rPr>
        <w:t>would</w:t>
      </w:r>
      <w:r>
        <w:rPr>
          <w:sz w:val="24"/>
          <w:szCs w:val="24"/>
          <w:lang w:val="en-US"/>
        </w:rPr>
        <w:t xml:space="preserve"> take place was also unshakeable. Oliver Balfour was his son, and Anna Balfour was the mother of that son. There was no question, absolutely no doubt in Luc’s mind, that she would become his w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tepped outside to cross the balcony to where she stood against the balustrade looking out at the evening beauty of Lake Garda. Or giving the appearance of looking across Lake Garda; the defensive stiffening of her shoulders told him that she was completely aware of him standing directly behin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cause she fear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r was her tension for another reason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tepped forward, his body mere centimetres away from hers as his hands moved either side of her to rest lightly on the balustrade and hold her trapped within his encircling arms. ‘Your hair smells of flowers and sunshine,’ he murmured as he breathed in her heady perfume—flowers, sunshine and an underlying musk of sensua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throat moved convulsively before she answered him. ‘I think you’ll find that it’s the flowers in the bowers hanging off the balcony that you can smell.’</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99" w:name="RichViewCheckpoint1348"/>
      <w:bookmarkEnd w:id="99"/>
      <w:r>
        <w:rPr>
          <w:rFonts w:cs="Calibri"/>
          <w:sz w:val="24"/>
          <w:szCs w:val="24"/>
          <w:lang w:val="en-US"/>
        </w:rPr>
        <w:t xml:space="preserve"> </w:t>
      </w:r>
      <w:r>
        <w:rPr>
          <w:sz w:val="24"/>
          <w:szCs w:val="24"/>
          <w:lang w:val="en-US"/>
        </w:rPr>
        <w:t>Luc laughed softly. ‘Allow me a little poetic lic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ry part of Annie was tinglingly aware of every part of Luc. The warmth of his breath against her exposed throat. The powerful heat of his body as he stepped even closer. The hardness of his arousal as it pressed intimately against her bott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are you doing, Luc?’ she breathed huskily even as her throat arched and she felt the warm rasp of his tongue against the heat of her sk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emonstrating one of those compensations,’ he murmured as he nibbled the lobe of her e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been out on several dates the past three years. She had even liked some of those men enough to go out on second and third dates with them. But none of those men had ever made her want to throw off all her clothes and offer herself to him in the way that Luc did, both in the lift earlier and again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going to marry you, Luc,’ she managed to tell him breathles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His hands moved up to cup her breasts, the soft pads of both his thumbs caressingly lightly over the swollen tips of her breast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0" w:name="RichViewCheckpoint1349"/>
      <w:bookmarkEnd w:id="100"/>
      <w:r>
        <w:rPr>
          <w:rFonts w:cs="Calibri"/>
          <w:sz w:val="24"/>
          <w:szCs w:val="24"/>
          <w:lang w:val="en-US"/>
        </w:rPr>
        <w:t xml:space="preserve"> </w:t>
      </w:r>
      <w:r>
        <w:rPr>
          <w:sz w:val="24"/>
          <w:szCs w:val="24"/>
          <w:lang w:val="en-US"/>
        </w:rPr>
        <w:t>‘</w:t>
      </w:r>
      <w:r>
        <w:rPr>
          <w:sz w:val="24"/>
          <w:szCs w:val="24"/>
          <w:lang w:val="en-US"/>
        </w:rPr>
        <w:t>No.’ Annie gasped as heat coursed from her breasts down into her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not remember how it was between us, Annie?’ He moved the hardness of his erection against her bottom. ‘How we couldn’t get enough of each other that 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s, of course Annie remembered! It was those memories of being with Luc, more than anything else, that had prevented her from being able to enter into another relationship with someone el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eeting Luc in the way she had, daring to spend that single wild and passionate night with him, had been completely out of character for Annie. Until that night she had always been the most quiet and practical one, preferring to spend her time at Balfour Manor with Tilly rather than flitting from party to party as two of her older sisters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motions once she realised she was pregnant had been a tangle of contradiction. Part of her had been terrified at the thought of having a baby. Another part of her had been thrilled at the thought of the child growing insid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child.</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Not</w:t>
      </w:r>
      <w:r>
        <w:rPr>
          <w:sz w:val="24"/>
          <w:szCs w:val="24"/>
          <w:lang w:val="en-US"/>
        </w:rPr>
        <w:t>Luca de Salvatore’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1" w:name="RichViewCheckpoint1350"/>
      <w:bookmarkEnd w:id="101"/>
      <w:r>
        <w:rPr>
          <w:rFonts w:cs="Calibri"/>
          <w:sz w:val="24"/>
          <w:szCs w:val="24"/>
          <w:lang w:val="en-US"/>
        </w:rPr>
        <w:t xml:space="preserve"> </w:t>
      </w:r>
      <w:r>
        <w:rPr>
          <w:sz w:val="24"/>
          <w:szCs w:val="24"/>
          <w:lang w:val="en-US"/>
        </w:rPr>
        <w:t>After all, she didn’t even know Luca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cept that she seemed to respond to him as readily as she had Luc all those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mouth tightened. ‘Before you did your disappearing act the following day, you me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was a good reason for tha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m sure there was!’ she scorned as she recalled the humiliation of sitting in a restaurant the evening following their night together, waiting for a Luc who had never arrived. She twisted out of his restraining arms now to put some distance between them. ‘</w:t>
      </w:r>
      <w:r>
        <w:rPr>
          <w:i/>
          <w:iCs/>
          <w:sz w:val="24"/>
          <w:szCs w:val="24"/>
          <w:lang w:val="en-US"/>
        </w:rPr>
        <w:t>I</w:t>
      </w:r>
      <w:r>
        <w:rPr>
          <w:sz w:val="24"/>
          <w:szCs w:val="24"/>
          <w:lang w:val="en-US"/>
        </w:rPr>
        <w:t>remembered that night, Luc—you’re the one that didn’t,’ she reminded him tens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and his hands clenched at his sides in frustrati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No, to his shame, he hadn’t initially remembered spending that night with this beautiful young woman. But there really</w:t>
      </w:r>
      <w:r>
        <w:rPr>
          <w:i/>
          <w:iCs/>
          <w:sz w:val="24"/>
          <w:szCs w:val="24"/>
          <w:lang w:val="en-US"/>
        </w:rPr>
        <w:t>was</w:t>
      </w:r>
      <w:r>
        <w:rPr>
          <w:sz w:val="24"/>
          <w:szCs w:val="24"/>
          <w:lang w:val="en-US"/>
        </w:rPr>
        <w:t xml:space="preserve"> an explanation for that. Maybe not an acceptable one to the woman who had given birth to and brought up his son alone, but it was an explanation, nonethel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shameful explanation that had been the driving force behind all of Luc’s thoughts and actions this past four and a half yea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2" w:name="RichViewCheckpoint1351"/>
      <w:bookmarkEnd w:id="102"/>
      <w:r>
        <w:rPr>
          <w:rFonts w:cs="Calibri"/>
          <w:sz w:val="24"/>
          <w:szCs w:val="24"/>
          <w:lang w:val="en-US"/>
        </w:rPr>
        <w:t xml:space="preserve"> </w:t>
      </w:r>
      <w:r>
        <w:rPr>
          <w:sz w:val="24"/>
          <w:szCs w:val="24"/>
          <w:lang w:val="en-US"/>
        </w:rPr>
        <w:t>Through his arrogance he had brought the de Salvatore business empire to its knees. And then, instead of remaining in Rome to help his father try to repair the damage he had done, Luc had taken himself off to enjoy the Italian ski slopes. Had closed his mind to the mistakes he had made by indulging in a frenzy of pleasure that had culminated in him taking Anna Balfour to his b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Luc hadn’t known, hadn’t realised until the following morning, was that while he had been busy enjoying himself, his father had suffered a heart attack as a consequence of Luc’s mismanagement, and was in hospital fighting for his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seen the news of his father’s collapse in a newspaper, of all plac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arranged to meet Annie later that day, Luc had instead ended his holiday abruptly and returned to Rome to be at his father’s bedsi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could he possibly have known—how could he have guessed?—that by doing so he had abandoned Annie to the fate of giving birth to their son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ighed. ‘I am no longer the self-centred young man I was four and a half years ago.’</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3" w:name="RichViewCheckpoint1352"/>
      <w:bookmarkEnd w:id="103"/>
      <w:r>
        <w:rPr>
          <w:rFonts w:cs="Calibri"/>
          <w:sz w:val="24"/>
          <w:szCs w:val="24"/>
          <w:lang w:val="en-US"/>
        </w:rPr>
        <w:t xml:space="preserve"> </w:t>
      </w:r>
      <w:r>
        <w:rPr>
          <w:sz w:val="24"/>
          <w:szCs w:val="24"/>
          <w:lang w:val="en-US"/>
        </w:rPr>
        <w:t>Annie gave a rueful acknowledgement of her head at the truth of that. ‘Luckily, I’m not as naively trusting as I was then either,’ she assured him d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twisted. ‘Have any of the Balfour sisters ever been “naively trus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rew in a sharp breath. ‘I really don’t believe we’re going to achieve anything by insulting each ot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he acknowledged, that nerve once again pulsing in his tightly clenched jaw. ‘Nevertheless, we</w:t>
      </w:r>
      <w:r>
        <w:rPr>
          <w:i/>
          <w:iCs/>
          <w:sz w:val="24"/>
          <w:szCs w:val="24"/>
          <w:lang w:val="en-US"/>
        </w:rPr>
        <w:t>are</w:t>
      </w:r>
      <w:r>
        <w:rPr>
          <w:sz w:val="24"/>
          <w:szCs w:val="24"/>
          <w:lang w:val="en-US"/>
        </w:rPr>
        <w:t xml:space="preserve"> going to be married, Anna,’ he stated even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him a pityingly look. ‘It’s a long time since anyone said no to you, isn’t it,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humourless smile. ‘I do not remember anyone ever doing 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just did,’ she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nodded slowly, those dark eyes glittering in the moonlight. ‘But you do so in the knowledge that I will fight for my son if necessa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f course Annie knew that Luc wasn’t about to just walk away from Oliver because she refused to marry him. She doubted that the man who stood before her, so hard, so ruthlessly intractable, had ever walked away</w:t>
      </w:r>
      <w:bookmarkStart w:id="104" w:name="RichViewCheckpoint1353"/>
      <w:bookmarkEnd w:id="104"/>
      <w:r>
        <w:rPr>
          <w:sz w:val="24"/>
          <w:szCs w:val="24"/>
          <w:lang w:val="en-US"/>
        </w:rPr>
        <w:t xml:space="preserve"> from a fight. He certainly wasn’t about to walk away from his own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wallowed hard. ‘The media will eat us alive if we fight over Oliver in a court of law,’ she said heav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hrugged. ‘That is your cho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looked at him searchingly, knowing by the hard challenge she could read in Luc’s expression that he wasn’t going to back d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the alternative to the horror of a court battle was marriage. To Luca de Salvatore. A Luca de Salvatore who was no more in love with Annie than she was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ouldn’t do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easily read the determined resolve in her face as she obviously came to her decision. A decision, he had no doubt, that would result in the two of them facing each other across a courtroom as they fought, by any means possible, for custody of their son. A very public and bloody battle that would no doubt also end with them hating each other as they were left with no choice but to rip each other’s characters and past behaviour to shre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ould be very foolish to even contemplate fighting me in that way, Anna,’ he warned soft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5" w:name="RichViewCheckpoint1354"/>
      <w:bookmarkEnd w:id="105"/>
      <w:r>
        <w:rPr>
          <w:rFonts w:cs="Calibri"/>
          <w:sz w:val="24"/>
          <w:szCs w:val="24"/>
          <w:lang w:val="en-US"/>
        </w:rPr>
        <w:t xml:space="preserve"> </w:t>
      </w:r>
      <w:r>
        <w:rPr>
          <w:sz w:val="24"/>
          <w:szCs w:val="24"/>
          <w:lang w:val="en-US"/>
        </w:rPr>
        <w:t>Her pointed chin rose to that challenge. ‘With my own parents’ broken marriage as an example, I would be even more foolish to contemplate marrying a man I don’t love and who doesn’t lov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Just because your father was not successful in keeping your mother contented in their marriage bed does not mean that I would fail to keep you happy in the same way!’ Luc stated arroga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a’s cheeks coloured. ‘My father kept my mother contented enough for her to produce three daughters in three y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egarded her coldly. ‘Would you not like more children of your own, Anna? Or do you feel you have already done your duty by producing a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I would like more children,’ she snapped. ‘Just not with a man I don’t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derisive snort. ‘I am surprised, considering your own childhood, to hear that you still believe in this elusive emotion called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rueful. ‘Just because my parents never loved each other in that romantic way doesn’t mean that they didn’t both find love, true love, with other peopl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6" w:name="RichViewCheckpoint1355"/>
      <w:bookmarkEnd w:id="106"/>
      <w:r>
        <w:rPr>
          <w:rFonts w:cs="Calibri"/>
          <w:sz w:val="24"/>
          <w:szCs w:val="24"/>
          <w:lang w:val="en-US"/>
        </w:rPr>
        <w:t xml:space="preserve"> </w:t>
      </w:r>
      <w:r>
        <w:rPr>
          <w:sz w:val="24"/>
          <w:szCs w:val="24"/>
          <w:lang w:val="en-US"/>
        </w:rPr>
        <w:t>Luc scowled darkly. ‘And you fear, if we were to marry for Oliver’s sake, the same thing might happen to one or both of us some time in the fu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id Annie fear tha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Or was her biggest fear, if she were to agree to marry Luc, that it might be</w:t>
      </w:r>
      <w:r>
        <w:rPr>
          <w:i/>
          <w:iCs/>
          <w:sz w:val="24"/>
          <w:szCs w:val="24"/>
          <w:lang w:val="en-US"/>
        </w:rPr>
        <w:t>him</w:t>
      </w:r>
      <w:r>
        <w:rPr>
          <w:sz w:val="24"/>
          <w:szCs w:val="24"/>
          <w:lang w:val="en-US"/>
        </w:rPr>
        <w:t xml:space="preserve"> that she fell in love with? While he continued to feel nothing more than contempt for</w:t>
      </w:r>
      <w:r>
        <w:rPr>
          <w:i/>
          <w:iCs/>
          <w:sz w:val="24"/>
          <w:szCs w:val="24"/>
          <w:lang w:val="en-US"/>
        </w:rPr>
        <w:t>Anna Balfour</w:t>
      </w:r>
      <w:r>
        <w:rPr>
          <w:sz w:val="24"/>
          <w:szCs w:val="24"/>
          <w:lang w:val="en-US"/>
        </w:rPr>
        <w:t xml:space="preserve"> , as he continued to call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was back to that challenging Balfour code again:</w:t>
      </w:r>
      <w:r>
        <w:rPr>
          <w:i/>
          <w:iCs/>
          <w:sz w:val="24"/>
          <w:szCs w:val="24"/>
          <w:lang w:val="en-US"/>
        </w:rPr>
        <w:t>Face your fears with courage and they will lead to further self-discovery</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if it should turn out that Annie’s biggest fear, the most momentous self-discovery she made, was that the reason she had never fallen in love with any of the men she had dated the past three years was because she had never been able to get over that night she had spent with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07" w:name="RichViewCheckpoint1356"/>
      <w:bookmarkEnd w:id="107"/>
      <w:r>
        <w:rPr>
          <w:rFonts w:cs="Calibri"/>
          <w:b/>
          <w:bCs/>
          <w:sz w:val="24"/>
          <w:szCs w:val="24"/>
          <w:lang w:val="en-US"/>
        </w:rPr>
        <w:t xml:space="preserve"> </w:t>
      </w:r>
      <w:r>
        <w:rPr>
          <w:b/>
          <w:bCs/>
          <w:sz w:val="24"/>
          <w:szCs w:val="24"/>
          <w:lang w:val="en-US"/>
        </w:rPr>
        <w:t>Chapter Six</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repressed a shiver just at the thought of her emotions being completely at the mercy of Luca de Salvatore’s legendary ruthlessness. ‘In your case?’ she bit out. ‘Somehow I doubt that very mu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narrowed ominously. ‘You believe me incapable of feeling love for another per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rimaced. ‘I believe Luca de Salvatore to be capable of dismissing any emotion that might result in him feeling in the least vulner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well she already knew him, Luc thought. As far as he was concerned, love for one’s family, especially one’s children, was permissible. But to feel love for a woman was to leave oneself totally vulner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any man to ever fall in love with one of the capricious and fickle Balfour sisters would be the height of foolishnes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8" w:name="RichViewCheckpoint1357"/>
      <w:bookmarkEnd w:id="108"/>
      <w:r>
        <w:rPr>
          <w:rFonts w:cs="Calibri"/>
          <w:sz w:val="24"/>
          <w:szCs w:val="24"/>
          <w:lang w:val="en-US"/>
        </w:rPr>
        <w:t xml:space="preserve"> </w:t>
      </w:r>
      <w:r>
        <w:rPr>
          <w:sz w:val="24"/>
          <w:szCs w:val="24"/>
          <w:lang w:val="en-US"/>
        </w:rPr>
        <w:t>To feel desire for one, however, was another matter entir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at her quizzically. ‘And what of the man you met four and a half years ago? Do you believe him to be incapable of emotion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looked at Luc for some seconds. The hard glitter of his eyes. That thinned mouth. The inflexibility of his jaw. ‘They’re one and the same man,’ she finally stated fla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id not seem to think so once,’ he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hrugged. ‘I was young and easily impres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four short years later you have succeeded in eliminating such childish illusions?’ Luc tau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ving a baby when you’re unmarried and alone will do that to you every time,’ Annie said t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tiffened. ‘You cho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didn’t</w:t>
      </w:r>
      <w:r>
        <w:rPr>
          <w:i/>
          <w:iCs/>
          <w:sz w:val="24"/>
          <w:szCs w:val="24"/>
          <w:lang w:val="en-US"/>
        </w:rPr>
        <w:t>choose</w:t>
      </w:r>
      <w:r>
        <w:rPr>
          <w:sz w:val="24"/>
          <w:szCs w:val="24"/>
          <w:lang w:val="en-US"/>
        </w:rPr>
        <w:t xml:space="preserve"> anything, Luc!’ Annie cried. ‘How could I have done anything else but what I did when I had no idea who you were? And if you think, just because I’m one of the infamous Balfour sisters, that it was easy telling my parents I was pregnant, then I suggest you think again!’ she snapped angrily as Luc continued to look at her with</w:t>
      </w:r>
      <w:bookmarkStart w:id="109" w:name="RichViewCheckpoint1358"/>
      <w:bookmarkEnd w:id="109"/>
      <w:r>
        <w:rPr>
          <w:sz w:val="24"/>
          <w:szCs w:val="24"/>
          <w:lang w:val="en-US"/>
        </w:rPr>
        <w:t xml:space="preserve"> that chilling intensity. ‘It was—’ She broke off, shaking her head slightly as she recalled that awful evening when she’d had to get her father and mother together at Balfour Manor and tell them she was three months pregn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scar had been furious, demanding to know the name of the father—with the obvious intention of beating the man to within an inch of his life for daring to get one of his daughters pregnant! He had become angrier still when Annie had tearfully refused to—because she couldn’t—tell him the father’s n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usual, it had been left to Tilly to calm the situation, as she first comforted Annie and then soothed Oscar’s angry protestations, pointing out the futility of Oscar knowing the name of the father of Annie’s baby when Annie obviously wanted nothing more to do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quite true, of course; Annie had been left with no choice when Luc had disappeared so abruptly that day. But at least the abruptness of his departure from the Italian ski slopes, as well as from her life, had shown Annie only too clearly that as far as Luc was concerned that one night together had been enough. Pride, more than anything</w:t>
      </w:r>
      <w:bookmarkStart w:id="110" w:name="RichViewCheckpoint1359"/>
      <w:bookmarkEnd w:id="110"/>
      <w:r>
        <w:rPr>
          <w:sz w:val="24"/>
          <w:szCs w:val="24"/>
          <w:lang w:val="en-US"/>
        </w:rPr>
        <w:t xml:space="preserve"> else, had dictated that Annie didn’t try to find Luc just because she had realised she was pregn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always been sensible. Practical. For her to then be the daughter who ended up alone and pregnant had been mortify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me of my sisters may sometimes behave outrageously, but—’ Annie shook her head. ‘My parents never said so, never voiced any recriminations, in fact, but I know that I must have disappointed them terribly when I became pregnant,’ Annie acknowledged heav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uld see the pain of that admission in the darkness of her eyes and the pallor of her chee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Luc understood only too well when he had let his own father down so badly himself. It wasn’t the same thing, of course,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id not consider…terminating the pregnanc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not!’ That fire returned to Annie’s eyes. ‘And my parents didn’t suggest it either, if that was going to be your next question,’ she said. ‘The Balfour family may make the newspaper headlines on a regular basis, but I don’t think anyone can ever accuse us of running away from our responsibilitie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1" w:name="RichViewCheckpoint1360"/>
      <w:bookmarkEnd w:id="111"/>
      <w:r>
        <w:rPr>
          <w:rFonts w:cs="Calibri"/>
          <w:sz w:val="24"/>
          <w:szCs w:val="24"/>
          <w:lang w:val="en-US"/>
        </w:rPr>
        <w:t xml:space="preserve"> </w:t>
      </w:r>
      <w:r>
        <w:rPr>
          <w:sz w:val="24"/>
          <w:szCs w:val="24"/>
          <w:lang w:val="en-US"/>
        </w:rPr>
        <w:t>No, Luc knew he certainly could not accuse her of doing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e broke off as a knock sounded on the outer door of the hotel sui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probably room service with my dinner,’ Annie realised. ‘You’re more than welcome to share my club sandwich if you haven’t already eaten,’ she offered as she moved lightly across the balcony and back into the suite. The food would probably choke her after this conversation with Luc any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followed, after Luc’s earlier accusations and threats, was slightly surreal as far as Annie was concer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oever would have imagined that the two of them would be able to sit down together and make polite—if slightly stilted—convers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certainly wouldn’t have thought it possible, but that’s exactly what they did as they waited for the waiter to return with a second club sandwich for Luc. That conversation became less general and more personal once the waiter left them alone a second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ve you attended one of these management conferences before?’ Luc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Daddy just decided that it was time</w:t>
      </w:r>
      <w:bookmarkStart w:id="112" w:name="RichViewCheckpoint1361"/>
      <w:bookmarkEnd w:id="112"/>
      <w:r>
        <w:rPr>
          <w:sz w:val="24"/>
          <w:szCs w:val="24"/>
          <w:lang w:val="en-US"/>
        </w:rPr>
        <w:t xml:space="preserve"> that I did.’ She had no intention of telling Luc of her father’s ridiculous decision to send all of his daughters out into the world to seek their destin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lly?’ Luc frowned across at her. ‘So you did not want to come to Ita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particular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ossibly because it was where we met?’ Luc guessed astu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looked him straight in the eye. ‘Italy is a big place,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bviously not big enough!’ he drawled d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bviously not.’ She grimaced. ‘But even so, you have to admit, the chances of us meeting again were pretty remo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yet it happ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ure fluke,’ Annie st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s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xactly what are you implying?’ Annie eyed him warily. ‘That I deliberately came back to Italy with the intention of finally seeking you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aised dark brows over those remorseless black eyes. ‘Did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bsolutely not,’ she denied, deeply resenting the fact that he had thought she might have done so. ‘I work for my father,</w:t>
      </w:r>
      <w:bookmarkStart w:id="113" w:name="RichViewCheckpoint1362"/>
      <w:bookmarkEnd w:id="113"/>
      <w:r>
        <w:rPr>
          <w:sz w:val="24"/>
          <w:szCs w:val="24"/>
          <w:lang w:val="en-US"/>
        </w:rPr>
        <w:t xml:space="preserve"> Luc, and as such, I have to go where he tells me to 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considered her closely. ‘But you said you do not like working for your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iking didn’t come into it; it had simply been the easiest and most convenient thing for Annie to do to earn a living once she considered that Oliver was old enough to be left with her mother for a few hours every 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eyed Luc defensively. ‘Not particularly, no. But that doesn’t mean I’m not good at what I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Annie said. ‘A couple of years ago I helped my mother put her small cookery business on a financially viable foo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cottage industry does not compare to one of international propor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only been here twenty-four hours, Luc, but already I can tell you that this hotel doesn’t have enough receptionists. I had to wait ten minutes yesterday in order to book in. The health club should open earlier than seven-thirty in the morning. There aren’t enough restaurants for the number of guests. A bar actually on the beach would add to the guests’ comfort and enjoyment. And that’s only after a cursory observation,’ Annie</w:t>
      </w:r>
      <w:bookmarkStart w:id="114" w:name="RichViewCheckpoint1363"/>
      <w:bookmarkEnd w:id="114"/>
      <w:r>
        <w:rPr>
          <w:sz w:val="24"/>
          <w:szCs w:val="24"/>
          <w:lang w:val="en-US"/>
        </w:rPr>
        <w:t xml:space="preserve"> added challengingly. ‘I’m sure I could find more room for improvement if I were to go into it more thorough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at back to look at her in reluctant admiration. ‘You have inherited your father’s business acumen, I s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it would seem, yes,’ Annie said a little smu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I should consider hiring you my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ouldn’t affor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admiration turned to amusement. Certainly no one could accuse Anna Balfour of a lack of self-confid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obered. ‘The offer was actually a serious one, Anna, in the event you might wish to continue working after we are marr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please, not that again!’ She pushed her plate of food away almost untouched before standing, those deep blue eyes glittering angrily as she looked down at Luc. ‘I have no intention of marrying you. Not now. Not ever,’ she added with fina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never before met a woman as determined to thwart him as Anna Balfour—or Annie Balfour, as she preferred to be cal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r one apparently so unaware of her own sensual allur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5" w:name="RichViewCheckpoint1364"/>
      <w:bookmarkEnd w:id="115"/>
      <w:r>
        <w:rPr>
          <w:rFonts w:cs="Calibri"/>
          <w:sz w:val="24"/>
          <w:szCs w:val="24"/>
          <w:lang w:val="en-US"/>
        </w:rPr>
        <w:t xml:space="preserve"> </w:t>
      </w:r>
      <w:r>
        <w:rPr>
          <w:sz w:val="24"/>
          <w:szCs w:val="24"/>
          <w:lang w:val="en-US"/>
        </w:rPr>
        <w:t>The red lights in her chestnut-coloured hair seemed all the deeper beneath the overhead light. Her eyes as deep and clear a blue as the lake outside. Her complexion a perfect cream. The bow of her lips full and sensu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lso impossible to ignore the allure of her curvaceous body—as he had discovered earlier those full breasts definitely were completely bare beneath her T-shirt, her waist flat above the low waistband of her jeans. As for the way that denim hugged the contours of her rounded bott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elt a tightening of his thighs just looking at her! And the way she smelled was delicious. There was that floral perfume, of course, but beneath that, elusive but still discernable, was a hint of heat, of sexual arousal, that touched a part of Luc he had long thought subdu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not be too quick to reject the idea, Annie,’ he murmured throatily as he slowly sto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 widened as Luc now stood towering over her. ‘We aren’t back to those compensations again, are we?’ She tried to inject scorn into her tone, but even to her own ears she sounded nervous rather than scornful!</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6" w:name="RichViewCheckpoint1365"/>
      <w:bookmarkEnd w:id="116"/>
      <w:r>
        <w:rPr>
          <w:rFonts w:cs="Calibri"/>
          <w:sz w:val="24"/>
          <w:szCs w:val="24"/>
          <w:lang w:val="en-US"/>
        </w:rPr>
        <w:t xml:space="preserve"> </w:t>
      </w:r>
      <w:r>
        <w:rPr>
          <w:sz w:val="24"/>
          <w:szCs w:val="24"/>
          <w:lang w:val="en-US"/>
        </w:rPr>
        <w:t>That nervousness increased as Luc lifted a hand to gently cup one side of her face, those fingers seeming to burn where they touched. ‘You are a very beautiful woman,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the way Luc said her name, huskily, with a hint of sensual persuasion, was enough to set alarm bells ringing in her head. ‘I’m also a Balfour,’ she reminded him tartly as she stood her ground in a determined effort to keep Luc from seeing how much his touch affect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quirked. ‘That would no longer be true if you married me. Then you would become Anna de Salvatore.’ Strange how right that soun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rueful shake of her head. ‘Being a Balfour is a state of mind, not just a name,’ she tol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all of your sisters are considered wild and unruly,’ Luc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a short laugh. ‘I’m sure they would be thrilled to hear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yes narrowed. ‘It was merely an observation, not a personal opin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lared at him. ‘I may have become one of those wilder Balfour sisters if I hadn’t had Oliver to think of.’</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7" w:name="RichViewCheckpoint1366"/>
      <w:bookmarkEnd w:id="117"/>
      <w:r>
        <w:rPr>
          <w:rFonts w:cs="Calibri"/>
          <w:sz w:val="24"/>
          <w:szCs w:val="24"/>
          <w:lang w:val="en-US"/>
        </w:rPr>
        <w:t xml:space="preserve"> </w:t>
      </w:r>
      <w:r>
        <w:rPr>
          <w:sz w:val="24"/>
          <w:szCs w:val="24"/>
          <w:lang w:val="en-US"/>
        </w:rPr>
        <w:t>Luc’s nostrils flared. ‘Believe me, I need no reminder that my behaviour changed the course of you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aybe not, but Annie certainly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fact, she needed every defence she could dredge up in order to fight against the sensual spell Luc’s close proximity was weaving around her already battered emo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do that!’ she muttered achingly as Luc raised a hand and ran his thumb across her slightly parted l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not?’ he asked. ‘Does your physical attraction to me bothe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es your physical attraction to me bother you?’ she came back challeng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 this moment?’ he considered gruffly.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roaned as the softness of his thumb once again swept across the sensitivity of her bottom lip before dipping into the moist heat beneath.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nie?’ he replied hoarsely even as his head lowered and his lips replaced that caressing thum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man should possess such a wickedly sensual mouth. Or hands that felt so deliciously hot as they cupped her bottom to</w:t>
      </w:r>
      <w:bookmarkStart w:id="118" w:name="RichViewCheckpoint1367"/>
      <w:bookmarkEnd w:id="118"/>
      <w:r>
        <w:rPr>
          <w:sz w:val="24"/>
          <w:szCs w:val="24"/>
          <w:lang w:val="en-US"/>
        </w:rPr>
        <w:t xml:space="preserve"> pull her in tight against his hard body. A hard body that moulded so perfectly to her softness that she could already feel the pulsing heat of his arous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arousal that was all the more heady to Annie’s already inflamed senses because it was Luca de Salvatore, and not Luc, who felt it. A man well-known for his cold ruthlessness, both in business and his personal relationsh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as anything but cold at this moment, his mouth hot and demanding against Annie’s, the sweep of his tongue parting her lips even further to thrust into the warm cavern beneath. He instinctively deepened that kiss as Annie’s hands moved caressingly across the hardness of his chest before her fingers reached up and clasped his should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devoured, beckoned, drawing her tongue into a duel with his, those hard thrusts enticing Annie into returning the car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rowled low in his throat as he felt that first tentative response, and then captured her tongue inside his mouth before she could withdraw it, needing to take her into him, and to be a part of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9" w:name="RichViewCheckpoint1368"/>
      <w:bookmarkEnd w:id="119"/>
      <w:r>
        <w:rPr>
          <w:rFonts w:cs="Calibri"/>
          <w:sz w:val="24"/>
          <w:szCs w:val="24"/>
          <w:lang w:val="en-US"/>
        </w:rPr>
        <w:t xml:space="preserve"> </w:t>
      </w:r>
      <w:r>
        <w:rPr>
          <w:sz w:val="24"/>
          <w:szCs w:val="24"/>
          <w:lang w:val="en-US"/>
        </w:rPr>
        <w:t>He moved one of his hands to support the back of her head as their kisses became wilder, more demanding, his fingers becoming entangled in that chestnut-coloured richness as his lips and tongue continued to taste her. His other hand moved to skim lightly over the flatness of her stomach, ribs and finally against the underside of her bre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renched her mouth from Luc’s to purr low in her throat as he repeated that caress, feeling her breast swell and harden beneath his touch, her nipples becoming twin aching point of pleasure. Of aching, decadent n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neck arched instinctively as Luc’s clever mouth sought out the hollows of her throat, the movement thrusting her breasts forward. Annie groaned, burning hotly between her thighs as Luc’s hand cupped a breast to capture one aching nipple between his thumb and finger, squeezing lightly, pleasurab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ved restlessly against Luc in an effort to ease that pulsing ache, rubbing rhythmically against the hardness of his erection as it throbbed and swelled with the same need. She was pulled even closer still as Luc hooked a hand beneath her denim-clad knee to raise her leg and lift her up into him so that</w:t>
      </w:r>
      <w:bookmarkStart w:id="120" w:name="RichViewCheckpoint1369"/>
      <w:bookmarkEnd w:id="120"/>
      <w:r>
        <w:rPr>
          <w:sz w:val="24"/>
          <w:szCs w:val="24"/>
          <w:lang w:val="en-US"/>
        </w:rPr>
        <w:t xml:space="preserve"> the full thrust of his arousal touched the sensitive place between her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it wasn’t enough. Would never be enough. Annie needed, oh, God, she nee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ell me what you want!’ Luc rasped gruffly against Annie’s throat. ‘Tell me, Annie!’ he demanded as she continued to move restlessly agains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ntil Luc answered her Annie hadn’t even been aware that she had spoken out loud! ‘I—’ She broke off in a gasp as one of Luc’s hands cupped her between her le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needed Luc inside her. Deep, deep inside her, until she had no idea where she ended and Luc beg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ell me, Annie!’ Luc insisted again as he looked down at her fiercely, the palm of his hand moving rhythmically against her as he felt her heat through the material of her jeans. ‘Say it, Annie. Tell me what you n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istened lips swollen from his kisses, those blue eyes slightly dazed as she looked up at him. ‘I want—’ She cried low in her throat as Luc pressed harder, deeper, between her thighs even as he lowered his head and placed his lips about the hard tip of her breast, drawing that fullness into the</w:t>
      </w:r>
      <w:bookmarkStart w:id="121" w:name="RichViewCheckpoint1370"/>
      <w:bookmarkEnd w:id="121"/>
      <w:r>
        <w:rPr>
          <w:sz w:val="24"/>
          <w:szCs w:val="24"/>
          <w:lang w:val="en-US"/>
        </w:rPr>
        <w:t xml:space="preserve"> heated wetness of his mouth, his tongue rasping, his teeth gently biting. ‘Oh!’ she gasped weak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ay it!’ Luc demanded relentles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driving me crazy, Luc!’ she cried achingly, eyes fever bright with n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pressed his fingers into her. ‘Tell me you want me, Annie. Say it!’ he said hoars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he whimpered her longing as Luc ceased his caresses. ‘Don’t stop, Luc. For God’s sake, don’t sto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yes blazed as he cupped his hands beneath her bottom and lifted her completely off the floor. Her hands clung to his shoulders, her legs curved around his waist, as he carried her to the sof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ound herself looking down at Luc as he sat, her legs straddling his thighs, and her knees on the cushions of the sofa on either side of him. This position pressed his hardness even more intimately against that aching throb between her le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darkness of Luc’s gaze held hers captive as he peeled her T-shirt up and over the fullness of her breasts, his gaze becoming even hungrier as he looked down at those soft and creamy swells tipped with nipples that were swollen and rose colour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2" w:name="RichViewCheckpoint1371"/>
      <w:bookmarkEnd w:id="122"/>
      <w:r>
        <w:rPr>
          <w:rFonts w:cs="Calibri"/>
          <w:sz w:val="24"/>
          <w:szCs w:val="24"/>
          <w:lang w:val="en-US"/>
        </w:rPr>
        <w:t xml:space="preserve"> </w:t>
      </w:r>
      <w:r>
        <w:rPr>
          <w:sz w:val="24"/>
          <w:szCs w:val="24"/>
          <w:lang w:val="en-US"/>
        </w:rPr>
        <w:t>Annie felt the heat course through her body as Luc continued to look at her breasts, tongue flicking across his lips, moistening them, causing her breasts to tingle even more as she quivered in anticipation of feeling those lips against her bared fle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tched, fascinated, as Luc slowly lowered his head, the warmth of his breath moving lightly over her even as his tongue rasped briefly—too briefly!—against one aching nipp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arched into that caress as Luc’s mouth continued that slow leisurely torture of her breast before transferring his attention to its twin. ‘Don’t tease me!’ she groaned, her hands moving up, fingers becoming entangled in the dark thickness of Luc’s hair as she pulled him harder against her, that groan turning to an aching moan as Luc took her deeply into the heat of his mouth and his fingers moved to the fastening on her jeans before sliding down beneath the lace of her pant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almost sobbed with pleasure as she undulated against the skilful fingers that found and then caressed the swollen nub nestled there. Those caresses becoming faster, harder, as Annie rushed towards a</w:t>
      </w:r>
      <w:bookmarkStart w:id="123" w:name="RichViewCheckpoint1372"/>
      <w:bookmarkEnd w:id="123"/>
      <w:r>
        <w:rPr>
          <w:sz w:val="24"/>
          <w:szCs w:val="24"/>
          <w:lang w:val="en-US"/>
        </w:rPr>
        <w:t xml:space="preserve"> climax so fierce, so mind-numbingly glorious, that when it finally came to an end she could only collapse weakly against Luc’s shoulder as she fought for brea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own breathing was deep and ragged as he held her against him, satisfied for the moment with the knowledge that he had given Annie pleasure. He didn’t need to know that pleasure himself when he could still feel how she trembled and quivered so delightfully in his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obviously had other ideas as she moved to sit up and pull up his polo shirt, sitting back slightly as she rolled the shirt up his body and over his head before casting it aside. Her concentration was total as the slenderness of her hands touched his much darker flesh; her fingers caressed the muscled hardness, manicured nails scraping teasingly across the hardened nubs nestled amongst the light dusting of dark hair that covered Luc’s che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ucked his breath in sharply when those fingers moved lower still, unfastening the button on his own jeans, Annie’s gaze boldly holding his now as she moved off him to kneel on the cushion beside him. She slowly slid the zip down, pushing his jeans</w:t>
      </w:r>
      <w:bookmarkStart w:id="124" w:name="RichViewCheckpoint1373"/>
      <w:bookmarkEnd w:id="124"/>
      <w:r>
        <w:rPr>
          <w:sz w:val="24"/>
          <w:szCs w:val="24"/>
          <w:lang w:val="en-US"/>
        </w:rPr>
        <w:t xml:space="preserve"> and black boxers aside before curling her fingers about his throbbing hard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roaned as he allowed his head to fall back against the sofa, eyes closed as he revelled in the sensation of having Annie’s fingers wrapped around him. Fingers that slowly moved along the swollen length of him, from base to tip, causing him to harden even fur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as emboldened, empowered, as she felt as well as saw this physical evidence of the depth of Luc’s arousal. Her gaze held his once again as her fingers curled firmly about him before she lowered her head and took him into the heat of her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aw his eyes widen even as he tensed beneath the unexpected intimacy and his hands moved to grip her shoulders tightly, with the obvious intention of pushing her away from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efused to budge, shrugging off those restraining hands as she paused to lick along the length of him before once again sucking him deeply into her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asted as sweet and warm as honey, of hot pleasure and even hotter sex, the urgent increasing thrum beneath her mouth and fingers telling her how close Luc was to release. She drew him in deeper still as Luc’s</w:t>
      </w:r>
      <w:bookmarkStart w:id="125" w:name="RichViewCheckpoint1374"/>
      <w:bookmarkEnd w:id="125"/>
      <w:r>
        <w:rPr>
          <w:sz w:val="24"/>
          <w:szCs w:val="24"/>
          <w:lang w:val="en-US"/>
        </w:rPr>
        <w:t xml:space="preserve"> hands became entangled in her hair, no longer pushing her away but holding her in place as he couldn’t seem to stop himself from thrusting into the heated wetness of her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elt his normal control slipping, evaporating, as he found himself aware only of Annie, of the caress of her lips, tongue and fingers as they moved against his hard and fevered fle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became rock hard as he felt himself poised on the very edge of release—and how he wanted, craved, that release!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Luc’s fingers tightened in Annie’s hair and he carefully pulled her up and away from him before standing. He moved right across the room, his back turned towards her as he refastened his jeans, and then ran a hand through the dark thickness of his hair as he drew deep, controlling breaths into his starved and aching lun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at back on her heels to look across at Luc dazedly, too stunned for several seconds to understand, let alone accept, that Luc had brought an end to their lovema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rousing Luc had made her ache all over again. Everywhere. And seconds ago Luc had ached and throbbed with that same ne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6" w:name="RichViewCheckpoint1375"/>
      <w:bookmarkEnd w:id="126"/>
      <w:r>
        <w:rPr>
          <w:rFonts w:cs="Calibri"/>
          <w:sz w:val="24"/>
          <w:szCs w:val="24"/>
          <w:lang w:val="en-US"/>
        </w:rPr>
        <w:t xml:space="preserve"> </w:t>
      </w:r>
      <w:r>
        <w:rPr>
          <w:sz w:val="24"/>
          <w:szCs w:val="24"/>
          <w:lang w:val="en-US"/>
        </w:rPr>
        <w:t>The uncompromising rigidity of the muscled back and shoulders he kept turned firmly towards her told her that was no longer the ca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inutes ago Annie had almost ripped Luc’s polo shirt from his body in her burning need to touch him, to feel the heat of his naked skin beneath her caressing hands. All of his h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heeks flamed as she remembered how she had hurriedly unfastened Luc’s jeans in her need to touch him more intimately still. To tast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touch and taste Luca de Salvatore intima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ar heaven above, what had she just don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27" w:name="RichViewCheckpoint1376"/>
      <w:bookmarkEnd w:id="127"/>
      <w:r>
        <w:rPr>
          <w:rFonts w:cs="Calibri"/>
          <w:b/>
          <w:bCs/>
          <w:sz w:val="24"/>
          <w:szCs w:val="24"/>
          <w:lang w:val="en-US"/>
        </w:rPr>
        <w:t xml:space="preserve"> </w:t>
      </w:r>
      <w:r>
        <w:rPr>
          <w:b/>
          <w:bCs/>
          <w:sz w:val="24"/>
          <w:szCs w:val="24"/>
          <w:lang w:val="en-US"/>
        </w:rPr>
        <w:t>Chapter Seven</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was disgusted with himself as he kept his back firmly turned towards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had been his intention to kiss her, to touch her, in order to show her they were still physically attracted to each other, if nothing el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stead Luc had only succeeded in proving that Anna Balfour was a danger to the rigid self-control he had exerted over his emotions—all his emotions—for the past four y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he needed food, then he ate. If he required liquid, then he drank. And if he needed physical release, then he took a woman to his bed. Coldly. Calculate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pleasure he had just received in kissing and touching Annie, in having her kiss and touch him in return, had not been in the least cold or calculated. Instead she had reached him, pierced the armour he kept</w:t>
      </w:r>
      <w:bookmarkStart w:id="128" w:name="RichViewCheckpoint1377"/>
      <w:bookmarkEnd w:id="128"/>
      <w:r>
        <w:rPr>
          <w:sz w:val="24"/>
          <w:szCs w:val="24"/>
          <w:lang w:val="en-US"/>
        </w:rPr>
        <w:t xml:space="preserve"> about his emotions, driven him to an excess of physical pleasure, in a way no other woman had for years. Since Luc had last made love to her, in fa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rew in several harsh, controlling breaths before turning to face her, his jaw tightening as he took in the evidence of their lovemaking in the tousled wildness of her hair and the swollen fullness of her lips. Lips that minutes ago had been wrapped arou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still dismiss those “compensations” so hastily?’ he asked as he picked up his polo shirt and pulled it back over the nakedness of his tor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as glad she had taken advantage of Luc’s few minutes of distraction to straighten her own clothing as she saw the hardness of his expression and those dark, uncompromising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can I say, Luc—you’re still an accomplished lover.’ She shrugged. ‘No doubt you’ve had plenty of opportunities to practise your technique over the y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jaw tightened at the deliberate insult. ‘As have you,’ he pointed out col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almost laughed at the ridiculousness of that accusation when she hadn’t so</w:t>
      </w:r>
      <w:bookmarkStart w:id="129" w:name="RichViewCheckpoint1378"/>
      <w:bookmarkEnd w:id="129"/>
      <w:r>
        <w:rPr>
          <w:sz w:val="24"/>
          <w:szCs w:val="24"/>
          <w:lang w:val="en-US"/>
        </w:rPr>
        <w:t xml:space="preserve"> much as thought about a man in that way since Luc. Except there was nothing in the least funny about this situ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say that she was stunned by her response to him was an understat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the way she had touched him, caressed him, had been purely instinctive. Annie had no other experience on which to draw except that time with him more than four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rowned fiercely. ‘Do you have someone in your life at the mo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Luc himself! ‘Do you?’ She evaded the question by slamming it straight back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the occasional woman in my bed,’ he revealed slowly. ‘But not recently,’ he added t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K, comparing past or present lovers isn’t conducive to this conversation.’ Not when Annie had felt a shaft of jealousy course through her at Luc’s admis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will be no other lovers for either of us once you are my wif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re you hearing impaired, Luc?’ Annie cut in sharply as she stood. ‘I’ve told you numerous times now that I’m</w:t>
      </w:r>
      <w:r>
        <w:rPr>
          <w:i/>
          <w:iCs/>
          <w:sz w:val="24"/>
          <w:szCs w:val="24"/>
          <w:lang w:val="en-US"/>
        </w:rPr>
        <w:t>not</w:t>
      </w:r>
      <w:r>
        <w:rPr>
          <w:sz w:val="24"/>
          <w:szCs w:val="24"/>
          <w:lang w:val="en-US"/>
        </w:rPr>
        <w:t xml:space="preserve"> going to</w:t>
      </w:r>
      <w:r>
        <w:rPr>
          <w:i/>
          <w:iCs/>
          <w:sz w:val="24"/>
          <w:szCs w:val="24"/>
          <w:lang w:val="en-US"/>
        </w:rPr>
        <w:t>be</w:t>
      </w:r>
      <w:r>
        <w:rPr>
          <w:sz w:val="24"/>
          <w:szCs w:val="24"/>
          <w:lang w:val="en-US"/>
        </w:rPr>
        <w:t xml:space="preserve"> your wif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0" w:name="RichViewCheckpoint1379"/>
      <w:bookmarkEnd w:id="130"/>
      <w:r>
        <w:rPr>
          <w:rFonts w:cs="Calibri"/>
          <w:sz w:val="24"/>
          <w:szCs w:val="24"/>
          <w:lang w:val="en-US"/>
        </w:rPr>
        <w:t xml:space="preserve"> </w:t>
      </w:r>
      <w:r>
        <w:rPr>
          <w:sz w:val="24"/>
          <w:szCs w:val="24"/>
          <w:lang w:val="en-US"/>
        </w:rPr>
        <w:t>‘</w:t>
      </w:r>
      <w:r>
        <w:rPr>
          <w:sz w:val="24"/>
          <w:szCs w:val="24"/>
          <w:lang w:val="en-US"/>
        </w:rPr>
        <w:t>You have another solution to this situ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solution was that Luc disappear out of her life as completely as he had re-entered it! A solution he had unfortunately already rejec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ne that seem to be acceptable to you, no.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can be no buts, Anna,’ Luc growled. ‘Either we marry or we commence a legal battle over Oliver. A battle that will no doubt become a very public one, considering who we are. After the recent scandal concerning the illegitimacy of one of your sisters, how do you think your father will react to a custody battle over his grandson?’ he added challeng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a pained gasp. ‘You bast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 the contrary, my own legitimacy has never been in question,’ Luc dra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lared at him. ‘Only your s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glittered as black as coal. ‘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rowned her frustration. A month ago she would have had no hesitation in telling Luc to do his worst. Before the scandal at the Balfour Charity Ball. Before, as Luc so rightly pointed out, the legitimacy of one of Oscar’s own daughters had been brought into questi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1" w:name="RichViewCheckpoint1380"/>
      <w:bookmarkEnd w:id="131"/>
      <w:r>
        <w:rPr>
          <w:rFonts w:cs="Calibri"/>
          <w:sz w:val="24"/>
          <w:szCs w:val="24"/>
          <w:lang w:val="en-US"/>
        </w:rPr>
        <w:t xml:space="preserve"> </w:t>
      </w:r>
      <w:r>
        <w:rPr>
          <w:sz w:val="24"/>
          <w:szCs w:val="24"/>
          <w:lang w:val="en-US"/>
        </w:rPr>
        <w:t>Could the timing of this have been any w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lenched her fists in utter frustration. ‘We’re going round and round in ever-decreasing circles with this conversation,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firmed. ‘That will cease once you stop fighting the inevitabl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re’s nothing in the least</w:t>
      </w:r>
      <w:r>
        <w:rPr>
          <w:i/>
          <w:iCs/>
          <w:sz w:val="24"/>
          <w:szCs w:val="24"/>
          <w:lang w:val="en-US"/>
        </w:rPr>
        <w:t>inevitable</w:t>
      </w:r>
      <w:r>
        <w:rPr>
          <w:sz w:val="24"/>
          <w:szCs w:val="24"/>
          <w:lang w:val="en-US"/>
        </w:rPr>
        <w:t xml:space="preserve"> about your demand that I marry you!’ Annie exclaim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 it really inevitable that she agree to marry Luc? He seemed to think that it wa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o what if he did think that? Damn it, she may be one of the less aggressive Balfour sisters, but she was still a Balfour, and as such she did not intend allowing</w:t>
      </w:r>
      <w:r>
        <w:rPr>
          <w:i/>
          <w:iCs/>
          <w:sz w:val="24"/>
          <w:szCs w:val="24"/>
          <w:lang w:val="en-US"/>
        </w:rPr>
        <w:t>anyone</w:t>
      </w:r>
      <w:r>
        <w:rPr>
          <w:sz w:val="24"/>
          <w:szCs w:val="24"/>
          <w:lang w:val="en-US"/>
        </w:rPr>
        <w:t xml:space="preserve"> to bully her into doing something she didn’t want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ur union promises to be a stormy one,’ Luc murmured ruefully as Annie’s expression easily gave away her thoughts. The doubts, quickly followed by a renewed determination more than equal to his own forceful na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flashed a deep, sapphire blue. ‘If you succeed in forcing me to marry you,</w:t>
      </w:r>
      <w:bookmarkStart w:id="132" w:name="RichViewCheckpoint1381"/>
      <w:bookmarkEnd w:id="132"/>
      <w:r>
        <w:rPr>
          <w:sz w:val="24"/>
          <w:szCs w:val="24"/>
          <w:lang w:val="en-US"/>
        </w:rPr>
        <w:t xml:space="preserve"> Luc, then I promise you I will make it my ambition to ensure that your own life becomes a living h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no doubts that they would have disagreements once they were married. But his very nature demanded that he could never be content with a woman who simply bowed to his dictates, and Annie Balfour had already shown that she had no intention of doing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miled wickedly. ‘I will look forward to seeing you t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uldn’t if I were you,’ she war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n unconcerned shrug. ‘So we are in agreement, then, that our marriag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e are in agreement on</w:t>
      </w:r>
      <w:r>
        <w:rPr>
          <w:i/>
          <w:iCs/>
          <w:sz w:val="24"/>
          <w:szCs w:val="24"/>
          <w:lang w:val="en-US"/>
        </w:rPr>
        <w:t>nothing</w:t>
      </w:r>
      <w:r>
        <w:rPr>
          <w:sz w:val="24"/>
          <w:szCs w:val="24"/>
          <w:lang w:val="en-US"/>
        </w:rPr>
        <w:t xml:space="preserve"> !’ Annie interrupted hotly. ‘And until we are, I don’t think it’s a good idea for you to meet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gr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upset him with this…this dissention between the two of us. It will only confus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aid I agree, Anni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nd that can’t be good for any of us.</w:t>
      </w:r>
      <w:r>
        <w:rPr>
          <w:i/>
          <w:iCs/>
          <w:sz w:val="24"/>
          <w:szCs w:val="24"/>
          <w:lang w:val="en-US"/>
        </w:rPr>
        <w:t>What</w:t>
      </w:r>
      <w:r>
        <w:rPr>
          <w:sz w:val="24"/>
          <w:szCs w:val="24"/>
          <w:lang w:val="en-US"/>
        </w:rPr>
        <w:t xml:space="preserve"> did you say?’ Annie looked across at him in confu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aid I agree, Annie,’ he repeated patiently.</w:t>
      </w:r>
      <w:bookmarkStart w:id="133" w:name="RichViewCheckpoint1382"/>
      <w:bookmarkEnd w:id="133"/>
      <w:r>
        <w:rPr>
          <w:sz w:val="24"/>
          <w:szCs w:val="24"/>
          <w:lang w:val="en-US"/>
        </w:rPr>
        <w:t xml:space="preserve"> ‘It is not my intention to confuse or upset Oliver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Annie felt a little like a deflated balloon. ‘So we’re agreed that I will go back to England on Monday, somehow try to explain the situation to Oliver, and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that is not what I said at all.’ Luc gave a brief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ighed. ‘You aren’t making any sense,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elieve, if you listen closely to what I am saying, you will find I am making complete sense,’ Luc assured her drily. ‘Neither of us will return to England to be with Oliver until the situation between us has been resolv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uch as Luc longed to see Oliver, to see his son for the first time, he appreciated that to do so while he and Annie were still at loggerheads over their future would not be beneficial to any of them. Least of all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ittle boy had spent the first few years of his young life living happily with his mother and grandmother. No doubt with lots of visits from his grandfather and his many aunts. As such, Luc knew that his own introduction into Oliver’s life had to be done in a way that would be acceptable to the little</w:t>
      </w:r>
      <w:bookmarkStart w:id="134" w:name="RichViewCheckpoint1383"/>
      <w:bookmarkEnd w:id="134"/>
      <w:r>
        <w:rPr>
          <w:sz w:val="24"/>
          <w:szCs w:val="24"/>
          <w:lang w:val="en-US"/>
        </w:rPr>
        <w:t xml:space="preserve"> boy. More importantly, it would be far better for Oliver if his mother and father could at least have a conversation without resorting to argument or insu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mean once I’ve resigned myself to marrying you?’ Annie said with patent disgu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dark, arrogant brows. ‘Exac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derisive snort. ‘You’re tenacious, I’ll give you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s are you,’ he murmured appreciativ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narrowed. ‘So what’s the plan, Luc? We remain here and continue arguing the point until one of us—namely me—sees rea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rimaced. ‘Staying on at the hotel would not be practical when my business here is complete and you have arrangements to leave here on Mon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 are you suggesting?’ She eyed him wa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d originally planned to spend several days at the de Salvatore vineyard near Venice once I left here. If you were to come wit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ant me to come to Venice with you?’ Annie gasped. Venice was supposed to be one of the most romantic cities in the world, wasn’t i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5" w:name="RichViewCheckpoint1384"/>
      <w:bookmarkEnd w:id="135"/>
      <w:r>
        <w:rPr>
          <w:rFonts w:cs="Calibri"/>
          <w:sz w:val="24"/>
          <w:szCs w:val="24"/>
          <w:lang w:val="en-US"/>
        </w:rPr>
        <w:t xml:space="preserve"> </w:t>
      </w:r>
      <w:r>
        <w:rPr>
          <w:sz w:val="24"/>
          <w:szCs w:val="24"/>
          <w:lang w:val="en-US"/>
        </w:rPr>
        <w:t>‘</w:t>
      </w:r>
      <w:r>
        <w:rPr>
          <w:sz w:val="24"/>
          <w:szCs w:val="24"/>
          <w:lang w:val="en-US"/>
        </w:rPr>
        <w:t>The de Salvatore vineyards are in the hills above Venice,’ Luc correct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Venice itself, or the hills above the city, what did it really matter when Annie would be alone there with Luca de Salvatore! When this evening had already shown her how dangerous it was for her to be alone with him</w:t>
      </w:r>
      <w:r>
        <w:rPr>
          <w:i/>
          <w:iCs/>
          <w:sz w:val="24"/>
          <w:szCs w:val="24"/>
          <w:lang w:val="en-US"/>
        </w:rPr>
        <w:t>anywher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ook her head. ‘I do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alternative is for me to accompany you back to England as originally suggested,’ Luc pointed out coo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e look at the utter determination on Luc’s face was enough to tell Annie that he meant the thr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if she had ever doubted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if, after these several days, we still haven’t managed to find a compromise over Oliver’s future?’ she challeng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ose black eyes were cold and merciless. ‘I am confident that we will have done 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as if she were up to her neck in quicksand. As if the whole of the world she had so painstakingly built for herself and Oliver these past four years was in jeopard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It</w:t>
      </w:r>
      <w:r>
        <w:rPr>
          <w:i/>
          <w:iCs/>
          <w:sz w:val="24"/>
          <w:szCs w:val="24"/>
          <w:lang w:val="en-US"/>
        </w:rPr>
        <w:t>was</w:t>
      </w:r>
      <w:r>
        <w:rPr>
          <w:sz w:val="24"/>
          <w:szCs w:val="24"/>
          <w:lang w:val="en-US"/>
        </w:rPr>
        <w:t xml:space="preserve"> in jeopardy! It had been in jeopardy since the moment Luca de Salvatore learnt that Oliver was his s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6" w:name="RichViewCheckpoint1385"/>
      <w:bookmarkEnd w:id="136"/>
      <w:r>
        <w:rPr>
          <w:rFonts w:cs="Calibri"/>
          <w:sz w:val="24"/>
          <w:szCs w:val="24"/>
          <w:lang w:val="en-US"/>
        </w:rPr>
        <w:t xml:space="preserve"> </w:t>
      </w:r>
      <w:r>
        <w:rPr>
          <w:sz w:val="24"/>
          <w:szCs w:val="24"/>
          <w:lang w:val="en-US"/>
        </w:rPr>
        <w:t>She swallowed hard. ‘Very well, Luc. I’ll come to your vineyard with you tomorrow. But only on the understanding that…that there will be no repeat of…of this evening’s behaviour.’ Embarrassed colour burned Annie’s cheeks just at the thought of the intimacies they had shared earli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at her thoughtfully. ‘Do you believe that to be poss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had better be, or I’m not coming to Venice with you!’ Annie insisted stubborn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tudied her between narrowed lids as he once again noted the disarray of her hair, her lips swollen from the force of the kisses they had shared and the press of her breasts against that body-hugging white T-shirt, the nipples still hard and arou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s woman had caught fire in his arms in the lift this afternoon. And she’d continued to burn only a short time ago, when she had been so aroused by their lovemaking she had reached a climax that had shaken the whole of her body with its intens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he had almost done as she’d kissed and caress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during those wild years of his youth Luc could not remember being as aroused, so out of his own control, as he had been</w:t>
      </w:r>
      <w:bookmarkStart w:id="137" w:name="RichViewCheckpoint1386"/>
      <w:bookmarkEnd w:id="137"/>
      <w:r>
        <w:rPr>
          <w:sz w:val="24"/>
          <w:szCs w:val="24"/>
          <w:lang w:val="en-US"/>
        </w:rPr>
        <w:t xml:space="preserve"> when Annie Balfour touched him with her hands and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ch loss of control had no place in the rigidly self-disciplined life of Luca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nodded. ‘If that is your price for accompanying me to Venice, then I agr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eyed him warily as she voiced her concern. ‘A little too readily perha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hrugged. ‘I am acknowledging that, for the moment, physical intimacy between us only…confuses the issue, shall we sa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cheeks coloured hotly. ‘Might I remind you that</w:t>
      </w:r>
      <w:r>
        <w:rPr>
          <w:i/>
          <w:iCs/>
          <w:sz w:val="24"/>
          <w:szCs w:val="24"/>
          <w:lang w:val="en-US"/>
        </w:rPr>
        <w:t>you’re</w:t>
      </w:r>
      <w:r>
        <w:rPr>
          <w:sz w:val="24"/>
          <w:szCs w:val="24"/>
          <w:lang w:val="en-US"/>
        </w:rPr>
        <w:t xml:space="preserve"> the one who forced your way into</w:t>
      </w:r>
      <w:r>
        <w:rPr>
          <w:i/>
          <w:iCs/>
          <w:sz w:val="24"/>
          <w:szCs w:val="24"/>
          <w:lang w:val="en-US"/>
        </w:rPr>
        <w:t>my</w:t>
      </w:r>
      <w:r>
        <w:rPr>
          <w:sz w:val="24"/>
          <w:szCs w:val="24"/>
          <w:lang w:val="en-US"/>
        </w:rPr>
        <w:t xml:space="preserve"> hotel suite this evening, Luc. You threatened both myself and my 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Our</w:t>
      </w:r>
      <w:r>
        <w:rPr>
          <w:sz w:val="24"/>
          <w:szCs w:val="24"/>
          <w:lang w:val="en-US"/>
        </w:rPr>
        <w:t>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before proceeding to make love to me in order to prove that</w:t>
      </w:r>
      <w:r>
        <w:rPr>
          <w:i/>
          <w:iCs/>
          <w:sz w:val="24"/>
          <w:szCs w:val="24"/>
          <w:lang w:val="en-US"/>
        </w:rPr>
        <w:t>you still can</w:t>
      </w:r>
      <w:r>
        <w:rPr>
          <w:sz w:val="24"/>
          <w:szCs w:val="24"/>
          <w:lang w:val="en-US"/>
        </w:rPr>
        <w:t xml:space="preserve"> !’ Annie continued fiercely, her eyes shooting sparks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jaw tightened. ‘I did no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es, you</w:t>
      </w:r>
      <w:r>
        <w:rPr>
          <w:i/>
          <w:iCs/>
          <w:sz w:val="24"/>
          <w:szCs w:val="24"/>
          <w:lang w:val="en-US"/>
        </w:rPr>
        <w:t>did</w:t>
      </w:r>
      <w:r>
        <w:rPr>
          <w:sz w:val="24"/>
          <w:szCs w:val="24"/>
          <w:lang w:val="en-US"/>
        </w:rPr>
        <w:t xml:space="preserve"> , damn you!’ She could never remember being this angry before. With anyone. ‘Well, you’ve proved your point, Luc, and I’ve agreed to come to Venice with you tomorrow, now would you just</w:t>
      </w:r>
      <w:r>
        <w:rPr>
          <w:i/>
          <w:iCs/>
          <w:sz w:val="24"/>
          <w:szCs w:val="24"/>
          <w:lang w:val="en-US"/>
        </w:rPr>
        <w:t>go</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no doubts that if he stayed they</w:t>
      </w:r>
      <w:bookmarkStart w:id="138" w:name="RichViewCheckpoint1387"/>
      <w:bookmarkEnd w:id="138"/>
      <w:r>
        <w:rPr>
          <w:sz w:val="24"/>
          <w:szCs w:val="24"/>
          <w:lang w:val="en-US"/>
        </w:rPr>
        <w:t xml:space="preserve"> would just continue to argue. Or make love again. Neither of which was acceptable to him in his present mo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Balfour had managed to pierce his guard this evening. More than that, her caresses had driven him to the edge of a complete loss of control. He could not, would not, allow that to happen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nodded coldly. ‘I have your word that you will not leave the hotel and attempt to go back to England withou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pierced him with their scorn. ‘The Balfours have never run away from a fight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your intention to continue fighting me,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yes,’ she stated confid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hook his head. How could they possibly reach any sort of compromise, some agreement on the future, if they continued to argue and insult each 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Do you ever smile any more, Luc?’ Annie eyed him curiously from behind her dark sunglas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been packed and ready to leave when Luc came to her suite shortly after ten o’clock, the grimness of his expression not</w:t>
      </w:r>
      <w:bookmarkStart w:id="139" w:name="RichViewCheckpoint1388"/>
      <w:bookmarkEnd w:id="139"/>
      <w:r>
        <w:rPr>
          <w:sz w:val="24"/>
          <w:szCs w:val="24"/>
          <w:lang w:val="en-US"/>
        </w:rPr>
        <w:t xml:space="preserve"> in the least conducive to conversation. He had continued that grim silence as the convertible sports car he was driving ate up the miles to Venice, the beauty of the surrounding scenery obviously completely wasted on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 longer that silence continued the more Annie became aware of him. Of how the darkness of his hair had become ruffled from the warmth of the breeze, giving him a boyish look so at odds with the coldness of his expression. Of the width of his shoulders beneath the black polo shirt he wore. The flatness of his abdomen. The long length of his muscled legs stretched out beside her own. The subtle male smell of him—an elusively tangy aftershave and raw masculinity—that was all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amn it, Annie was just aware of everything abou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mile when the occasion warrants it,’ Luc answered her quie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lly?’ Annie jeered. ‘Only I seem to remember you as being a lot more fun four years ago,’ she ad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lack sunglasses hid the expression in Luc’s eyes as he glanced at her. ‘You gave me the impression yesterday evening that my conversation was not to your lik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40" w:name="RichViewCheckpoint1389"/>
      <w:bookmarkEnd w:id="140"/>
      <w:r>
        <w:rPr>
          <w:rFonts w:cs="Calibri"/>
          <w:sz w:val="24"/>
          <w:szCs w:val="24"/>
          <w:lang w:val="en-US"/>
        </w:rPr>
        <w:t xml:space="preserve"> </w:t>
      </w:r>
      <w:r>
        <w:rPr>
          <w:sz w:val="24"/>
          <w:szCs w:val="24"/>
          <w:lang w:val="en-US"/>
        </w:rPr>
        <w:t>‘</w:t>
      </w:r>
      <w:r>
        <w:rPr>
          <w:sz w:val="24"/>
          <w:szCs w:val="24"/>
          <w:lang w:val="en-US"/>
        </w:rPr>
        <w:t>Not that conversation, no.’ She grimaced. ‘But a little polite conversation would be ni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Polite</w:t>
      </w:r>
      <w:r>
        <w:rPr>
          <w:sz w:val="24"/>
          <w:szCs w:val="24"/>
          <w:lang w:val="en-US"/>
        </w:rPr>
        <w:t>conversation?’ he repeated d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the obvious implication that the two of them were incapable of being polite to each 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they probably were, Annie acknowledged ruefully. Every conversation they now had seemed to come back to Oliver, and that was a subject on which they would never agr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not talking to each other at all certainly wasn’t going to bring an end to that particular impas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Luc, polite conversation,’ she said. ‘You comment on the warmth of the weather. I concur. You remark on the beauty of the countryside. I concu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do not believe you capable of</w:t>
      </w:r>
      <w:r>
        <w:rPr>
          <w:i/>
          <w:iCs/>
          <w:sz w:val="24"/>
          <w:szCs w:val="24"/>
          <w:lang w:val="en-US"/>
        </w:rPr>
        <w:t>concurring</w:t>
      </w:r>
      <w:r>
        <w:rPr>
          <w:sz w:val="24"/>
          <w:szCs w:val="24"/>
          <w:lang w:val="en-US"/>
        </w:rPr>
        <w:t xml:space="preserve"> with me twice in the course of a single conversation,’ Luc goaded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Well. You’re probably right about that.’ She sighed. ‘OK, then we’ll just agree that the scenery is beautiful.’</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 scenery</w:t>
      </w:r>
      <w:r>
        <w:rPr>
          <w:i/>
          <w:iCs/>
          <w:sz w:val="24"/>
          <w:szCs w:val="24"/>
          <w:lang w:val="en-US"/>
        </w:rPr>
        <w:t>is</w:t>
      </w:r>
      <w:r>
        <w:rPr>
          <w:sz w:val="24"/>
          <w:szCs w:val="24"/>
          <w:lang w:val="en-US"/>
        </w:rPr>
        <w:t xml:space="preserve"> beautiful,’ Luc repeated mock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know, coming from you, that almost counted as a joke,’ Annie remarked lightly as</w:t>
      </w:r>
      <w:bookmarkStart w:id="141" w:name="RichViewCheckpoint1390"/>
      <w:bookmarkEnd w:id="141"/>
      <w:r>
        <w:rPr>
          <w:sz w:val="24"/>
          <w:szCs w:val="24"/>
          <w:lang w:val="en-US"/>
        </w:rPr>
        <w:t xml:space="preserve"> she settled back in the leather seat. Arguing with Luc hadn’t succeeded in making her any less physically aware of him, but it was certainly a diversion from that awkward sil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eyed her guardedly. ‘You seem less…antagonistic, this mo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he found extremely suspicious after the way they had parted last night, when Annie had given him the distinct impression that she intended fighting him to the bitter e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both confident and beautiful this morning in a pale cream knee-length sundress that showed off her tanned arms and legs, the red lights in her hair appearing deeper in the warmth of the sun and her face bare of make-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raised an eyebrow. ‘Never heard of trying to make the best of a bad situ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h, yes, Luc had heard of it—he just found it disconcerting after her assurances yesterday evening that she intended making his life a living hell. Of course, she had also said that would come after he had forced her to marry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making the best of this bad situation involves you being pleasant to me for a change?’ he ask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42" w:name="RichViewCheckpoint1391"/>
      <w:bookmarkEnd w:id="142"/>
      <w:r>
        <w:rPr>
          <w:rFonts w:cs="Calibri"/>
          <w:sz w:val="24"/>
          <w:szCs w:val="24"/>
          <w:lang w:val="en-US"/>
        </w:rPr>
        <w:t xml:space="preserve"> </w:t>
      </w:r>
      <w:r>
        <w:rPr>
          <w:sz w:val="24"/>
          <w:szCs w:val="24"/>
          <w:lang w:val="en-US"/>
        </w:rPr>
        <w:t>‘</w:t>
      </w:r>
      <w:r>
        <w:rPr>
          <w:sz w:val="24"/>
          <w:szCs w:val="24"/>
          <w:lang w:val="en-US"/>
        </w:rPr>
        <w:t>Telling you that you’re no fun any more is being pleas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an improvement on being called a bastard, yes,’ Luc dra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heeks coloured warmly. ‘As I recall, you were behaving like one at th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ightened. ‘You gave me no cho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you had a choice, Luc,’ she snapped. ‘I think you just enjoy being like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I take it that our attempt at polite conversation is over now?’ he tau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ithout a doubt!’ Annie turned to look out of the window besid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lain awake for hours last night trying to find a solution to this problem. A solution that was acceptable to both of them, and not just to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known yesterday evening that returning to England without him was a non-starter; he would only follow her there, and in doing so no doubt create the scandal Annie was trying so hard to avo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insults and accusations they’d hurled at each other during their arguments certainly wasn’t helping the situation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left only reason. Calm, logical rea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idn’t want to marry Luca de</w:t>
      </w:r>
      <w:bookmarkStart w:id="143" w:name="RichViewCheckpoint1392"/>
      <w:bookmarkEnd w:id="143"/>
      <w:r>
        <w:rPr>
          <w:sz w:val="24"/>
          <w:szCs w:val="24"/>
          <w:lang w:val="en-US"/>
        </w:rPr>
        <w:t xml:space="preserve"> Salvatore any more than he really wanted to marry her. Therefore there must be another, more acceptable, solution to this problem. One that could only be discussed in an atmosphere of calm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as well as trying to dispel her total physical awareness of Luc, was what Annie had been trying to create a few minute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o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Annie frowned as she turned to look at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ighed. ‘I said, I’m sorry. For being the cause of yet another argument between us,’ he expanded as she still looked puzz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what I thought you me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wisted at her obvious surprise at his apology. ‘You just did not believe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it’s a little unusual, you have to admit,’ she pointed ou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It</w:t>
      </w:r>
      <w:r>
        <w:rPr>
          <w:i/>
          <w:iCs/>
          <w:sz w:val="24"/>
          <w:szCs w:val="24"/>
          <w:lang w:val="en-US"/>
        </w:rPr>
        <w:t>was</w:t>
      </w:r>
      <w:r>
        <w:rPr>
          <w:sz w:val="24"/>
          <w:szCs w:val="24"/>
          <w:lang w:val="en-US"/>
        </w:rPr>
        <w:t xml:space="preserve"> unusual for Luc to apologise. For anything. Making him every bit as arrogant as Annie had often accused him of be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he always been this way? Annie didn’t seem to think so if her remark about him having been more fun four years ago was any indicati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44" w:name="RichViewCheckpoint1393"/>
      <w:bookmarkEnd w:id="144"/>
      <w:r>
        <w:rPr>
          <w:rFonts w:cs="Calibri"/>
          <w:sz w:val="24"/>
          <w:szCs w:val="24"/>
          <w:lang w:val="en-US"/>
        </w:rPr>
        <w:t xml:space="preserve"> </w:t>
      </w:r>
      <w:r>
        <w:rPr>
          <w:sz w:val="24"/>
          <w:szCs w:val="24"/>
          <w:lang w:val="en-US"/>
        </w:rPr>
        <w:t>Damn it, he hadn’t just been fun four years ago, he’d been reckless and totally lacking in all responsibi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what was he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ccording to Annie he was unsmiling, not fun and totally lacking in a sense of hum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time spent restoring the de Salvatore business empire to its former glory had consumed Luc’s every waking moment. Luca de Salvatore had found no time for smiles. Or fun. Let alone maintaining a sense of hum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no time for them now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he had no time whatsoever for the desire he felt for this woman that yesterday evening had threatened every barrier he’d placed about all of his softer emo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he answered curtly. ‘But I would not take it as the setting of a preced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don’t worry, I won’t,’ Annie assured him sarcastically. ‘I’m well aware that one apology from Luca de Salvatore has to go a long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ightened. ‘You do not have a very good opinion of me, do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rugged bare shoulders. ‘I don’t know you.’</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45" w:name="RichViewCheckpoint1394"/>
      <w:bookmarkEnd w:id="145"/>
      <w:r>
        <w:rPr>
          <w:rFonts w:cs="Calibri"/>
          <w:sz w:val="24"/>
          <w:szCs w:val="24"/>
          <w:lang w:val="en-US"/>
        </w:rPr>
        <w:t xml:space="preserve"> </w:t>
      </w:r>
      <w:r>
        <w:rPr>
          <w:sz w:val="24"/>
          <w:szCs w:val="24"/>
          <w:lang w:val="en-US"/>
        </w:rPr>
        <w:t>‘</w:t>
      </w:r>
      <w:r>
        <w:rPr>
          <w:sz w:val="24"/>
          <w:szCs w:val="24"/>
          <w:lang w:val="en-US"/>
        </w:rPr>
        <w:t>And what little you do know you obviously do not li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uggest you ask me that again in a couple of day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very much doubted that anything he did or said during the next two days was going to change Annie Balfour’s opinion of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46" w:name="RichViewCheckpoint1395"/>
      <w:bookmarkEnd w:id="146"/>
      <w:r>
        <w:rPr>
          <w:rFonts w:cs="Calibri"/>
          <w:b/>
          <w:bCs/>
          <w:sz w:val="24"/>
          <w:szCs w:val="24"/>
          <w:lang w:val="en-US"/>
        </w:rPr>
        <w:t xml:space="preserve"> </w:t>
      </w:r>
      <w:r>
        <w:rPr>
          <w:b/>
          <w:bCs/>
          <w:sz w:val="24"/>
          <w:szCs w:val="24"/>
          <w:lang w:val="en-US"/>
        </w:rPr>
        <w:t>Chapter Eight</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DMIRINGthe vie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was exactly what Annie had been doing as she stood out on the balcony of the guest bedroom one of the maids had shown her to a few minutes ago. And she felt reluctant to turn from admiring that view—miles and miles of heady sweet-smelling vineyards as far as the eye could see, with the waterways and graceful architecture of Venice glittering in the dist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de Salvatore villa itself was set on the hillside, a beautiful two-storey terracotta-coloured house, built in a hacienda style, and surrounded by terraced gardens filled with an array of heady perfumed flowers, and a huge swimming pool sparkling temptingly behind the villa it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ll so beautiful—the villa itself, the surrounding hills covered in vines and the mystery of Venice as tempting as a jewel.</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47" w:name="RichViewCheckpoint1396"/>
      <w:bookmarkEnd w:id="147"/>
      <w:r>
        <w:rPr>
          <w:rFonts w:cs="Calibri"/>
          <w:sz w:val="24"/>
          <w:szCs w:val="24"/>
          <w:lang w:val="en-US"/>
        </w:rPr>
        <w:t xml:space="preserve"> </w:t>
      </w:r>
      <w:r>
        <w:rPr>
          <w:sz w:val="24"/>
          <w:szCs w:val="24"/>
          <w:lang w:val="en-US"/>
        </w:rPr>
        <w:t>Only Annie’s reason for being here stopped her from fully enjoying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ighed wistfully before turning to face Luc as he stood in the doorway from the bedroom out onto the balcony. ‘Is it all you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s far as the eye can see.’ He nodded. ‘Perhaps you would like to go for a ride after lun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 horseback, quad bikes or motorbikes?’ she prompted interestedly, having seen the employees in the vineyards use all three as transport during the past few minutes as she watched them moving from one set of vines to an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y or all of them.’ Luc stepped fully out onto the balcony, and Annie saw that he had changed out of the black trousers and shirt he had worn for travelling, and into a pair of cream linen trousers and a brown short-sleeved shirt that emphasised the powerful width of his shoulders and muscled arms, and left his feet bare on the cool mar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ark sunglasses were pushed up into the dark thickness of hair still damp from the shower he had obviously taken before changing, allowing Annie an unimpeded view of those enigmatic dark eyes, and the harsh beauty of his fac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48" w:name="RichViewCheckpoint1397"/>
      <w:bookmarkEnd w:id="148"/>
      <w:r>
        <w:rPr>
          <w:rFonts w:cs="Calibri"/>
          <w:sz w:val="24"/>
          <w:szCs w:val="24"/>
          <w:lang w:val="en-US"/>
        </w:rPr>
        <w:t xml:space="preserve"> </w:t>
      </w:r>
      <w:r>
        <w:rPr>
          <w:sz w:val="24"/>
          <w:szCs w:val="24"/>
          <w:lang w:val="en-US"/>
        </w:rPr>
        <w:t>All in all, Luc looked good enough to 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rm colour flared in Annie’s cheeks as she remembered how close she had come to doing exactly that the evening before. ‘I don’t mind which,’ she answered him abruptly, making no move to step away from the balustrade, knowing that if she did she might just forget her need to keep her physical distance from this 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she hadn’t succeeded in doing too well earlier in the confines of the car, their brief conversation having done very little to alleviate her discomfort. By the time they reached the villa Annie was so aware of her need to touch Luc that as soon as the maid left her alone in the bedroom she had rushed to the adjoining bathroom to splash cold water on her face in an effort to cool that fevered long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need that had returned the moment Luc stepped out onto the balcony. In fact, the only thing holding Annie back from the evergrowing urge to go to him and curve her body intimately into his before taking his mouth was the painful thought that Oliver’s future rested on what transpired between herself and Luc in the next few day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hrugged. ‘Quad bikes or motorbikes,</w:t>
      </w:r>
      <w:bookmarkStart w:id="149" w:name="RichViewCheckpoint1398"/>
      <w:bookmarkEnd w:id="149"/>
      <w:r>
        <w:rPr>
          <w:sz w:val="24"/>
          <w:szCs w:val="24"/>
          <w:lang w:val="en-US"/>
        </w:rPr>
        <w:t xml:space="preserve"> then. It will still be a little too warm for the horses immediately after lun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rowned at her shortness. ‘You seem…a little ten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moistened suddenly dry lips. ‘Do I?’</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n’t tense—she was just painfully aware of Luc! Totally, achingly physically aware of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tudied her through narrowed lids. ‘This bedroom is not to your li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grown up either living or staying in one of the Balfour homes—several houses in London, the apartment in New York, a chalet at Klosters, even a privately owned Caribbean island—Annie was used to being surrounded by luxu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so, the bedroom she had been given in the de Salvatore villa was something else—peach-coloured marble floors, beautiful white and gold antique furniture, including a four-poster bed draped in silk curtains. And the adjoining marble-floored bathroom was equally as magnificent, dominated as it was by a huge sunken bath surrounded by plants and statua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s not to like?’ Annie replied honest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0" w:name="RichViewCheckpoint1399"/>
      <w:bookmarkEnd w:id="150"/>
      <w:r>
        <w:rPr>
          <w:rFonts w:cs="Calibri"/>
          <w:sz w:val="24"/>
          <w:szCs w:val="24"/>
          <w:lang w:val="en-US"/>
        </w:rPr>
        <w:t xml:space="preserve"> </w:t>
      </w:r>
      <w:r>
        <w:rPr>
          <w:sz w:val="24"/>
          <w:szCs w:val="24"/>
          <w:lang w:val="en-US"/>
        </w:rPr>
        <w:t>‘</w:t>
      </w:r>
      <w:r>
        <w:rPr>
          <w:sz w:val="24"/>
          <w:szCs w:val="24"/>
          <w:lang w:val="en-US"/>
        </w:rPr>
        <w:t>Then perhaps you are just hungry for your lunch?’ Luc persisted with concer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Maybe,’ she said evasively, knowing ruefully that</w:t>
      </w:r>
      <w:r>
        <w:rPr>
          <w:i/>
          <w:iCs/>
          <w:sz w:val="24"/>
          <w:szCs w:val="24"/>
          <w:lang w:val="en-US"/>
        </w:rPr>
        <w:t>he</w:t>
      </w:r>
      <w:r>
        <w:rPr>
          <w:sz w:val="24"/>
          <w:szCs w:val="24"/>
          <w:lang w:val="en-US"/>
        </w:rPr>
        <w:t xml:space="preserve"> was what she really hungered for. ‘I need to call my mother and tell her where I am first tho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hould have thought earlier.’ Luc looked annoyed with himself. ‘There is a telephone downstairs in my study you may use for your call when you are rea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I have time to freshen up and change before we 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of course.’ Luc nodded, sure that he was not imagining the return of Annie’s caution around him. She almost seemed afraid of his proximity. ‘As we parted some while ago I had thought you would have had time to have already done 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a woman, Luc,’ she pointed out tartly. ‘Worse than that, a Balfour woman! There are only three bathrooms at the chalet at Klosters,’ she went on to explain as Luc raised a questioning brow. ‘One of which my father, as the only male, claims for himself. When all the sisters are there together you should hear the fights over who gets to use the other two bathrooms fir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ound himself smiling slightly at the</w:t>
      </w:r>
      <w:bookmarkStart w:id="151" w:name="RichViewCheckpoint1400"/>
      <w:bookmarkEnd w:id="151"/>
      <w:r>
        <w:rPr>
          <w:sz w:val="24"/>
          <w:szCs w:val="24"/>
          <w:lang w:val="en-US"/>
        </w:rPr>
        <w:t xml:space="preserve"> image she presented. ‘I wouldn’t know—I’m an only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eyed him curiously. ‘Isn’t that unusual in an Italian fam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nodded. ‘My mother was unable to have any more children after I was born.’ His jaw tightened. ‘A fact that probably contributed to my being a spoilt br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re you a spoilt brat, Luc?’ she asked g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ike often recognises like, does it not?’ Luc goa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widened. ‘If that was a dig at me, then you really don’t know me at all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at her closely. ‘Your clothes, even those business suits you wore over the weekend, have a designer label. Your hair is expertly—and no doubt expensively—styled. You go on family holidays to the family-owned chalet at Klosters and a private Caribbean island. You travel first class. Stay in exclusive suites in five-star hotels. You apparently know how to ride a horse, a quad bike and a motorbike, and no doubt many other things besides. I do not believe that the average young lady of twenty-four has the opportunity to do all, or perhaps any, of those things. So yes, I believe you are spoiled to a certain exten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2" w:name="RichViewCheckpoint1401"/>
      <w:bookmarkEnd w:id="152"/>
      <w:r>
        <w:rPr>
          <w:rFonts w:cs="Calibri"/>
          <w:sz w:val="24"/>
          <w:szCs w:val="24"/>
          <w:lang w:val="en-US"/>
        </w:rPr>
        <w:t xml:space="preserve"> </w:t>
      </w:r>
      <w:r>
        <w:rPr>
          <w:sz w:val="24"/>
          <w:szCs w:val="24"/>
          <w:lang w:val="en-US"/>
        </w:rPr>
        <w:t>Annie raised her chin challengingly. ‘My father believes that in business the look is everything, hence the clothes, the hair and the first-class travel and five-star hotels. He also owns the chalet in Klosters, and the Caribbean island, not me. My stepfather taught me to ride a horse when I was six. My older sisters, the quad bike and motorbike when I was ten or so. Along with sailing and surfing, rock climbing and abseil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wonder your father’s hair has turned white!’ Luc dra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I believe those things make me accomplished rather than a spoilt brat,’ Annie continued stubbornly. ‘I also studied hard to get three straight As in my A levels. I went to university and attained my degree in Engli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became an unmarried mother three months later,’ Luc finished fo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ve already had this conversation once, Luc,’ she reminded him irritab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cause Luc had not given any thought to contraception the night they spent together. Because he had left her so abruptly the following day. Because he had not bothered to try to find her again once his father was out of danger and recovering from his heart</w:t>
      </w:r>
      <w:bookmarkStart w:id="153" w:name="RichViewCheckpoint1402"/>
      <w:bookmarkEnd w:id="153"/>
      <w:r>
        <w:rPr>
          <w:sz w:val="24"/>
          <w:szCs w:val="24"/>
          <w:lang w:val="en-US"/>
        </w:rPr>
        <w:t xml:space="preserve"> attack. Because he had been too focused on salvaging and then rebuilding the de Salvatore business empire to give more than a cursory thought to the girl called Annie that he had made love to that 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xpression was bleak. ‘I am doing everything I can to rectify that mistak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believe Oliver was a</w:t>
      </w:r>
      <w:r>
        <w:rPr>
          <w:i/>
          <w:iCs/>
          <w:sz w:val="24"/>
          <w:szCs w:val="24"/>
          <w:lang w:val="en-US"/>
        </w:rPr>
        <w:t>mistake</w:t>
      </w:r>
      <w:r>
        <w:rPr>
          <w:sz w:val="24"/>
          <w:szCs w:val="24"/>
          <w:lang w:val="en-US"/>
        </w:rPr>
        <w:t xml:space="preserve"> ?’ Annie’s voice was dangerously calm—the calm before the storm, in fa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id not say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yes, you did!’ Her eyes glittered deeply blue, and her hands were clenched at her sid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Annie bit out furiously, finding a temporary release from her tension—and her physical awareness of Luc—in her 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face darkened ominously. ‘You are becoming agit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mothers tend to do that when someone attacks or criticises our child,’ she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nerve pulsed in Luc’s tightly clenched jaw as he looked at her coldly. ‘I would never attack or criticise either my son or his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Oliver and Annie, but ‘my son or his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cause Oliver as Luc’s son was still an</w:t>
      </w:r>
      <w:bookmarkStart w:id="154" w:name="RichViewCheckpoint1403"/>
      <w:bookmarkEnd w:id="154"/>
      <w:r>
        <w:rPr>
          <w:sz w:val="24"/>
          <w:szCs w:val="24"/>
          <w:lang w:val="en-US"/>
        </w:rPr>
        <w:t xml:space="preserve"> unknown quantity to him, and Annie was merely the vessel by which he had acquired that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anger left her as quickly as it had arrived, leaving her feeling strangely weary. ‘I really would like to take a shower and change my clothes now,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impossible for him to miss the flatness of her tone. Or the sudden pallor of her cheeks. ‘It was never my intention to hurt you,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oo late,’ she cho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uld see the tears glistening on her long dark lashes now. Annie’s anger and sarcasm he could cope with; her tears were another matter entir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ook a step towards her.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touch me, Luc,’ she advised softly as she held up a hand to ward him off. ‘I’m hanging on by a thread here,’ she added shakily. ‘The least show of kindness on your part could result in my blubbering all ove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pained frown. ‘I believe my shoulders are strong enough to take it,’ he assured her gruff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ure they are,’ she replied. ‘But my self-esteem isn’t,’ she added rueful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5" w:name="RichViewCheckpoint1404"/>
      <w:bookmarkEnd w:id="155"/>
      <w:r>
        <w:rPr>
          <w:rFonts w:cs="Calibri"/>
          <w:sz w:val="24"/>
          <w:szCs w:val="24"/>
          <w:lang w:val="en-US"/>
        </w:rPr>
        <w:t xml:space="preserve"> </w:t>
      </w:r>
      <w:r>
        <w:rPr>
          <w:sz w:val="24"/>
          <w:szCs w:val="24"/>
          <w:lang w:val="en-US"/>
        </w:rPr>
        <w:t>Luc looked at her wordlessly for several long seconds. He had been stunned yesterday when he learnt Annie had a son. Furiously angry once he had looked at those photographs of that dark-haired little boy, and realised from his date of birth that Oliver was his son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only now beginning to see, to realise, what that discovery on his part—his demand that she marry him—meant to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y insisting on marriage Luc would be taking her and Oliver away from everything and everyone that was familiar to them, at the same time forcing her into a role she obviously wanted no part o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what choice did Luc have except to demand she marry him? Oliver was indisputably his son, and the de Salvatore heir. Luc could not, would not, give Oliver up just because Anna Balfour managed to shed a few tears at the idea of becoming his w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ill show you to my study so that you might telephone your mother when you come downstai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ark lashes fanned down on the paleness of her chee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nk you,’ she murmured huski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6" w:name="RichViewCheckpoint1405"/>
      <w:bookmarkEnd w:id="156"/>
      <w:r>
        <w:rPr>
          <w:rFonts w:cs="Calibri"/>
          <w:sz w:val="24"/>
          <w:szCs w:val="24"/>
          <w:lang w:val="en-US"/>
        </w:rPr>
        <w:t xml:space="preserve"> </w:t>
      </w:r>
      <w:r>
        <w:rPr>
          <w:sz w:val="24"/>
          <w:szCs w:val="24"/>
          <w:lang w:val="en-US"/>
        </w:rPr>
        <w:t>He looked momentarily confused. ‘For allowing you to use the teleph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Annie looked up to give him a tremulous smile. ‘For allowing me to keep my self-este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ragged breath as he once again fought the urge to take Annie in his arms and offer her comfort. Knowing that if he held her in his arms it would not be comfort he offer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nted her. Wanted her with a fierceness that made the blood burn in his veins and his body ache. Wanted to make love to her, until both of them were too weak to do anything more but fall asleep in each other’s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feeling so at odds with the man he had become these past four years—cold, ruthless, in control of all his emotions—that Luc knew he had to get out of here. Now. Before he could no longer resist giving in to that impulse he had to lay Annie down naked on the bed before caressing and kissing every inch of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ands clenched into fists at his sides at the thought of gazing into the misty unfocused blue of Annie’s eyes as she trembled and quaked in the throes of her climax. ‘Please believe me when I say I am no longer</w:t>
      </w:r>
      <w:bookmarkStart w:id="157" w:name="RichViewCheckpoint1406"/>
      <w:bookmarkEnd w:id="157"/>
      <w:r>
        <w:rPr>
          <w:sz w:val="24"/>
          <w:szCs w:val="24"/>
          <w:lang w:val="en-US"/>
        </w:rPr>
        <w:t xml:space="preserve"> that spoilt young man who let you down, Annie,’ he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aren’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It is a long story that does not reflect well on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maybe one that you’ll share with me someday?’ she pressed g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He nodded. ‘I will wait for you on the terrace.’ Luc turned on his heel and left, knowing that if Annie were ever to understand the man he was now, the man he had become, then he would have to tell her of those dark days after his father’s collapse. And then she’d know he was responsible for almost killing his own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So which did you decide upon?’ Annie asked lightly once they had finished eating the delicious cold lunch Luc’s housekeeper had provided for them to enjoy on the terrace beside the sparkling blue po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kept her telephone call to Tilly deliberately brief, just telling her mother that she had met up with an old friend who had invited her to stay at their villa near Venice for a couple of days. As expected, Tilly had assured Annie she was more than happy to look after Oliver. With the added comment</w:t>
      </w:r>
      <w:bookmarkStart w:id="158" w:name="RichViewCheckpoint1407"/>
      <w:bookmarkEnd w:id="158"/>
      <w:r>
        <w:rPr>
          <w:sz w:val="24"/>
          <w:szCs w:val="24"/>
          <w:lang w:val="en-US"/>
        </w:rPr>
        <w:t xml:space="preserve"> that a couple of days’ holiday would do Annie the world of go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 holi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deliberately kept up a stream of inane chatter once she had joined Luc outside, more than a little embarrassed by the way she had almost broken down in front of him earlier. The reason for that emotional blip was obvious, of course—too much stress and too little slee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ong with that overwhelming attraction to Luc that was never far beneath the surface of her emo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now Annie was completely aware of everything about him. Of the way the darkness of his hair curled slightly from having dried in the warmth of the sun. How the hue of his olive skin had already deepened in the sunlight. Of the dark hair visible on his arms and at the V of his polo shirt. Of the way the thin material of that shirt emphasised the broadness of his shoulders and the washboard flatness of his abdom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for his ha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ound herself mesmerised by the lean strength of those long, tapered fingers as Luc ate, unable to stop herself from remembering how they’d felt on her body the</w:t>
      </w:r>
      <w:bookmarkStart w:id="159" w:name="RichViewCheckpoint1408"/>
      <w:bookmarkEnd w:id="159"/>
      <w:r>
        <w:rPr>
          <w:sz w:val="24"/>
          <w:szCs w:val="24"/>
          <w:lang w:val="en-US"/>
        </w:rPr>
        <w:t xml:space="preserve"> evening before as he’d cupped her breasts before moving lower to caress her between her moist and aching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Quad bike or motorbike?’ she prompted again as her cheeks burned at the thought of what had happened nex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hoose,’ Luc invited as he sat back in his chair, the expression in his eyes once again hidden behind dark sunglas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Quad bikes can be fun, but I’d enjoy using motorbikes, if that’s OK with you?’ She looked enquiringly at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ine,’ Luc drawled. ‘Although I have to admit, I haven’t ridden one in years,’ he added ruefu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quirked a pointed brow. ‘Four and a half years to be preci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s it happens…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mm.’ She frowned slightly. ‘So what happened to change your lifestyle from that of irresponsible playboy to ruthless business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cowled darkly at her perception. ‘Like you, I grew up,’ he brushed her of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there must have been a reason for it?’ she persisted. ‘Didn’t de Salvatore Enterprises hit a rough patch around that time?’ she said slow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0" w:name="RichViewCheckpoint1409"/>
      <w:bookmarkEnd w:id="160"/>
      <w:r>
        <w:rPr>
          <w:rFonts w:cs="Calibri"/>
          <w:sz w:val="24"/>
          <w:szCs w:val="24"/>
          <w:lang w:val="en-US"/>
        </w:rPr>
        <w:t xml:space="preserve"> </w:t>
      </w:r>
      <w:r>
        <w:rPr>
          <w:sz w:val="24"/>
          <w:szCs w:val="24"/>
          <w:lang w:val="en-US"/>
        </w:rPr>
        <w:t>Luc eyes narrowed behind his sunglasses. ‘How do you know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shrug. ‘I’m my father’s daughter, remember? Besides, it isn’t exactly a secret that you took over your father’s ailing company and made it bigger and better than ev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t before</w:t>
      </w:r>
      <w:r>
        <w:rPr>
          <w:i/>
          <w:iCs/>
          <w:sz w:val="24"/>
          <w:szCs w:val="24"/>
          <w:lang w:val="en-US"/>
        </w:rPr>
        <w:t>I</w:t>
      </w:r>
      <w:r>
        <w:rPr>
          <w:sz w:val="24"/>
          <w:szCs w:val="24"/>
          <w:lang w:val="en-US"/>
        </w:rPr>
        <w:t xml:space="preserve"> had almost ruined it!’ Luc grated. ‘At twenty-six I believed myself to be invincible,’ he explained bluntly. ‘I made many mistakes because of that belief. Mistakes that almost cost my father his life as well as his business empi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do you mean?’ Annie gas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of my mistakes my father had a heart attack and almost died,’ Luc said bitterly. ‘Does that not fit in with your image of me as the monster who is trying to take your son away from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at him directly. ‘Oliver is your son too,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murmured. ‘As I tried to tell you last night, I have no wish to hurt you, Annie. I just—I would like to be a father to Oliver. To help him to understand that although he has a privileged life, it does not mean he should behave as recklessly as I did for so many yea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1" w:name="RichViewCheckpoint1410"/>
      <w:bookmarkEnd w:id="161"/>
      <w:r>
        <w:rPr>
          <w:rFonts w:cs="Calibri"/>
          <w:sz w:val="24"/>
          <w:szCs w:val="24"/>
          <w:lang w:val="en-US"/>
        </w:rPr>
        <w:t xml:space="preserve"> </w:t>
      </w:r>
      <w:r>
        <w:rPr>
          <w:sz w:val="24"/>
          <w:szCs w:val="24"/>
          <w:lang w:val="en-US"/>
        </w:rPr>
        <w:t>‘</w:t>
      </w:r>
      <w:r>
        <w:rPr>
          <w:sz w:val="24"/>
          <w:szCs w:val="24"/>
          <w:lang w:val="en-US"/>
        </w:rPr>
        <w:t>You want to help him to not make the same mistakes that you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exactly what I want, yes,’ he said. Luc had learned a hard lesson that he would never allow himself to forg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looked up at Luc quizzically, understanding the changes in him a little better now than she had. Understanding the compulsion he felt to be a full-time father to Oliver a little better than she had before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still not enough to agree to marry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rueful sigh. ‘I’m ready if you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intend going out like that?’ He looked at the white shorts and tank top, which was the same colour blue as her eyes, Annie had changed into after taking her show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laughed. ‘Is there something wrong with what I’m wea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mouth compressed. ‘The employees at the vineyard would perhaps expect to see my future wife wearing something a little more…conservative, shall we say, than brief shorts and an even briefer to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lly?’ Annie said, unruffled. ‘Well, as that future wife isn’t going to be me, that expectation doesn’t apply, does it?’</w:t>
      </w:r>
    </w:p>
    <w:p>
      <w:pPr>
        <w:pStyle w:val="Normal"/>
        <w:ind w:firstLine="720"/>
        <w:rPr>
          <w:sz w:val="24"/>
          <w:szCs w:val="24"/>
          <w:lang w:val="en-US"/>
        </w:rPr>
      </w:pPr>
      <w:r>
        <w:rPr>
          <w:sz w:val="24"/>
          <w:szCs w:val="24"/>
          <w:lang w:val="en-US"/>
        </w:rPr>
      </w:r>
    </w:p>
    <w:p>
      <w:pPr>
        <w:pStyle w:val="Normal"/>
        <w:ind w:firstLine="720"/>
        <w:rPr/>
      </w:pPr>
      <w:bookmarkStart w:id="162" w:name="RichViewCheckpoint1411"/>
      <w:bookmarkEnd w:id="162"/>
      <w:r>
        <w:rPr>
          <w:rFonts w:cs="Calibri"/>
          <w:sz w:val="24"/>
          <w:szCs w:val="24"/>
          <w:lang w:val="en-US"/>
        </w:rPr>
        <w:t xml:space="preserve"> </w:t>
      </w:r>
      <w:r>
        <w:rPr>
          <w:sz w:val="24"/>
          <w:szCs w:val="24"/>
          <w:lang w:val="en-US"/>
        </w:rPr>
        <w:t>‘</w:t>
      </w:r>
      <w:r>
        <w:rPr>
          <w:sz w:val="24"/>
          <w:szCs w:val="24"/>
          <w:lang w:val="en-US"/>
        </w:rPr>
        <w:t>It</w:t>
      </w:r>
      <w:r>
        <w:rPr>
          <w:i/>
          <w:iCs/>
          <w:sz w:val="24"/>
          <w:szCs w:val="24"/>
          <w:lang w:val="en-US"/>
        </w:rPr>
        <w:t>does</w:t>
      </w:r>
      <w:r>
        <w:rPr>
          <w:sz w:val="24"/>
          <w:szCs w:val="24"/>
          <w:lang w:val="en-US"/>
        </w:rPr>
        <w:t xml:space="preserve"> apply to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Annie cut in sharply. ‘No, Luc, it doesn’t,’ she repeated firmly. ‘Now are you ready to go out or not?’ she asked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oked down at her in frustration. There was no doubting that Annie looked fresh and cool in the brief shorts and tank top that emphasised the full curve of her breasts, slender waist and curvy hips, and the long length of her bare and golden-tanned le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also looked no older than the twenty she had been the day Luc first me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just as desir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act that her hair was secured on the crown of her head in an untidy tumble of chestnut curls, her face completely bare of make-up, the sun having brought out an endearing sprinkling of freckles on the bridge of her nose, should have had the opposite effect. Instead Luc ached to release those red-brown curls and let them cascade onto the bareness of her shoulders. Longed to kiss each and every one of those freckles before capturing her mouth hungrily with his and kissing her sensel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it had been a mistake to bring Annie here, to the de Salvatore villa in the hills above Venice. Luc had done so with the</w:t>
      </w:r>
      <w:bookmarkStart w:id="163" w:name="RichViewCheckpoint1412"/>
      <w:bookmarkEnd w:id="163"/>
      <w:r>
        <w:rPr>
          <w:sz w:val="24"/>
          <w:szCs w:val="24"/>
          <w:lang w:val="en-US"/>
        </w:rPr>
        <w:t xml:space="preserve"> intention of them being able to talk, to discuss Oliver’s future—and their own—without distrac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not expected that same lack of distraction to have intensified his awareness of Annie, of her perfume and the smooth silkiness of her skin, skin he ached to touch to such a degree that Luc knew he had thought of little else but making love to her again since their arrival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haughtily down the length of his nose at her. ‘If it does not bother you to parade yourself around in public half naked, then I see no reason why it should bother me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mouth tightened at what she knew to be a deliberate—and successful—attempt at an insult on Luc’s part. ‘Being seen half naked in public has never bothered a Balfour,’ she retorted naughtily. ‘In fact, being completely naked has never been too much of a problem for us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nostrils flared disdainfully. ‘Thank you for the timely reminder that you are 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problem.’ She gave a breezy smile to hide how much it stung to hear the disgust in his voice. ‘Although you might want to</w:t>
      </w:r>
      <w:bookmarkStart w:id="164" w:name="RichViewCheckpoint1413"/>
      <w:bookmarkEnd w:id="164"/>
      <w:r>
        <w:rPr>
          <w:sz w:val="24"/>
          <w:szCs w:val="24"/>
          <w:lang w:val="en-US"/>
        </w:rPr>
        <w:t xml:space="preserve"> actually get to know some of those Balfours before you look down your disapproving nose at all of u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is mouth twisted. ‘I know</w:t>
      </w:r>
      <w:r>
        <w:rPr>
          <w:i/>
          <w:iCs/>
          <w:sz w:val="24"/>
          <w:szCs w:val="24"/>
          <w:lang w:val="en-US"/>
        </w:rPr>
        <w:t>you</w:t>
      </w:r>
      <w:r>
        <w:rPr>
          <w:sz w:val="24"/>
          <w:szCs w:val="24"/>
          <w:lang w:val="en-US"/>
        </w:rPr>
        <w:t xml:space="preserve"> , and that is eno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rew in a sharp breath at this second deliberate and even more successful insult in as many minutes. ‘What a pity, then, that your son is also 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cowled. ‘Not for too much lo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might be surpri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rarely am,’ Luc drawled confid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hook her head in disbelief. He really was the most arrogant, pig-headed, son of a—‘Then this could be a first,’ she snap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when she thought she might actually be starting to like Luc, he reverted to type once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been much softer earlier as they had talked on the balcony of her bedroom, and then again just now as he spoke of his father, so much so that Annie had almost forgotten her reason for being here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 were obviously lapses that Luc regretted, because he was back to being a bastard with a vengeance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65" w:name="RichViewCheckpoint1414"/>
      <w:bookmarkEnd w:id="165"/>
      <w:r>
        <w:rPr>
          <w:rFonts w:cs="Calibri"/>
          <w:b/>
          <w:bCs/>
          <w:sz w:val="24"/>
          <w:szCs w:val="24"/>
          <w:lang w:val="en-US"/>
        </w:rPr>
        <w:t xml:space="preserve"> </w:t>
      </w:r>
      <w:r>
        <w:rPr>
          <w:b/>
          <w:bCs/>
          <w:sz w:val="24"/>
          <w:szCs w:val="24"/>
          <w:lang w:val="en-US"/>
        </w:rPr>
        <w:t>Chapter Nin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was fun!’ Annie laughed glowingly up at Luc a couple of hours later as they parked the motorbikes back in the storage shed several terraces down from the villa where the hay for the horses was also sto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had been fun to ride the motorbikes around the estate, Luc acknowledged with a slight frown. It had felt good to feel the wind in his hair and the warmth of the sun on his face. It had brought it home to Luc that fun really hadn’t been a part of his life for a long time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orking twenty hours a day, enjoying the occasional woman in his bed, followed by yet more work, had been what was necessary to return the de Salvatore business empire back to the thriving concern it had once be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it now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t Luc still more often than not worked</w:t>
      </w:r>
      <w:bookmarkStart w:id="166" w:name="RichViewCheckpoint1415"/>
      <w:bookmarkEnd w:id="166"/>
      <w:r>
        <w:rPr>
          <w:sz w:val="24"/>
          <w:szCs w:val="24"/>
          <w:lang w:val="en-US"/>
        </w:rPr>
        <w:t xml:space="preserve"> those twenty-hour days. Because, apart from his ageing parents, he’d had nothing else in his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that no longer applied now that he knew he had a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he was determined that Annie Balfour would soon become his wife. His to kiss and to touch whenever he wa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decided yesterday that such distractions only confused the situation, Luc had almost been driven mad with a desire to do both those things this afternoon as he watched Annie from behind the shield of his sunglasses. The way the bareness of her thighs had hugged either side of the leather seat of the motorbike. The creamy swell of firm, unconfined breasts visible above the low neckline of her to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 Annie prompted lightly at his continued sil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rimaced as he turned to face her, having pushed his sunglasses up into the dark thickness of his hair so that he could see in the gloom of the shed. ‘Sorry, I was thinking of something el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ell, of course he was, Annie acknowledged ruefully. No doubt wishing himself far away from here. And the inconvenience of having to entertain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7" w:name="RichViewCheckpoint1416"/>
      <w:bookmarkEnd w:id="167"/>
      <w:r>
        <w:rPr>
          <w:rFonts w:cs="Calibri"/>
          <w:sz w:val="24"/>
          <w:szCs w:val="24"/>
          <w:lang w:val="en-US"/>
        </w:rPr>
        <w:t xml:space="preserve"> </w:t>
      </w:r>
      <w:r>
        <w:rPr>
          <w:sz w:val="24"/>
          <w:szCs w:val="24"/>
          <w:lang w:val="en-US"/>
        </w:rPr>
        <w:t>She shrugged. ‘I could go for a swim now if there’s something else you would rather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intensity of his gaze swept over her, slowly, lingering on the curve of her breasts. ‘What did you have in mind?’ he asked hus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ound herself slightly unnerved by the heat in Luc’s eyes. Deep, fathomless dark eyes that she might drown in if she continued to look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she shifted her own gaze to a point over his left shoulder. ‘I thought maybe—’ She moistened suddenly dry lips. ‘I’m sure the vineyard doesn’t run it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 have a manager who does that,’ Luc draw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Annie was suddenly very aware of how alone they were in the cool gloom of the shed, and the delicious shiver that ran down the length of her spine was due to the heat of Luc’s gaze rather than that cool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rowned. ‘You are co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of course I’m not cold!’ Annie winced at the awkwardness of her reply. ‘I…well…maybe a litt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just so eerily quiet in here—quiet and private. Annie doubted that anyone ever had reason to come down here at this time of</w:t>
      </w:r>
      <w:bookmarkStart w:id="168" w:name="RichViewCheckpoint1417"/>
      <w:bookmarkEnd w:id="168"/>
      <w:r>
        <w:rPr>
          <w:sz w:val="24"/>
          <w:szCs w:val="24"/>
          <w:lang w:val="en-US"/>
        </w:rPr>
        <w:t xml:space="preserve"> day. ‘We should probably go back up to the villa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ould w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shot Luc a cautious glance. When had he moved so that he now stood so close she had to tilt her head back to look up at his face? More to the point,</w:t>
      </w:r>
      <w:r>
        <w:rPr>
          <w:i/>
          <w:iCs/>
          <w:sz w:val="24"/>
          <w:szCs w:val="24"/>
          <w:lang w:val="en-US"/>
        </w:rPr>
        <w:t>why</w:t>
      </w:r>
      <w:r>
        <w:rPr>
          <w:sz w:val="24"/>
          <w:szCs w:val="24"/>
          <w:lang w:val="en-US"/>
        </w:rPr>
        <w:t xml:space="preserve"> had he mov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istened her lips nervously as she took another step back. ‘I really think we should get back now,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is no reason to rush.’ His accented English had become more apparent as his voice lowered seductively. ‘I do not like your hair confined like this,’ he murmured softly even as his hand reached up and removed the clasp from the crown of her he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as aware both of her hair tumbling loosely onto her shoulders and the way Luc’s eyes had become darker still as he entwined his fingers in the hair at her nape and began to pull her slowly towards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What are you doing, Luc?’ she gas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wolfish smile. ‘Guess,’ he whispered, so close now that the warmth of his breath brushed against her l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ought we had agreed that…that this only confused the issue.’ Annie could hear</w:t>
      </w:r>
      <w:bookmarkStart w:id="169" w:name="RichViewCheckpoint1418"/>
      <w:bookmarkEnd w:id="169"/>
      <w:r>
        <w:rPr>
          <w:sz w:val="24"/>
          <w:szCs w:val="24"/>
          <w:lang w:val="en-US"/>
        </w:rPr>
        <w:t xml:space="preserve"> the desperation in her own voice as she tried to resis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is…?’ Once again his breath was a warm caress, against Annie’s jaw this time as he bent his head to place feather-light kisses along its leng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raised protesting hands against Luc’s chest with the intention of pushing him away, those hands stilling instead, lingering to caress, as she felt the hardness of muscle encased in silk, his heart a wild and primitive beat beneath her fingertips. ‘You agreed we weren’t going to do this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changed my mind,’ he murmured as his hands moved to cup her bottom and pull her into him, making her completely aware of the hard, urgent throb of his arous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arousal echoed in the sudden explosion of heat between Annie’s own thighs.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an you not see that this is the only way in which we seem able to communicate?’ He groaned even as his mouth took possession of hers, fiercely, hung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hands crushed against Luc’s chest as her lips parted to meet the full force of that kiss. A kiss that became more urgent still as his arousal hardened further until all Annie could think about was having him deep inside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0" w:name="RichViewCheckpoint1419"/>
      <w:bookmarkEnd w:id="170"/>
      <w:r>
        <w:rPr>
          <w:rFonts w:cs="Calibri"/>
          <w:sz w:val="24"/>
          <w:szCs w:val="24"/>
          <w:lang w:val="en-US"/>
        </w:rPr>
        <w:t xml:space="preserve"> </w:t>
      </w:r>
      <w:r>
        <w:rPr>
          <w:sz w:val="24"/>
          <w:szCs w:val="24"/>
          <w:lang w:val="en-US"/>
        </w:rPr>
        <w:t>She parted her legs as Luc pressed closer still in an attempt to fill her emptiness, the velvet hardness of his shaft a hard and rhythmic caress against the tiny nub nestled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s was madness. Pure madness. But it was a madness that Annie had no will, or desire, to resi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stead her hands moved up so that she could entangle her fingers in the dark thickness of Luc’s hair as he drew her bottom lip into his mouth, gently biting and then sucking that tender flesh. His hands moved up to slip the thin straps of her top down her arms before pushing the material down to her waist and baring her breas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sped slightly as the cool air caressed her heated flesh, the sensitive nipples already aroused, becoming even more so as Luc cupped those twin orbs, and the soft pad of his thumb swept lightly, teasingly, across those tender tips. Again. And again. Until Annie was lost in that mindless n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pressed herself against his skilful hands. ‘Please, Luc,’ she moa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ell me what you want,’ Luc encouraged hoarsely. ‘Tell me,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rder,’ she pleaded encouragingly.</w:t>
      </w:r>
      <w:bookmarkStart w:id="171" w:name="RichViewCheckpoint1420"/>
      <w:bookmarkEnd w:id="171"/>
      <w:r>
        <w:rPr>
          <w:sz w:val="24"/>
          <w:szCs w:val="24"/>
          <w:lang w:val="en-US"/>
        </w:rPr>
        <w:t xml:space="preserve"> ‘Harder, Luc!’ She arched her back, her breasts thrusting once again against his ha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glittered darkly as he looked down at her breasts, the areolae surrounding the nipples a deep dusky pink, those nipples dark and swollen, like two ripe berries waiting to be tasted. Eat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ead lowered so that he might taste one of those berries, taking it fully into his mouth while his hand rolled its twin between thumb and finger. Annie groaned deeply and rubbed her thighs urgently against the rock hardness of Luc’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transferred the attention of his lips, tongue and teeth to Annie’s other nipple before moving his hand down to the fastening of her shorts and sliding the zip down over silky panties to cup and caress the moist heat between her thig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Oh, yes, Luc!’ she encouraged breathlessly as she pushed those clothes down the length of her smooth legs before stepping out of them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urls were silky soft to the touch as Luc sought, and found, the swollen bud nestled there, feeling it pulse beneath his fingers as he stroked her. He could hear the ragged sob in Annie’s breathing, her fingers tightening as</w:t>
      </w:r>
      <w:bookmarkStart w:id="172" w:name="RichViewCheckpoint1421"/>
      <w:bookmarkEnd w:id="172"/>
      <w:r>
        <w:rPr>
          <w:sz w:val="24"/>
          <w:szCs w:val="24"/>
          <w:lang w:val="en-US"/>
        </w:rPr>
        <w:t xml:space="preserve"> she clung to his shoulders, and she arched into him in rhythm with those cares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cried out as Luc slid first one finger, and then two, into her hot wetness, plunging into her again and again as the soft pad of his thumb stroked against her aching bud. He continued to tease her nipple with his teeth and tongue, taking Annie higher and higher until she knew herself poised on the edge of relea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Come for me,</w:t>
      </w:r>
      <w:r>
        <w:rPr>
          <w:i/>
          <w:iCs/>
          <w:sz w:val="24"/>
          <w:szCs w:val="24"/>
          <w:lang w:val="en-US"/>
        </w:rPr>
        <w:t>cara</w:t>
      </w:r>
      <w:r>
        <w:rPr>
          <w:sz w:val="24"/>
          <w:szCs w:val="24"/>
          <w:lang w:val="en-US"/>
        </w:rPr>
        <w:t xml:space="preserve"> ,’ Luc encouraged urgently as he raised his head from her breast. ‘Let me watch you as you c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yes glittered in triumph as she cried out suddenly, climaxing fiercely, endlessly, until she collapsed weakly against his che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lung to Luc’s shoulders as he lifted her, wrapping her legs about his waist as his hands cupped her bare bottom and he carried her across to where some bails of hay were stored in one corner of the shed. His gaze held hers as he slowly lowered her to the floor and then ripped the shirt from his body and placed it on the hay. Then he carefully laid her down on his shirt before straightening to take off the rest of his clot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breath caught in her throat when he finally stood naked above her. There was a silky covering of dark hair on his chest, the</w:t>
      </w:r>
      <w:bookmarkStart w:id="173" w:name="RichViewCheckpoint1422"/>
      <w:bookmarkEnd w:id="173"/>
      <w:r>
        <w:rPr>
          <w:sz w:val="24"/>
          <w:szCs w:val="24"/>
          <w:lang w:val="en-US"/>
        </w:rPr>
        <w:t xml:space="preserve"> muscles deeply defined, his hips lean, the long length of his shaft jutting out in a hard, throbbing arousal that Annie longed to tou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oved up onto her knees in front of him, her gaze holding his as she reached out to cup him, her other hand caressing his silken length, and then running her thumb softly across its sensitive tip.</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 groaned low in his throat as the muscles in his buttocks and thighs tensed and his back and neck arched. ‘No!’ His hands moved to cup either side of Annie’s face to hold her away from him as she would have taken him in her mouth. ‘I want to be inside you. I</w:t>
      </w:r>
      <w:r>
        <w:rPr>
          <w:i/>
          <w:iCs/>
          <w:sz w:val="24"/>
          <w:szCs w:val="24"/>
          <w:lang w:val="en-US"/>
        </w:rPr>
        <w:t>need</w:t>
      </w:r>
      <w:r>
        <w:rPr>
          <w:sz w:val="24"/>
          <w:szCs w:val="24"/>
          <w:lang w:val="en-US"/>
        </w:rPr>
        <w:t xml:space="preserve"> to be inside you…’ he growled as he moved down onto the straw to stretch out and pull Annie on top of him so that several inches of him slid into her hot tightness. ‘Take me, Annie,’ he encouraged. ‘All of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magnificent as she raised herself slightly so that her hand could guide him deeper inside her, her hair a red-brown tangle about her shoulders, eyes sultry, lips swollen, and her breasts pouting tempt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nother strangled groan, and his eyes closed in pleasure as he slid inside her and he felt her wrap around him, taking him in until she sheathed him ful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4" w:name="RichViewCheckpoint1423"/>
      <w:bookmarkEnd w:id="174"/>
      <w:r>
        <w:rPr>
          <w:rFonts w:cs="Calibri"/>
          <w:sz w:val="24"/>
          <w:szCs w:val="24"/>
          <w:lang w:val="en-US"/>
        </w:rPr>
        <w:t xml:space="preserve"> </w:t>
      </w:r>
      <w:r>
        <w:rPr>
          <w:sz w:val="24"/>
          <w:szCs w:val="24"/>
          <w:lang w:val="en-US"/>
        </w:rPr>
        <w:t>Luc took a few moments to just enjoy the sensation of being inside her. She was so hot. So wet. So incredibly, wonderfully t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n she began to move. Lifting herself up to slide along the length of his shaft until the tip was poised at her entrance, before plunging down to once again take him fully inside her. Holding his gaze with hers, she repeated the movement, riding him slowly at first, and then faster, harder, her breasts moving in the same mesmerising rhyth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his head to kiss one breast as Annie continued to move over him. His hands clasped her hips as his thighs surged up to meet each downward stroke until he felt an unmistakable inner trem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tremor became a full-blown quake as Annie’s climax claimed her, stronger, longer, than the last one, and Luc cried out as she finally took him over that precipice with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Only the ragged sounds of their breathing broke the silence as Annie lay replete and exhausted on Luc’s chest, his skin warm and slightly damp beneath her cheek as his chest quickly rose and f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ar God, after all they had said—all the insults—it had happened agai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5" w:name="RichViewCheckpoint1424"/>
      <w:bookmarkEnd w:id="175"/>
      <w:r>
        <w:rPr>
          <w:rFonts w:cs="Calibri"/>
          <w:sz w:val="24"/>
          <w:szCs w:val="24"/>
          <w:lang w:val="en-US"/>
        </w:rPr>
        <w:t xml:space="preserve"> </w:t>
      </w:r>
      <w:r>
        <w:rPr>
          <w:sz w:val="24"/>
          <w:szCs w:val="24"/>
          <w:lang w:val="en-US"/>
        </w:rPr>
        <w:t>Only this time it had been worse—or did she mean bet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rely making love couldn’t get much better than this? It couldn’t possibly; if it had been any more enjoyable, if Annie had felt any more pleasure, climaxed any more intensely than she had, then she surely would have expired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s, but what happened now? What did Luc think was going to happen after…after—Oh, dear Lord, she had all but begged him to take her, had let him gaze at her unashamedly as she’d writhed in ecstasy abov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Luc looked up dazedly as Annie sat up, his hair falling endearingly over his forehead, dark eyes as warm as melted chocolate, and the hard sensuality of his lips relaxed into a half-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ll Annie could do to stop herself from bending down and capturing those lips again with her own. ‘We need to get dressed, Luc,’ she told him instead. ‘Anyone might come in here and find us together like t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at this time of day,’ Luc reassured her huskily, his hands on her hips as he rolled slightly to the side, taking Annie with him so that she now lay beside him, one of her legs still</w:t>
      </w:r>
      <w:bookmarkStart w:id="176" w:name="RichViewCheckpoint1425"/>
      <w:bookmarkEnd w:id="176"/>
      <w:r>
        <w:rPr>
          <w:sz w:val="24"/>
          <w:szCs w:val="24"/>
          <w:lang w:val="en-US"/>
        </w:rPr>
        <w:t xml:space="preserve"> hooked about his hips, their bodies touching from their chests to their joined thighs. ‘Lovemaking should be savoured. Enjoy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ink we’ve savoured and enjoyed enough for one day,’ she said sharply as she attempted to extricate her body from his. ‘Let me go, Luc,’ she ordered as he only tightened his arms to keep her in p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rowned as he finally saw the fierce glitter of her eyes and the angry flush in her cheeks. ‘And if I refu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ould you?’ she asked sarcastically. ‘You’ve had me now, so there’s no reason for us to stay here any long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Had</w:t>
      </w:r>
      <w:r>
        <w:rPr>
          <w:sz w:val="24"/>
          <w:szCs w:val="24"/>
          <w:lang w:val="en-US"/>
        </w:rPr>
        <w:t>you?’ he uttered incredul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pursed her lips. ‘Had sex with me, then, if you pref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yes narrowed. ‘And what if I wish to have sex with you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norted. ‘I’m sure that wasn’t part of the pl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drew in a sharp, hissing breath. ‘You think, as all my other arguments have failed, that it was my plan to</w:t>
      </w:r>
      <w:r>
        <w:rPr>
          <w:i/>
          <w:iCs/>
          <w:sz w:val="24"/>
          <w:szCs w:val="24"/>
          <w:lang w:val="en-US"/>
        </w:rPr>
        <w:t>seduce</w:t>
      </w:r>
      <w:r>
        <w:rPr>
          <w:sz w:val="24"/>
          <w:szCs w:val="24"/>
          <w:lang w:val="en-US"/>
        </w:rPr>
        <w:t xml:space="preserve"> you into submis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sn’t it?’ she challenged accusing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 hadn’t been able to plan</w:t>
      </w:r>
      <w:r>
        <w:rPr>
          <w:i/>
          <w:iCs/>
          <w:sz w:val="24"/>
          <w:szCs w:val="24"/>
          <w:lang w:val="en-US"/>
        </w:rPr>
        <w:t>anything</w:t>
      </w:r>
      <w:r>
        <w:rPr>
          <w:sz w:val="24"/>
          <w:szCs w:val="24"/>
          <w:lang w:val="en-US"/>
        </w:rPr>
        <w:t xml:space="preserve"> , it seemed, since meeting Annie Balfour agai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7" w:name="RichViewCheckpoint1426"/>
      <w:bookmarkEnd w:id="177"/>
      <w:r>
        <w:rPr>
          <w:rFonts w:cs="Calibri"/>
          <w:sz w:val="24"/>
          <w:szCs w:val="24"/>
          <w:lang w:val="en-US"/>
        </w:rPr>
        <w:t xml:space="preserve"> </w:t>
      </w:r>
      <w:r>
        <w:rPr>
          <w:sz w:val="24"/>
          <w:szCs w:val="24"/>
          <w:lang w:val="en-US"/>
        </w:rPr>
        <w:t>Even his work, his driving force, no longer held the same appeal when he knew she was somewhere ne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certainly hadn’t planned to make love with her this afternoon; he just didn’t seem to be able to stop himself from touching her, taking her, whenever the opportunity aro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much for his decision not to do any of those things again until they had settled the question of marriage between the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reached out to clasp Annie’s arms so that he might lift her up and away from him, his jaw tightening as his body protested at being removed from the hot tightness of hers. He stood abruptly to pull on body-hugging boxers before speaking again. ‘I believe I might equally accuse you of endeavouring to seduce me into doing as</w:t>
      </w:r>
      <w:r>
        <w:rPr>
          <w:i/>
          <w:iCs/>
          <w:sz w:val="24"/>
          <w:szCs w:val="24"/>
          <w:lang w:val="en-US"/>
        </w:rPr>
        <w:t>you</w:t>
      </w:r>
      <w:r>
        <w:rPr>
          <w:sz w:val="24"/>
          <w:szCs w:val="24"/>
          <w:lang w:val="en-US"/>
        </w:rPr>
        <w:t xml:space="preserve"> wi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tempting to make you my sex slave, you mean?’ she retorted with obvious deri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made a dismissive movement of his shoulders. ‘I am sure that many men would agree to anything you asked of them if you rewarded them as generously as you have just rewarded me.’ His dark gaze swept lingeringly over her naked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rew in a sharp breath even as she stared up at him in disbelief. Luc couldn’t</w:t>
      </w:r>
      <w:bookmarkStart w:id="178" w:name="RichViewCheckpoint1427"/>
      <w:bookmarkEnd w:id="178"/>
      <w:r>
        <w:rPr>
          <w:sz w:val="24"/>
          <w:szCs w:val="24"/>
          <w:lang w:val="en-US"/>
        </w:rPr>
        <w:t xml:space="preserve"> really think that; for heaven’s sake, she didn’t have enough experience with men to even contemplate attempting such a calculated pl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Doesn’t that usually work better if the woman asks for what she wants</w:t>
      </w:r>
      <w:r>
        <w:rPr>
          <w:i/>
          <w:iCs/>
          <w:sz w:val="24"/>
          <w:szCs w:val="24"/>
          <w:lang w:val="en-US"/>
        </w:rPr>
        <w:t>before</w:t>
      </w:r>
      <w:r>
        <w:rPr>
          <w:sz w:val="24"/>
          <w:szCs w:val="24"/>
          <w:lang w:val="en-US"/>
        </w:rPr>
        <w:t xml:space="preserve"> they make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Usually.’ His mouth quirked. ‘But then our relationship has been…unusual, from the fir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the heat burn her cheeks at the memory of just how unusual it had been. That wild, impetuous night four and a half years ago. Their unexpected, tempestuous meeting again at Lake Garda. Luc’s demand, once he learnt of Oliver’s existence, that she become his w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n’t all of that complication enough without her succumbing to his arrogant brand of seduction every time he so much as touch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ighed heavily as she stood to begin pulling on her own clothes. ‘The only thing I want from you, Luc, is for you to leave Oliver and me to live our lives in peace, and I already know that isn’t going to happ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smug smile. ‘Not this side of the next millennium,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him a frustrated glare as she finished pulling on her top before once again</w:t>
      </w:r>
      <w:bookmarkStart w:id="179" w:name="RichViewCheckpoint1428"/>
      <w:bookmarkEnd w:id="179"/>
      <w:r>
        <w:rPr>
          <w:sz w:val="24"/>
          <w:szCs w:val="24"/>
          <w:lang w:val="en-US"/>
        </w:rPr>
        <w:t xml:space="preserve"> looking on the floor for the clasp that had held her hair in place at her crown. ‘I would like to go back to the villa now,’ she said stiff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he accepted, just as dista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had this happened? Annie wondered as she hurriedly preceded Luc up the steps to the villa. One minute they were as close as two human beings could possibly be, and the next they couldn’t be far enough apart. Emotionally as well as physic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hysic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blushed just at the memory of the intimacies they had so recently shared. Squirmed inside because her body still tingled and ached from the force of their lovemaking. Was this how it was going to be between them? Mind-blowing hot sex followed by a return of the fraught tension that told Annie, at least, that they were actually worlds apa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ooner Luc accepted that Annie wasn’t going to marry him, the better it would be for both of the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d what happened once he</w:t>
      </w:r>
      <w:r>
        <w:rPr>
          <w:i/>
          <w:iCs/>
          <w:sz w:val="24"/>
          <w:szCs w:val="24"/>
          <w:lang w:val="en-US"/>
        </w:rPr>
        <w:t>had</w:t>
      </w:r>
      <w:r>
        <w:rPr>
          <w:sz w:val="24"/>
          <w:szCs w:val="24"/>
          <w:lang w:val="en-US"/>
        </w:rPr>
        <w:t xml:space="preserve"> accepted that? Would he then go ahead with his threat of a legal battle over Oliver? One glance back at the brooding coldness of Luc’s expression told her that he would do exactly tha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80" w:name="RichViewCheckpoint1429"/>
      <w:bookmarkEnd w:id="180"/>
      <w:r>
        <w:rPr>
          <w:rFonts w:cs="Calibri"/>
          <w:sz w:val="24"/>
          <w:szCs w:val="24"/>
          <w:lang w:val="en-US"/>
        </w:rPr>
        <w:t xml:space="preserve"> </w:t>
      </w:r>
      <w:r>
        <w:rPr>
          <w:sz w:val="24"/>
          <w:szCs w:val="24"/>
          <w:lang w:val="en-US"/>
        </w:rPr>
        <w:t>No doubt once again making a huge Balfour family scandal appear in the front-page headlines of all the newspaper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father was just going to</w:t>
      </w:r>
      <w:r>
        <w:rPr>
          <w:i/>
          <w:iCs/>
          <w:sz w:val="24"/>
          <w:szCs w:val="24"/>
          <w:lang w:val="en-US"/>
        </w:rPr>
        <w:t>love</w:t>
      </w:r>
      <w:r>
        <w:rPr>
          <w:sz w:val="24"/>
          <w:szCs w:val="24"/>
          <w:lang w:val="en-US"/>
        </w:rPr>
        <w:t xml:space="preserve"> that! 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ignor de Salvatore!’ The elderly housekeeper hurried from the back of the house the moment Annie and Luc stepped inside the villa’s coolness, her face and hands animated as she continued talking to her employ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studied Spanish, German and French when she was at school, her Italian only very rudimentary, but her attention was caught and held as she heard her own name in the older woman’s conversation, followed seconds later by ‘Signora Tilly Willia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 Annie prompted anxious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Grazie</w:t>
      </w:r>
      <w:r>
        <w:rPr>
          <w:sz w:val="24"/>
          <w:szCs w:val="24"/>
          <w:lang w:val="en-US"/>
        </w:rPr>
        <w:t>, Maria.’ He briskly dismissed the housekeeper before answering Annie. ‘Your mother rang while we were…out.’ His mouth firmed. ‘She asks that you call her back on her mobile as soon as you retur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her face go pale at the knowledge she had only talked to her mother a few hours ago, that something must have happened to necessitate Tilly needing to speak to her again so soon.</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81" w:name="RichViewCheckpoint1430"/>
      <w:bookmarkEnd w:id="181"/>
      <w:r>
        <w:rPr>
          <w:rFonts w:cs="Calibri"/>
          <w:b/>
          <w:bCs/>
          <w:sz w:val="24"/>
          <w:szCs w:val="24"/>
          <w:lang w:val="en-US"/>
        </w:rPr>
        <w:t xml:space="preserve"> </w:t>
      </w:r>
      <w:r>
        <w:rPr>
          <w:b/>
          <w:bCs/>
          <w:sz w:val="24"/>
          <w:szCs w:val="24"/>
          <w:lang w:val="en-US"/>
        </w:rPr>
        <w:t>Chapter Ten</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paced the drawing room restlessly as he waited for Annie to come back from his study after returning her mother’s telephone c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advised Annie not to jump to any conclusions, to just stay calm until she had spoken to her mother, but inwardly Luc was just as concerned by Tilly’s call as Annie so obviously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rom the little Annie had told him of her mother, Tilly Williams appeared to be a practical as well as warm woman; the fact that she had married Oscar Balfour knowing it was a marriage of convenience spoke of her practicality, and that she had done so out of love for his three young motherless daughters was testament to her warmth of na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such, Luc couldn’t imagine she would have telephoned Annie so quickly, when the</w:t>
      </w:r>
      <w:bookmarkStart w:id="182" w:name="RichViewCheckpoint1431"/>
      <w:bookmarkEnd w:id="182"/>
      <w:r>
        <w:rPr>
          <w:sz w:val="24"/>
          <w:szCs w:val="24"/>
          <w:lang w:val="en-US"/>
        </w:rPr>
        <w:t xml:space="preserve"> two of them had only spoken a few hours ago, over some trivia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e look at the pain and stress on Annie’s face when she entered the drawing room was enough to tell Luc that his surmise was a correct one. ‘What is it?’ he bar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to leave, Luc,’ she said. ‘I need to get back to England as soon as poss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will both go to England once you have told me what has happened,’ Luc insi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ook her head. ‘I don’t have time for another argument,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will be no argument if you just tell me what has happened!’ he demanded forcefully as he crossed the room to grasp her firmly by the shoulders. ‘Annie!’ he said, his own fear growing by the second as he saw the tears now balanced on her long, dark las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eemed to focus on him with effort. ‘I—’ She moistened dry lips. ‘Oliver accompanied Tilly to a gymkhana this afternoon. She only took her eyes off him for a second and—’ She broke off, pressing a trembling hand to the back of her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ell me what has happened to Oliver!’ Luc begged, almost beside himself with fear by now.</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83" w:name="RichViewCheckpoint1432"/>
      <w:bookmarkEnd w:id="183"/>
      <w:r>
        <w:rPr>
          <w:rFonts w:cs="Calibri"/>
          <w:sz w:val="24"/>
          <w:szCs w:val="24"/>
          <w:lang w:val="en-US"/>
        </w:rPr>
        <w:t xml:space="preserve"> </w:t>
      </w:r>
      <w:r>
        <w:rPr>
          <w:sz w:val="24"/>
          <w:szCs w:val="24"/>
          <w:lang w:val="en-US"/>
        </w:rPr>
        <w:t>Annie swallowed hard, and made an effort to pull herself together, still desperately trying to take in Tilly’s conversation herself. ‘He was kicked by one of the horses and—’ Luc released her so suddenly that she swayed a little. ‘What are you doing?’ she asked as Luc took out his mobile phone and began making a c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dying the de Salvatore plane for immediate take-off, of course,’ he said, turning away as his call was answered, to begin issuing a spate of instructions in Itali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as too worried and too full of self-recriminations to take too much notice of Luc’s telephone convers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tears fell hotly down her cheeks as she realised that all the time she and Luc had been making love, their son was injured and being rushed to hospi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ould never forgive herself if anything happened to Oliver. She should never have allowed her father to bully her into coming to Italy in the first place. She certainly shouldn’t have let Luc force her into remaining on in Italy. If she had gone home this morning, then she would have accompanied Tilly and Oliver to the gymkhana and probably none of this would have happen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84" w:name="RichViewCheckpoint1433"/>
      <w:bookmarkEnd w:id="184"/>
      <w:r>
        <w:rPr>
          <w:rFonts w:cs="Calibri"/>
          <w:sz w:val="24"/>
          <w:szCs w:val="24"/>
          <w:lang w:val="en-US"/>
        </w:rPr>
        <w:t xml:space="preserve"> </w:t>
      </w:r>
      <w:r>
        <w:rPr>
          <w:sz w:val="24"/>
          <w:szCs w:val="24"/>
          <w:lang w:val="en-US"/>
        </w:rPr>
        <w:t>As it was, Oliver—small, sturdy, vulnerable Oliver—was now unconscious in hospital with a possible concussion and who knew what else wrong.</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It will be all right, Annie.’ Luc reached out to grasp both her hands firmly in 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 flashed angrily as she pulled her hands away to glare across the table that separated them in the luxurious cabin of the de Salvatore jet. ‘I realise you like to think of yourself as omnipotent, Luc, but you can’t possibly know that!’ she exclaimed, still too shaken by Tilly’s news to be able to think of anything else—least of all the pallor of Luc’s face that was clear evidence of his own concerns over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 don’t,’ Luc acknowledged as he sat back heavily in his seat. ‘But your mother’s second telephone call was much more reassu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illy had managed to call them again before the plane took off to tell them that Oliver had woken up, sore and a little bewildered by his surroundings, but that the doctors now seemed pretty confident that there was going to be no lasting dama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ne of which reassured Annie in the</w:t>
      </w:r>
      <w:bookmarkStart w:id="185" w:name="RichViewCheckpoint1434"/>
      <w:bookmarkEnd w:id="185"/>
      <w:r>
        <w:rPr>
          <w:sz w:val="24"/>
          <w:szCs w:val="24"/>
          <w:lang w:val="en-US"/>
        </w:rPr>
        <w:t xml:space="preserve"> slightest when she just wanted to hold her small son in her arms and know for herself that he really was going to be O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Keep telling yourself that, Luc,’ she said shakily, still too angry and upset to be able to offer him the same comfort he was attempting to give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 knew that he well deserved the anger she was directing at him. She had not wanted to travel to Venice with him.</w:t>
      </w:r>
      <w:r>
        <w:rPr>
          <w:i/>
          <w:iCs/>
          <w:sz w:val="24"/>
          <w:szCs w:val="24"/>
          <w:lang w:val="en-US"/>
        </w:rPr>
        <w:t>He</w:t>
      </w:r>
      <w:r>
        <w:rPr>
          <w:sz w:val="24"/>
          <w:szCs w:val="24"/>
          <w:lang w:val="en-US"/>
        </w:rPr>
        <w:t xml:space="preserve"> had been the one responsible for preventing her from returning home as she had wis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reventing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No, not just that; he had</w:t>
      </w:r>
      <w:r>
        <w:rPr>
          <w:i/>
          <w:iCs/>
          <w:sz w:val="24"/>
          <w:szCs w:val="24"/>
          <w:lang w:val="en-US"/>
        </w:rPr>
        <w:t>insisted</w:t>
      </w:r>
      <w:r>
        <w:rPr>
          <w:sz w:val="24"/>
          <w:szCs w:val="24"/>
          <w:lang w:val="en-US"/>
        </w:rPr>
        <w:t xml:space="preserve"> that Annie stay on in Italy with him. Had assured her that he wouldn’t allow her to return to England until she agreed to marry him. And now his son, that beautiful and dark-haired little boy that Luc had so far only seen in photographs, was in hospital after receiving a severe blow to the he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out the love and comfort he no doubt needed from his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wonder Annie continued to refuse to even consider his proposal; the ruthless arrogance Luc had shown her since they’d met each other again was even less acceptable than the reckless self-confidence he had so</w:t>
      </w:r>
      <w:bookmarkStart w:id="186" w:name="RichViewCheckpoint1435"/>
      <w:bookmarkEnd w:id="186"/>
      <w:r>
        <w:rPr>
          <w:sz w:val="24"/>
          <w:szCs w:val="24"/>
          <w:lang w:val="en-US"/>
        </w:rPr>
        <w:t xml:space="preserve"> catastrophically demonstrated four and a half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Oliver recovered—</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When</w:t>
      </w:r>
      <w:r>
        <w:rPr>
          <w:sz w:val="24"/>
          <w:szCs w:val="24"/>
          <w:lang w:val="en-US"/>
        </w:rPr>
        <w:t>Oliver recovered, Luc firmly corrected himself.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orry,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frowning darkly as he looked across the table and met Annie’s contrite blue gaze. ‘What can you possibly have to be sorry about?’ he ras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rimaced. Luc’s few minutes of brooding silence had given her time enough to calm down and realise that she had been transferring her own worry and guilt over Oliver onto Luc.</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hen in reality</w:t>
      </w:r>
      <w:r>
        <w:rPr>
          <w:i/>
          <w:iCs/>
          <w:sz w:val="24"/>
          <w:szCs w:val="24"/>
          <w:lang w:val="en-US"/>
        </w:rPr>
        <w:t>she</w:t>
      </w:r>
      <w:r>
        <w:rPr>
          <w:sz w:val="24"/>
          <w:szCs w:val="24"/>
          <w:lang w:val="en-US"/>
        </w:rPr>
        <w:t xml:space="preserve"> was the one who hadn’t followed through on her decision to leave Italy sooner. Admittedly in the belief that it would be easier to reason with Luc here rather than back at Balfour Manor. Nevertheless, she’d had a choice—and events had proved that she had obviously made the wrong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bit her lower lip before admitting, ‘Taking out my frustration with this situation on you isn’t going to change any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hinned. ‘Who else should you blame bu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hook her head. ‘I don’t—’ She</w:t>
      </w:r>
      <w:bookmarkStart w:id="187" w:name="RichViewCheckpoint1436"/>
      <w:bookmarkEnd w:id="187"/>
      <w:r>
        <w:rPr>
          <w:sz w:val="24"/>
          <w:szCs w:val="24"/>
          <w:lang w:val="en-US"/>
        </w:rPr>
        <w:t xml:space="preserve"> broke off as the Italian captain of the plane began to speak. ‘Please tell me that was an announcement that we’re about to land?’ She looked across at Luc anx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miled. ‘That was indeed an announcement that we are about to land,’ he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nk God!’ Annie breathed her relie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anding, passing through customs, the drive in the private car Luc had waiting for them and arriving at the hospital where Oliver had been admitted earlier today all passed in a blur as far as Annie was concer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barely aware of Luc holding her hand firmly in his as he strode along beside her. She hurried down the long corridor to the ward where her mother had told her Oliver had been admitted, Annie’s only desire now to get to her son as soon as possible so that she could see for herself that he truly was going to be OK. Something she wouldn’t feel sure about until she had actually held Oliver in her arms, despite having received another reassuring telephone call from Tilly just a few minute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ther, a slim and beautiful redhead in her late forties, stood in the corridor waiting for them, her face lighting up as soon</w:t>
      </w:r>
      <w:bookmarkStart w:id="188" w:name="RichViewCheckpoint1437"/>
      <w:bookmarkEnd w:id="188"/>
      <w:r>
        <w:rPr>
          <w:sz w:val="24"/>
          <w:szCs w:val="24"/>
          <w:lang w:val="en-US"/>
        </w:rPr>
        <w:t xml:space="preserve"> as she saw Annie. ‘He’s going to be fine, darling,’ Tilly soothed, as with a pained sob Annie rushed into her waiting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eld on tightly to her mother as she finally allowed the tears of tension to fall hotly down her cheeks. ‘Is he awake? Is he in pain? Can I—’</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to calm down before you go in to see him, Annie.’ Her mother ran a soothing hand up and down her back. ‘And yes, he’s awake and asking for you. Just be prepared for the fact that he has a dressing over the stitches, and he’s slightly woozy from the painkillers the doctor gav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to see him.’ Annie pulled abruptly from her mother’s arms, not sparing Luc so much as a second glance as she hurried into the room beyond where her beloved Oliver l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eaving Luc to the curious gaze of the beautiful and petite woman, who with her long red hair and blue eyes was easily recognisable as Annie’s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uth curved into a rueful smile. ‘I apologise—my daughter usually has better mann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inclined his head in acknowledgement. ‘These are difficult circumstance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89" w:name="RichViewCheckpoint1438"/>
      <w:bookmarkEnd w:id="189"/>
      <w:r>
        <w:rPr>
          <w:rFonts w:cs="Calibri"/>
          <w:sz w:val="24"/>
          <w:szCs w:val="24"/>
          <w:lang w:val="en-US"/>
        </w:rPr>
        <w:t xml:space="preserve"> </w:t>
      </w:r>
      <w:r>
        <w:rPr>
          <w:sz w:val="24"/>
          <w:szCs w:val="24"/>
          <w:lang w:val="en-US"/>
        </w:rPr>
        <w:t>‘</w:t>
      </w:r>
      <w:r>
        <w:rPr>
          <w:sz w:val="24"/>
          <w:szCs w:val="24"/>
          <w:lang w:val="en-US"/>
        </w:rPr>
        <w:t>Yes.’ She gave a wistful si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Luca de Salvatore.’ He politely offered his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illy Williams.’ She returned the gesture, her hand cool and elegant in his. ‘I’ve often seen your name mentioned in the business papers. You’re the friend Annie was staying with in Italy?’ It was impossible to miss the curiosity that sharpened her huskily low tone. Or the slight puzzlement in that intelligent blue gaze as she looked at him more clos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doubt wondering why it was that Luc seemed vaguely familiar to her. No doubt she would place that familiarity eventu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ragged breath, longing to go in and see Oliver for himself, but at the same time aware that the little boy didn’t know him, and would no doubt be upset by the arrival of a stranger in his hospital ro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confirmed simp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trange that Annie has never mentioned you before,’ Tilly said slowly, frowning a little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ettled for giving what he hoped was a noncommittal shru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ve the two of you been friends for very long?’ she press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0" w:name="RichViewCheckpoint1439"/>
      <w:bookmarkEnd w:id="190"/>
      <w:r>
        <w:rPr>
          <w:rFonts w:cs="Calibri"/>
          <w:sz w:val="24"/>
          <w:szCs w:val="24"/>
          <w:lang w:val="en-US"/>
        </w:rPr>
        <w:t xml:space="preserve"> </w:t>
      </w:r>
      <w:r>
        <w:rPr>
          <w:sz w:val="24"/>
          <w:szCs w:val="24"/>
          <w:lang w:val="en-US"/>
        </w:rPr>
        <w:t>‘</w:t>
      </w:r>
      <w:r>
        <w:rPr>
          <w:sz w:val="24"/>
          <w:szCs w:val="24"/>
          <w:lang w:val="en-US"/>
        </w:rPr>
        <w:t>We met some years ago, yes,’ he answered evasiv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ee,’ Tilly murmu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mouth twisted ruefully. ‘Do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elieve so, yes.’ She paused. Then she said, ‘Would you like to go in and see Oliver, Mr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uggestion confirmed that Tilly had realised exactly who Luc was. As she must also realise that he hadn’t been a part of either Annie’s or Oliver’s lives for the past four and a half y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wallowed the lump that had suddenly appeared in his throat. ‘I do not think Annie would appreciate my doing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I think that you’ll find my daughter is big enough to accept that these are…unusual circumstances,’ Tilly assured him drily. ‘After all, she brought you here, didn’t s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rimaced. ‘Once I learnt of Oliver’s accident I gave her little choice in the matter, I am afr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you have no need to be afraid of me, Mr de Salvatore,’ Tilly said lightly. ‘My ex-husband is another matter, however! Or maybe not…’ she added with slow deliber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rr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1" w:name="RichViewCheckpoint1440"/>
      <w:bookmarkEnd w:id="191"/>
      <w:r>
        <w:rPr>
          <w:rFonts w:cs="Calibri"/>
          <w:sz w:val="24"/>
          <w:szCs w:val="24"/>
          <w:lang w:val="en-US"/>
        </w:rPr>
        <w:t xml:space="preserve"> </w:t>
      </w:r>
      <w:r>
        <w:rPr>
          <w:sz w:val="24"/>
          <w:szCs w:val="24"/>
          <w:lang w:val="en-US"/>
        </w:rPr>
        <w:t>‘</w:t>
      </w:r>
      <w:r>
        <w:rPr>
          <w:sz w:val="24"/>
          <w:szCs w:val="24"/>
          <w:lang w:val="en-US"/>
        </w:rPr>
        <w:t>How did you and my daughter meet, Mr de Salvatore?’ she questioned shrew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cently? Or…before?’ he asked awkwar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cently,’ she clarif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as unaccustomed to explaining himself to anyone, but in these ‘unusual circumstances’ he accepted that perhaps he needed to. ‘We attended the same business conference at Lake Gard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h.’ Tilly gave a knowing n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sorry, but I do n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urned swiftly to see Annie standing in the doorway of the hospital room, her face still unusually pale but the tears no longer falling. Luc couldn’t resist looking past her into the room beyond, where he could see the outline of a small boy lying in the bed, his curls dark against the white bandage about his temp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couldn’t miss the way Luc’s gaze moved so quickly past her to where Oliver lay, her heart aching at the hunger she saw in those dark eyes. ‘Would you like to come in?’ she invited g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hungry black gaze moved back to</w:t>
      </w:r>
      <w:bookmarkStart w:id="192" w:name="RichViewCheckpoint1441"/>
      <w:bookmarkEnd w:id="192"/>
      <w:r>
        <w:rPr>
          <w:sz w:val="24"/>
          <w:szCs w:val="24"/>
          <w:lang w:val="en-US"/>
        </w:rPr>
        <w:t xml:space="preserve"> her sharply. ‘I would not like to cause Oliver any further distress by presenting him with a str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fell asleep once I had assured him that I would still be here when he woke up,’ Annie explai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nerve pulsed in Luc’s clenched jaw. ‘In that case, I would very much like to se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nodded before glancing across at Tilly. ‘Luc and I will sit with Oliver for a while, Mummy, if you would like to take a brea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illy nodded. ‘The battery on my mobile has gone flat, so I need to go home and call your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rowned. ‘He isn’t at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he ever nowadays?’ Tilly said l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illy was right; having dispatched his daughters to the four corners of the earth, Oscar now displayed a distinct reluctance to spend any time alone at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ll see you later, then, Mummy,’ Annie said warm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doubt I’ll see you both later, hmm?’ Her mother gave Luc a pointed gl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roaned inwardly. People generally tended to underestimate Tilly because</w:t>
      </w:r>
      <w:bookmarkStart w:id="193" w:name="RichViewCheckpoint1442"/>
      <w:bookmarkEnd w:id="193"/>
      <w:r>
        <w:rPr>
          <w:sz w:val="24"/>
          <w:szCs w:val="24"/>
          <w:lang w:val="en-US"/>
        </w:rPr>
        <w:t xml:space="preserve"> of her warmth and openness, but having helped her mother set up her small cookery business, Annie knew just how shrewd Tilly could be when it was necessary. No doubt her mother had taken one look at Luc, seen his resemblance to Oliver and guessed exactly who he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doubt,’ she acknowledged drily. ‘Luc?’ She opened the door wider for him to enter, remaining by the closed door as Luc moved past her to cross silently to the bedsi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must it feel for him to be looking down at his son for the first time? She found it difficult to imag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uldn’t breathe, and his heart seemed to have stopped beating altogether, as he looked down at the tiny child lying in a hospital bed that was far too big for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a bandage wrapped about Oliver’s head, of course, but what little Luc could see of the little boy’s dark curls reminded him of his own at the same age. Delicate lids were closed over eyes Luc knew were as deep a blue as his mother’s, and long dark lashes rested against chubby cheeks. Oliver’s face still bore the rosy plumpness of babyhood, a tiny little nose, a</w:t>
      </w:r>
      <w:bookmarkStart w:id="194" w:name="RichViewCheckpoint1443"/>
      <w:bookmarkEnd w:id="194"/>
      <w:r>
        <w:rPr>
          <w:sz w:val="24"/>
          <w:szCs w:val="24"/>
          <w:lang w:val="en-US"/>
        </w:rPr>
        <w:t xml:space="preserve"> small bow of a mouth and a little pointed chin. He was wearing colourful pyjamas decorated with ponies, his hands spread like starfish on top of the bedclot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beautiful flesh-and-blood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given Luc a few moments’ privacy Annie now crossed the room to stand at his side to look down at Oliver. She still trembled slightly with the relief of having held her son in her arms, of seeing for herself that he wasn’t too distressed. In fact, apart from the gash on his head that had needed several stitches, Oliver didn’t seem to have suffered any ill effects from his accid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s so small,’ Luc murmured gruffly at her si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houldn’t let him hear you say that,’ Annie warned drily as she moved to sit down on one of the chairs beside the bed before taking one of Oliver’s hands in her own, needing that physical contact with him even though he was asleep. ‘Oliver considers himself quite the man of the family at the gatehouse, and takes great delight in ordering his grandmother and me around,’ she explained ruefully at Luc’s questioning look.</w:t>
      </w:r>
      <w:bookmarkStart w:id="195" w:name="RichViewCheckpoint1444"/>
      <w:bookmarkEnd w:id="195"/>
      <w:r>
        <w:rPr>
          <w:sz w:val="24"/>
          <w:szCs w:val="24"/>
          <w:lang w:val="en-US"/>
        </w:rPr>
        <w:t xml:space="preserve"> ‘He’s obviously inherited his father’s ability to issue orders and expect them to be obey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moved to sit down on the chair on the other side of the bed, his gaze still firmly fixed on Oliver as he lay between them, fast asleep and breathing softly. ‘Tell me about him,’ he invited hoarsely. ‘How much did he weigh at birth? Was he a good baby? When did he get his first tooth? Take his first ste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so much that Luc didn’t know about Oliver, so much he had missed because she had decided not to try to find him all those years ago and tell him of Oliver’s existence, Annie realised with a heavy feeling of gui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did her best to correct that omission over the next half an hour or so as Oliver continued to sleep, the two of them interrupted at intervals by one of the nurses coming in to check on Oliver, as Annie related everything she could remember about the first three years and eight months of his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goes to the local playgroup in the village hall?’ Luc raised dark brows as Annie related this piece of inform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tiffened defensively. ‘I already told you, I want Oliver to have as normal a life as possibl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6" w:name="RichViewCheckpoint1445"/>
      <w:bookmarkEnd w:id="196"/>
      <w:r>
        <w:rPr>
          <w:rFonts w:cs="Calibri"/>
          <w:sz w:val="24"/>
          <w:szCs w:val="24"/>
          <w:lang w:val="en-US"/>
        </w:rPr>
        <w:t xml:space="preserve"> </w:t>
      </w:r>
      <w:r>
        <w:rPr>
          <w:sz w:val="24"/>
          <w:szCs w:val="24"/>
          <w:lang w:val="en-US"/>
        </w:rPr>
        <w:t>‘</w:t>
      </w:r>
      <w:r>
        <w:rPr>
          <w:sz w:val="24"/>
          <w:szCs w:val="24"/>
          <w:lang w:val="en-US"/>
        </w:rPr>
        <w:t>Which includes going to playgroup with the local children of the village three mornings a wee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frowned. ‘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village of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point being…?’ She eyed him guarde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esn’t the fact that Oliver’s surname is the same as the village rather detract from him just being another of the local children?’ Luc asked sof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rowned her irritation. ‘If you’re trying to pick another argument,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he reassured her quickly. ‘Having grown up as the de Salvatore heir, with a nanny and then numerous private tutors, I totally approve of your attempts to give Oliver a childhood free of such constraints.’ He reached out and gently stroked one of the starfish little hands resting on the bed sheet, Oliver’s skin feeling so soft and new that Luc felt the emotion rise at the back of his thro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miled as Annie once again had that look of a slightly deflated balloon. ‘You did not expect that to be my response, did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 a word? No!’ she said wry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7" w:name="RichViewCheckpoint1446"/>
      <w:bookmarkEnd w:id="197"/>
      <w:r>
        <w:rPr>
          <w:rFonts w:cs="Calibri"/>
          <w:sz w:val="24"/>
          <w:szCs w:val="24"/>
          <w:lang w:val="en-US"/>
        </w:rPr>
        <w:t xml:space="preserve"> </w:t>
      </w:r>
      <w:r>
        <w:rPr>
          <w:sz w:val="24"/>
          <w:szCs w:val="24"/>
          <w:lang w:val="en-US"/>
        </w:rPr>
        <w:t>‘</w:t>
      </w:r>
      <w:r>
        <w:rPr>
          <w:sz w:val="24"/>
          <w:szCs w:val="24"/>
          <w:lang w:val="en-US"/>
        </w:rPr>
        <w:t>Your mother is…not as I had imagined her to be,’ he said quietly, still gently stroking Oliver’s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Annie agreed. ‘But don’t be fooled by that maternal exterior. I assure you, she is much more astute than people give her credit f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oked across at her searchingly. ‘You realise that she has guessed who I a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yes.’ Tilly had made that perfectly obvious by that pointed glance she had given Annie earlier. ‘I shouldn’t worry too much about that though,’ Annie added. ‘It’s hardly going to remain a secret for very long once you decide to make a legal claim on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rew dark brows together. ‘Does that mean you have definitely decided not to accept my marriage propos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rew in a sharp breath. ‘You didn’t make a marriage proposal,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I—’</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Luc, you didn’t,’ she cut in firmly. ‘You issued another one of those orders you’re so fond of making:</w:t>
      </w:r>
      <w:r>
        <w:rPr>
          <w:i/>
          <w:iCs/>
          <w:sz w:val="24"/>
          <w:szCs w:val="24"/>
          <w:lang w:val="en-US"/>
        </w:rPr>
        <w:t>You will be my wife and Oliver will be my son.</w:t>
      </w:r>
      <w:r>
        <w:rPr>
          <w:sz w:val="24"/>
          <w:szCs w:val="24"/>
          <w:lang w:val="en-US"/>
        </w:rPr>
        <w:t xml:space="preserve"> In typical Me Tarzan You Jane fash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cowled fiercely. ‘Me Tarzan You Ja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miled wryly at the disbelief she</w:t>
      </w:r>
      <w:bookmarkStart w:id="198" w:name="RichViewCheckpoint1447"/>
      <w:bookmarkEnd w:id="198"/>
      <w:r>
        <w:rPr>
          <w:sz w:val="24"/>
          <w:szCs w:val="24"/>
          <w:lang w:val="en-US"/>
        </w:rPr>
        <w:t xml:space="preserve"> could hear in his tone. ‘I don’t think here and now is the right time for us to talk about this.’ She gave the still-sleeping Oliver a pointed gl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e Tarzan You Jane…’ Luc repeated again in disgust. ‘Is that really how you think of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else was she supposed to think of him after the way he had behaved so dictatorially both at Lake Garda and then at his vineyards near Ven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that he’d behaved like that all th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the colour warm her cheeks as she thought of their lovemaking earlier today. So much had happened since then that it seemed like a lifetime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lifetime ago. A time out of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time never to be repe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ve you given me any reason since we met again not to think of you in that way?’ she asked blu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is afterno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s a mistake,’ Annie interrupted quickly, her cheeks actually burning now. ‘An enjoyable mistake at the time admittedly, but nevertheless still a mistake,’ she insisted as Luc would have interrupt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9" w:name="RichViewCheckpoint1448"/>
      <w:bookmarkEnd w:id="199"/>
      <w:r>
        <w:rPr>
          <w:rFonts w:cs="Calibri"/>
          <w:sz w:val="24"/>
          <w:szCs w:val="24"/>
          <w:lang w:val="en-US"/>
        </w:rPr>
        <w:t xml:space="preserve"> </w:t>
      </w:r>
      <w:r>
        <w:rPr>
          <w:sz w:val="24"/>
          <w:szCs w:val="24"/>
          <w:lang w:val="en-US"/>
        </w:rPr>
        <w:t>‘</w:t>
      </w:r>
      <w:r>
        <w:rPr>
          <w:sz w:val="24"/>
          <w:szCs w:val="24"/>
          <w:lang w:val="en-US"/>
        </w:rPr>
        <w:t>I disagr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 can’t you see that a physical relationship between us only clouds the issu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sue be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we don’t love each other!’ Annie was breathing hard in her agi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glittered darkly. ‘Love may come with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ve either is or it isn’t, Luc,’ Annie said. ‘And in our case, it isn’t,’ she added wea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r, to be more precise, in Luc’s case it was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had plenty of time to think during that long journey back to England. And not all of it had been about her worry over Oliver. Mainly because to think of Oliver was to now think of Luc too, the two of them inexplicably bound together in her mi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and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 and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she had realised during that tense flight back to England that she loved them bo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in the same way, of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Oliver’s mother she loved him unconditionally. But these past two days, this afternoon especially when Luc had talked to</w:t>
      </w:r>
      <w:bookmarkStart w:id="200" w:name="RichViewCheckpoint1449"/>
      <w:bookmarkEnd w:id="200"/>
      <w:r>
        <w:rPr>
          <w:sz w:val="24"/>
          <w:szCs w:val="24"/>
          <w:lang w:val="en-US"/>
        </w:rPr>
        <w:t xml:space="preserve"> her about his father, of his reasons for wanting to be Oliver’s father, when Annie had become completely unravelled in Luc’s arms, she had also come to realise that she had fallen in love with him, despite the arrogance and coldness that now seemed such an integral part of his na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201" w:name="RichViewCheckpoint1450"/>
      <w:bookmarkEnd w:id="201"/>
      <w:r>
        <w:rPr>
          <w:rFonts w:cs="Calibri"/>
          <w:b/>
          <w:bCs/>
          <w:sz w:val="24"/>
          <w:szCs w:val="24"/>
          <w:lang w:val="en-US"/>
        </w:rPr>
        <w:t xml:space="preserve"> </w:t>
      </w:r>
      <w:r>
        <w:rPr>
          <w:b/>
          <w:bCs/>
          <w:sz w:val="24"/>
          <w:szCs w:val="24"/>
          <w:lang w:val="en-US"/>
        </w:rPr>
        <w:t>Chapter Eleven</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mother is a warm and understanding woman,’ Luc remarked admiringly as he and Annie made up the two beds that had been provided so that they could remain at the hospital overnight with Oliv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mother was a warm and</w:t>
      </w:r>
      <w:r>
        <w:rPr>
          <w:i/>
          <w:iCs/>
          <w:sz w:val="24"/>
          <w:szCs w:val="24"/>
          <w:lang w:val="en-US"/>
        </w:rPr>
        <w:t>manipulative</w:t>
      </w:r>
      <w:r>
        <w:rPr>
          <w:sz w:val="24"/>
          <w:szCs w:val="24"/>
          <w:lang w:val="en-US"/>
        </w:rPr>
        <w:t xml:space="preserve"> woman, Annie inwardly corrected. She would much rather Tilly had put Luc up for the night at either the gatehouse or Balfour Manor, but her mother had suggested that, in the circumstances, perhaps Luc might prefer to remain at the hospital overnight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the circumstanc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though the subject hadn’t been openly discussed between the three adults when Tilly returned to the hospital earlier, they all knew what those circumstances w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as Oliver’s father, so of course he would want to stay here overnigh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2" w:name="RichViewCheckpoint1451"/>
      <w:bookmarkEnd w:id="202"/>
      <w:r>
        <w:rPr>
          <w:rFonts w:cs="Calibri"/>
          <w:sz w:val="24"/>
          <w:szCs w:val="24"/>
          <w:lang w:val="en-US"/>
        </w:rPr>
        <w:t xml:space="preserve"> </w:t>
      </w:r>
      <w:r>
        <w:rPr>
          <w:sz w:val="24"/>
          <w:szCs w:val="24"/>
          <w:lang w:val="en-US"/>
        </w:rPr>
        <w:t>Although the good news was that so far Oliver had shown no evidence of the concussion the doctors had feared, and if that continued to be the case, then they intended to discharge him the following mo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not before Annie had spent the night at the hospital with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dmittedly they would be sleeping in separate beds, and Oliver’s presence was more than enough to ensure there would be no repeat of this afternoon’s madness. But Annie’s newly realised feelings for Luc made her self-consciously aware of how alone they were in the quiet of this private hospital room. Of how much she lov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she always lov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ur and a half years ago Annie had been completely bowled off her feet by the rakish and exciting Luc. Had realised once she returned home from her ski trip that one glance had been all it had taken for her to fall in love with him. For her to have behaved completely out of character by spending the night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had she continued to be in love with Luc for all this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lack of interest in going out with other</w:t>
      </w:r>
      <w:bookmarkStart w:id="203" w:name="RichViewCheckpoint1452"/>
      <w:bookmarkEnd w:id="203"/>
      <w:r>
        <w:rPr>
          <w:sz w:val="24"/>
          <w:szCs w:val="24"/>
          <w:lang w:val="en-US"/>
        </w:rPr>
        <w:t xml:space="preserve"> men, and her disappointment in the few she had dated, all seemed to indicate that she h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now glanced across at Luc beneath lowered lashes as he placed his overnight bag on top of the bed before unzipping it to look through its conte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She glanced across at Luca de Salvat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cause this man, so darkly brooding, so much in control of both himself and his surroundings, was not the devil-may-care Luc that Annie had met and fallen in love wi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did that mean that in the past two days she had fallen in love with Luca de Salvatore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od, it was all so complicated. So confusing. Luca de Salvatore and Luc were one and the same man, and yet somehow they wer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been exciting. Wild. Irresponsible. A man Annie had known instinctively wouldn’t make a good husband for her or any other woman, let alone a father to the baby she had discovered she was expec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a de Salvatore was something else, howe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uthless, powerful, completely confident of himself and his abilities, Luca de</w:t>
      </w:r>
      <w:bookmarkStart w:id="204" w:name="RichViewCheckpoint1453"/>
      <w:bookmarkEnd w:id="204"/>
      <w:r>
        <w:rPr>
          <w:sz w:val="24"/>
          <w:szCs w:val="24"/>
          <w:lang w:val="en-US"/>
        </w:rPr>
        <w:t xml:space="preserve"> Salvatore would take his responsibilities as a father, at least, very seriously ind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id take them ser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the extent he was insisting that Annie marry him or risk a legal battle for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could she possibly have allowed herself to fall in love with him all over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nie…?’ Luc frowned across at her as he saw that her thoughts—whatever they were—had made her face go pale, and her eyes take on a slightly haunted look. ‘The doctor seems confident that Oliver will be able to go home in the mo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ose deep blue eyes now sparked at him angrily. ‘Just in time for you to try and take him away from me!’ She took a protective step towards the bed where Oliver slep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h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as sure that Annie had no idea how young and vulnerable she looked as she faced him so challengingly. Like a tigress protecting her you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n they had met again at Lake Garda, and Luc learnt that she was Anna Balfour—one of the notoriously wayward daughters of Oscar Balfour—he had made assumptions about her character. About her fitness to be</w:t>
      </w:r>
      <w:bookmarkStart w:id="205" w:name="RichViewCheckpoint1454"/>
      <w:bookmarkEnd w:id="205"/>
      <w:r>
        <w:rPr>
          <w:sz w:val="24"/>
          <w:szCs w:val="24"/>
          <w:lang w:val="en-US"/>
        </w:rPr>
        <w:t xml:space="preserve"> a mother to his son too, once he learnt of Oliver’s exist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eeing her distress this afternoon over Oliver’s accident, her tension on the journey back to England, and then observing how tender and loving she was with the little boy once they had arrived at the hospital, Luc now realised how wrong he had been. Annie’s love for Oliver was absolute. A fierce and protective love that would see Luc in hell before she would ever relinquish her son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it had only taken Luc one glance at Oliver, one touch of his delicate little hand, to be overwhelmed by that same fierce and protective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umm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attention sharpened on the little boy in the bed as Oliver awoke for the first time, his eyes the same deep, deep blue as his mother’s as he looked up at her so trust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llo, darling,’ she greeted him huskily, smiling as she sat on the side of the bed to gently brush a curl back from the little boy’s brow. ‘How are you feeling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pulled a face. ‘My head hur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zed down at him tenderly. ‘Would you like me to go and ask the nurse</w:t>
      </w:r>
      <w:bookmarkStart w:id="206" w:name="RichViewCheckpoint1455"/>
      <w:bookmarkEnd w:id="206"/>
      <w:r>
        <w:rPr>
          <w:sz w:val="24"/>
          <w:szCs w:val="24"/>
          <w:lang w:val="en-US"/>
        </w:rPr>
        <w:t xml:space="preserve"> to give you something to make the hurt go a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please, Mummy.’ Oliver gave a tentative smil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Oliver looked</w:t>
      </w:r>
      <w:r>
        <w:rPr>
          <w:i/>
          <w:iCs/>
          <w:sz w:val="24"/>
          <w:szCs w:val="24"/>
          <w:lang w:val="en-US"/>
        </w:rPr>
        <w:t>so</w:t>
      </w:r>
      <w:r>
        <w:rPr>
          <w:sz w:val="24"/>
          <w:szCs w:val="24"/>
          <w:lang w:val="en-US"/>
        </w:rPr>
        <w:t xml:space="preserve"> much like him at that age, Luc recognised achingly as he stood back from the bed watching Annie and Oliver together. The same dark curls. The same wide brow. The same shaped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the blue of his eyes was differ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autiful deep blue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s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across at him now, those eyes guarded. ‘Would you sit with Oliver while I go and find a n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uld feel a nerve pulsing in his tightly clenched jaw as he nodded. ‘Of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turned back to Oliver, giving his hand a little squeeze as she stood to move slightly away so that Luc was now visible to the little boy. ‘Oliver, this is Luc. He—he’s a friend of mine,’ she added awkwar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 turned curious blue eyes in Luc’s direction. ‘Hello,’ he greeted solemn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a lump in Luc’s throat that prevented him from answering immediately. An emotional surge that made breathing difficul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7" w:name="RichViewCheckpoint1456"/>
      <w:bookmarkEnd w:id="207"/>
      <w:r>
        <w:rPr>
          <w:rFonts w:cs="Calibri"/>
          <w:sz w:val="24"/>
          <w:szCs w:val="24"/>
          <w:lang w:val="en-US"/>
        </w:rPr>
        <w:t xml:space="preserve"> </w:t>
      </w:r>
      <w:r>
        <w:rPr>
          <w:sz w:val="24"/>
          <w:szCs w:val="24"/>
          <w:lang w:val="en-US"/>
        </w:rPr>
        <w:t>‘</w:t>
      </w:r>
      <w:r>
        <w:rPr>
          <w:sz w:val="24"/>
          <w:szCs w:val="24"/>
          <w:lang w:val="en-US"/>
        </w:rPr>
        <w:t>Luc?’ Annie prompted, frowning at his continued sil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was wrong with him? Why didn’t Luc say something? Was he annoyed because she had introduced him to Oliver as only a frie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ell, that was just too bad because Annie had no intention of just blurting out, in what to Oliver was the middle of the night, that Luc was his father. There would be plenty of time for them to explain things to him once he was allowed home and was back amongst things, and people, that were familiar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Luc certainly was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eemed to give himself a mental shake before he stepped closer to Oliver’s bed. ‘I am very pleased to meet you, Oliver.’ His voice was low and warm as he proffered his hand to the little bo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formality that Oliver obviously took delight in as he returned the gesture. ‘Have you been to Italy with my mummy?’ he asked curious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raised mocking brows at Luc as she waited to see how he was going to deal with</w:t>
      </w:r>
      <w:r>
        <w:rPr>
          <w:i/>
          <w:iCs/>
          <w:sz w:val="24"/>
          <w:szCs w:val="24"/>
          <w:lang w:val="en-US"/>
        </w:rPr>
        <w:t>that</w:t>
      </w:r>
      <w:r>
        <w:rPr>
          <w:sz w:val="24"/>
          <w:szCs w:val="24"/>
          <w:lang w:val="en-US"/>
        </w:rPr>
        <w:t xml:space="preserve"> ques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ive in Italy, Oliver,’ he answ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s eyes widened. ‘You do?’</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8" w:name="RichViewCheckpoint1457"/>
      <w:bookmarkEnd w:id="208"/>
      <w:r>
        <w:rPr>
          <w:rFonts w:cs="Calibri"/>
          <w:sz w:val="24"/>
          <w:szCs w:val="24"/>
          <w:lang w:val="en-US"/>
        </w:rPr>
        <w:t xml:space="preserve"> </w:t>
      </w:r>
      <w:r>
        <w:rPr>
          <w:sz w:val="24"/>
          <w:szCs w:val="24"/>
          <w:lang w:val="en-US"/>
        </w:rPr>
        <w:t>Luc nodded. ‘I am Italian. My full name is Luca de Salvator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And you are my son</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could almost hear those five unspoken words on the end of that sentence. Unspoken for now, that 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traightened abruptly. ‘I’ll be back in two minutes,’ she promised firmly before hurrying from the ro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cowled a little at the warning he had heard in her tone. As if she half expected him to claim Oliver as his son right here and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orced a relaxed smile to his lips as he moved to take her place, sitting on the side of the bed. ‘I believe that you had an argument with a horse earlier today?’ he teased l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ost!’ Oliver grinned, revealing tiny, even white tee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huckled. ‘So you did. But the doctor says you will have a most distinguishing scar once you have hea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ittle boy thought about that for a moment before pulling a face. ‘I didn’t mean to worry Mumm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him a reassuring smile. ‘In my experience, mummies always worr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9" w:name="RichViewCheckpoint1458"/>
      <w:bookmarkEnd w:id="209"/>
      <w:r>
        <w:rPr>
          <w:rFonts w:cs="Calibri"/>
          <w:sz w:val="24"/>
          <w:szCs w:val="24"/>
          <w:lang w:val="en-US"/>
        </w:rPr>
        <w:t xml:space="preserve"> </w:t>
      </w:r>
      <w:r>
        <w:rPr>
          <w:sz w:val="24"/>
          <w:szCs w:val="24"/>
          <w:lang w:val="en-US"/>
        </w:rPr>
        <w:t>Oliver shook his head. ‘My mummy smiles and laughs a l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es s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ittle boy nodded. ‘Not when she has to go away on business for Granddad, of course. Then she frowns a lot, because she doesn’t really want to 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ut of the mouths of babes and innoce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picture Oliver was painting of Anna Balfour as his mother was one of warmth and love and laughter. With a definite aversion to going ‘away on business for Grandd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Oliver another reassuring smile. ‘It wasn’t for very long though, was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 shrugged. ‘She still doesn’t like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 told Luc that herself. Explained that she worked for her father because she was a single mother who, far from being one of the spoilt and wayward Balfour sisters, felt she had to work at something in order to pay her way in life. Even if it was doing something she didn’t li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gging the question, what would Annie have done with her life if she hadn’t become pregnant four and a half year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Luc hadn’t left her alone and pregnan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0" w:name="RichViewCheckpoint1459"/>
      <w:bookmarkEnd w:id="210"/>
      <w:r>
        <w:rPr>
          <w:rFonts w:cs="Calibri"/>
          <w:sz w:val="24"/>
          <w:szCs w:val="24"/>
          <w:lang w:val="en-US"/>
        </w:rPr>
        <w:t xml:space="preserve"> </w:t>
      </w:r>
      <w:r>
        <w:rPr>
          <w:sz w:val="24"/>
          <w:szCs w:val="24"/>
          <w:lang w:val="en-US"/>
        </w:rPr>
        <w:t>Luc’s tension was so palpable when Annie came back into the room that she almost felt as if she could reach out and touch it, making her wonder what he and Oliver had been talking about in her abs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rought you a coffee,’ she told Luc as she crossed the room carrying the two cups. She almost spilled most of Luc’s in the saucer when she felt the light touch of his fingers sliding against hers as he stood to take the hot drink from her. ‘So how have you two been getting along in my absence?’ Annie prompted brightly as she moved to stand beside her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liver beamed up at her. ‘Luc says I’m going to have a dist…a distinshed scar when my cut gets bet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stinguished,’ Annie corrected automatically, deliberately keeping her gaze averted from Luc after her earlier reaction to just the touch of his fingers against hers. Although she couldn’t help but be completely aware of him as he stood on the other side of the b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n’t fair, simply wasn’t fair, that she responded in this way to Luc’s slightest touch. Things would be so much easier for Annie if she could just have hat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stead she had fallen in love with him. Agai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1" w:name="RichViewCheckpoint1460"/>
      <w:bookmarkEnd w:id="211"/>
      <w:r>
        <w:rPr>
          <w:rFonts w:cs="Calibri"/>
          <w:sz w:val="24"/>
          <w:szCs w:val="24"/>
          <w:lang w:val="en-US"/>
        </w:rPr>
        <w:t xml:space="preserve"> </w:t>
      </w:r>
      <w:r>
        <w:rPr>
          <w:sz w:val="24"/>
          <w:szCs w:val="24"/>
          <w:lang w:val="en-US"/>
        </w:rPr>
        <w:t>Which was going to make things very awkward when she refused to marry him and he attempted to try and take Oliver away from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 stood to one side as the nurse bustled into the room to check on Oliver before administering the liquid medicine that would help to ease his p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nk you for the coffee,’ Luc murmured gruff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welcome,’ Annie dismissed as she continued to watch Oliver chat happily to the n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harsh breath at her coolness. ‘Would you prefer it if I didn’t stay here to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norted. ‘What would your reaction be if I were to say 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miled a little. ‘Then I would respect your wishes and leave, of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were wide with disbelief as she finally looked up at him. ‘Re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not a monster, Annie,’ he said quie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never said that you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you have thought it,’ Luc guessed, grimly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uth firmed as she looked away. ‘Mayb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2" w:name="RichViewCheckpoint1461"/>
      <w:bookmarkEnd w:id="212"/>
      <w:r>
        <w:rPr>
          <w:rFonts w:cs="Calibri"/>
          <w:sz w:val="24"/>
          <w:szCs w:val="24"/>
          <w:lang w:val="en-US"/>
        </w:rPr>
        <w:t xml:space="preserve"> </w:t>
      </w:r>
      <w:r>
        <w:rPr>
          <w:sz w:val="24"/>
          <w:szCs w:val="24"/>
          <w:lang w:val="en-US"/>
        </w:rPr>
        <w:t>He drew in a sharp breath. ‘Oliver is a beautiful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beautiful and happy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jaw tensed. ‘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you are obviously a wonderful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turned to him impatiently, irritation creasing her brow. ‘Knowing that isn’t going to stop you from trying to take him away from me though, is it?’ she hissed under her brea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rowned fiercely. ‘You still reject the idea of marriage? Do you not feel that Oliver would benefit from living with both his parent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chin rose stubbornly. ‘Not if it means I have to marry</w:t>
      </w:r>
      <w:r>
        <w:rPr>
          <w:i/>
          <w:iCs/>
          <w:sz w:val="24"/>
          <w:szCs w:val="24"/>
          <w:lang w:val="en-US"/>
        </w:rPr>
        <w:t>you</w:t>
      </w:r>
      <w:r>
        <w:rPr>
          <w:sz w:val="24"/>
          <w:szCs w:val="24"/>
          <w:lang w:val="en-US"/>
        </w:rPr>
        <w:t xml:space="preserve"> , no! Now, if you’ll excuse me…?’ She put her empty cup down on the table. ‘I would like to sit with Oliver until he falls asleep.’ She moved back to Oliver’s side now that the nurse had quietly left the room, sitting down to once again hold her son’s hand as she murmured soft words of reassur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emained standing across the room, for once in his ordered life completely at a loss as to how to proc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arriage, and providing the necessary</w:t>
      </w:r>
      <w:bookmarkStart w:id="213" w:name="RichViewCheckpoint1462"/>
      <w:bookmarkEnd w:id="213"/>
      <w:r>
        <w:rPr>
          <w:sz w:val="24"/>
          <w:szCs w:val="24"/>
          <w:lang w:val="en-US"/>
        </w:rPr>
        <w:t xml:space="preserve"> heirs to one day take over the reins of the de Salvatore business empire, had both been things Luc had envisaged for some time in the future. The far and distant future. Learning he already had a son had made him rethink those plans, dictating that he marry Anna Balfour now and legitimise his son. He had seen her refusal to marry him as merely an obstacle to be overcome. One that, if she persisted in her refusal, Luc would circumvent by instead legally claiming Oliver as his son and heir. The Balfour family might be rich and powerful, but the past four years had ensured that Luc was even more 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had been a decision, as with all the decisions Luc had made, based on cold, hard facts rather than emo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ertainly hadn’t been prepared for how he would feel when he saw Oliver for the first time. The instantaneous and almost overwhelming feelings of love that had besieged and captured him in a single heartb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ame overwhelming love that Annie so obviously felt for her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ame adoration that Oliver felt for the mother who had unselfishly loved and cared for him since the day he was bor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4" w:name="RichViewCheckpoint1463"/>
      <w:bookmarkEnd w:id="214"/>
      <w:r>
        <w:rPr>
          <w:rFonts w:cs="Calibri"/>
          <w:sz w:val="24"/>
          <w:szCs w:val="24"/>
          <w:lang w:val="en-US"/>
        </w:rPr>
        <w:t xml:space="preserve"> </w:t>
      </w:r>
      <w:r>
        <w:rPr>
          <w:sz w:val="24"/>
          <w:szCs w:val="24"/>
          <w:lang w:val="en-US"/>
        </w:rPr>
        <w:t>Was Luc now to be instrumental in these two warm and loving beings having to be torn apart from each other? Could he really do that to either of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same warm and passionate woman Luc had held in his arms only hours ago as the two of them made passionate love to each 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motion had played no part in Luc’s life over the past few years, and now he was beset with too many of them. Emotions that made a nonsense of cold logic and practicality. Emotions that made his heart ache and resulted in the breaking down of the barriers he had so painstakingly erected about his heart in his determination to rebuild the de Salvatore business empire until it was bigger and more powerful than it had ever been befor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Luc? Luc!’ Annie repeated more insistently as he seemed so lost in thought he didn’t hear her the first time. ‘Oliver is asleep now so we may as well try to grab a couple of hours’ rest ourselves,’ she explained softly as those narrowed dark eyes finally focused on her and asked a silent questi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5" w:name="RichViewCheckpoint1464"/>
      <w:bookmarkEnd w:id="215"/>
      <w:r>
        <w:rPr>
          <w:rFonts w:cs="Calibri"/>
          <w:sz w:val="24"/>
          <w:szCs w:val="24"/>
          <w:lang w:val="en-US"/>
        </w:rPr>
        <w:t xml:space="preserve"> </w:t>
      </w:r>
      <w:r>
        <w:rPr>
          <w:sz w:val="24"/>
          <w:szCs w:val="24"/>
          <w:lang w:val="en-US"/>
        </w:rPr>
        <w:t>No doubt Luc had been hatching plans as to the best way to take Oliver away from her with the least trouble to himself, Annie surmised ang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nodded his understanding. ‘I will be back shortly.’ He strode over to the do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rowned. ‘Where are you go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need some fresh air before sleeping,’ he paused to say before leav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lared at the closed door for several long seconds, but there was very little point now that he’d gone. ‘Fine,’ she muttered to herself before grabbing her own overnight bag and going into the adjoining bathroom, closing the door firmly, but quietly, behin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no way, Annie told herself forcefully as she stared at her dishevelled reflection in the mirror over the sink, no way on this earth that she would ever allow Luc to take Oliver away from her and the family that lov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I bet he’s with his lawyer right now plotting and planning how best to take Oliver away from me!’ Annie said furiously the next morning as she paced restlessly up and down Tilly’s sitting room at the gatehouse in the grounds of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promised, Oliver had been discharged</w:t>
      </w:r>
      <w:bookmarkStart w:id="216" w:name="RichViewCheckpoint1465"/>
      <w:bookmarkEnd w:id="216"/>
      <w:r>
        <w:rPr>
          <w:sz w:val="24"/>
          <w:szCs w:val="24"/>
          <w:lang w:val="en-US"/>
        </w:rPr>
        <w:t xml:space="preserve"> from hospital earlier this morning, and a couple of hours ago Luc had driven the three of them to the gatehouse. Luc had then carried a sleepy Oliver up to his bedroom and seen him settled down for a nap before making his apologies and leaving to keep a business appointment in Lond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sidering that Luc hadn’t even known he was going to be in England today, to Annie’s mind that business appointment could only be to discuss one 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you’ve misunderstood him, darling?’ Tilly’s worried frown totally belied her reasoning t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ave her mother a pitying look. ‘You can’t really be this naive, Mummy. You were married to the original arrogant despot for four years, for goodness’ s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really can’t allow you to talk about your father in that way, Annie. Besides, Oscar never once suggested taking my children away from me when we divorced,’ Tilly defended her ex-husb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ly because he wouldn’t have known what to do with us if he had!’ she pointed out with some disgu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ther tutted reprovingly. ‘Annie, your father is my best frien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7" w:name="RichViewCheckpoint1466"/>
      <w:bookmarkEnd w:id="217"/>
      <w:r>
        <w:rPr>
          <w:rFonts w:cs="Calibri"/>
          <w:sz w:val="24"/>
          <w:szCs w:val="24"/>
          <w:lang w:val="en-US"/>
        </w:rPr>
        <w:t xml:space="preserve"> </w:t>
      </w:r>
      <w:r>
        <w:rPr>
          <w:sz w:val="24"/>
          <w:szCs w:val="24"/>
          <w:lang w:val="en-US"/>
        </w:rPr>
        <w:t>‘</w:t>
      </w:r>
      <w:r>
        <w:rPr>
          <w:sz w:val="24"/>
          <w:szCs w:val="24"/>
          <w:lang w:val="en-US"/>
        </w:rPr>
        <w:t>I know that, Mummy.’ She sighed heavily as she dropped down into an armchair. ‘I’m sorry, I don’t mean to upset you, I just—’ She gave a frustrated growl. ‘I didn’t misunderstand Luc, Mummy. He was perfectly clear when he told me that I either become his wife or he will take his son away from me by other mea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been completely uncommunicative when he’d returned from his walk outside the night before, and again this morning during the drive back to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hadn’t been feeling exactly chatty herself after spending an almost sleepless night alternately checking on Oliver and trying to ignore Luc’s disturbing presence on top of the bed beside her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she didn’t need to be more than half awake to know the reason Luc had disappeared so abruptly to visit London so soon after arriving at Balfour Mano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r father would</w:t>
      </w:r>
      <w:r>
        <w:rPr>
          <w:i/>
          <w:iCs/>
          <w:sz w:val="24"/>
          <w:szCs w:val="24"/>
          <w:lang w:val="en-US"/>
        </w:rPr>
        <w:t>never</w:t>
      </w:r>
      <w:r>
        <w:rPr>
          <w:sz w:val="24"/>
          <w:szCs w:val="24"/>
          <w:lang w:val="en-US"/>
        </w:rPr>
        <w:t xml:space="preserve"> allow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see how he can stop it when Luc is so obviously Oliver’s father.’ Annie scowled darkly, her fierce determination of the previous night severely depleted after her virtually sleepless 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ished she had her mother’s optimism,</w:t>
      </w:r>
      <w:bookmarkStart w:id="218" w:name="RichViewCheckpoint1467"/>
      <w:bookmarkEnd w:id="218"/>
      <w:r>
        <w:rPr>
          <w:sz w:val="24"/>
          <w:szCs w:val="24"/>
          <w:lang w:val="en-US"/>
        </w:rPr>
        <w:t xml:space="preserve"> she really did. But the more Annie thought about Luc’s claim on Oliver, of the love she had seen burning brightly in the darkness of Luc’s eyes as he looked at his son for the first time, the less sure Annie felt in her ability to stop him from taking Oliver from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left a loveless marriage between herself and Luc as the only other viable option—and one that Annie had been fighting against with every fibre of her be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could she possibly marry Luc when to him she was just part and parcel of a smooth and trouble-free claim on Oliver? When she was so hopelessly in love with him and he so clearly did not feel the same way abou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I’ve been longing to talk to you about that.’ Her mother eyed her curiously. ‘How on earth did you ever meet Luca de Salvatore in the first place, let alone—Well…’ Tilly gave a rueful grim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 to bed with him?’ Annie finished drily. ‘Bad luck!’ she muttered, almost to herself. ‘Pure bad lu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the most flattering description I have heard in regard to my bedroom skills,’ Luc said as he strolled confidently into the drawing</w:t>
      </w:r>
      <w:bookmarkStart w:id="219" w:name="RichViewCheckpoint1468"/>
      <w:bookmarkEnd w:id="219"/>
      <w:r>
        <w:rPr>
          <w:sz w:val="24"/>
          <w:szCs w:val="24"/>
          <w:lang w:val="en-US"/>
        </w:rPr>
        <w:t xml:space="preserve"> room, very dark and handsome in a white polo shirt and tailored black trousers. ‘Mrs Williams,’ he greeted a blushing Tilly with a mocking lift of his dark brows. ‘Would you mind very much leaving Annie and me alone for a few minutes so that we might tal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nothing to say to you,’ Annie said defensively as she sto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egarded her through narrowed lids, noting the dark shadows beneath her eyes, and the pallor of her cheeks, no doubt both a result of Annie’s lack of sleep the night bef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n’t slept at all the previous night either, his thoughts still deeply troubled despite the long walk he had taken outside in the fresh air. Annie’s anguish as she lay beside him, dry-eyed but obviously deeply upset, had only added to that inner turmoi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Luc’s total physical awareness of Annie, and the knowledge that she would no doubt refuse any comfort he might offer, had prevented him from getting up from his own bed to lie beside her and take her in his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and the doubt that he could control his awareness of her enough to offer her only comfo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now, wearing a black T-shirt and</w:t>
      </w:r>
      <w:bookmarkStart w:id="220" w:name="RichViewCheckpoint1469"/>
      <w:bookmarkEnd w:id="220"/>
      <w:r>
        <w:rPr>
          <w:sz w:val="24"/>
          <w:szCs w:val="24"/>
          <w:lang w:val="en-US"/>
        </w:rPr>
        <w:t xml:space="preserve"> fitted black jeans that did little to flatter her pallor or heavily tired eyes, Annie was still the most desirable woman Luc had ever know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is mouth tightened. ‘But</w:t>
      </w:r>
      <w:r>
        <w:rPr>
          <w:i/>
          <w:iCs/>
          <w:sz w:val="24"/>
          <w:szCs w:val="24"/>
          <w:lang w:val="en-US"/>
        </w:rPr>
        <w:t>I</w:t>
      </w:r>
      <w:r>
        <w:rPr>
          <w:sz w:val="24"/>
          <w:szCs w:val="24"/>
          <w:lang w:val="en-US"/>
        </w:rPr>
        <w:t xml:space="preserve"> have a few things I wish to say to</w:t>
      </w:r>
      <w:r>
        <w:rPr>
          <w:i/>
          <w:iCs/>
          <w:sz w:val="24"/>
          <w:szCs w:val="24"/>
          <w:lang w:val="en-US"/>
        </w:rPr>
        <w:t>you</w:t>
      </w:r>
      <w:r>
        <w:rPr>
          <w:sz w:val="24"/>
          <w:szCs w:val="24"/>
          <w:lang w:val="en-US"/>
        </w:rPr>
        <w:t xml:space="preserve"> ,’ he told her firm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rugged. ‘I have already told my mother that it’s your intention to apply for legal custody of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no intention of applying for custody of Oliver,’ Luc bit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eyed him scathingly. ‘You still think you can force me into marrying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 no longer think that either,’ he acknowledged tau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widened.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ould you mind leaving us, Mrs Williams?’ Luc asked again sof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at all.’ Tilly rose gracefully to her feet. ‘I’ll only be in the laundry room, darling,’ she reassured Annie warmly as she left, closing the door quietly behin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eaving Luc as the sole focus of her daughter’s frowning blue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221" w:name="RichViewCheckpoint1470"/>
      <w:bookmarkEnd w:id="221"/>
      <w:r>
        <w:rPr>
          <w:rFonts w:cs="Calibri"/>
          <w:b/>
          <w:bCs/>
          <w:sz w:val="24"/>
          <w:szCs w:val="24"/>
          <w:lang w:val="en-US"/>
        </w:rPr>
        <w:t xml:space="preserve"> </w:t>
      </w:r>
      <w:r>
        <w:rPr>
          <w:b/>
          <w:bCs/>
          <w:sz w:val="24"/>
          <w:szCs w:val="24"/>
          <w:lang w:val="en-US"/>
        </w:rPr>
        <w:t>Chapter Twelv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I don’t understand,’ Annie said, looking puzz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said that he no longer intended applying for custody of Oliver and that he wasn’t going to force Annie into marrying him either. So what was he going to do? Surely he didn’t just expect the two of them to come and live with him in R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rueful shrug. ‘Tell me, Annie, how would you have felt, reacted, when we met again at Lake Garda, if there had been no Oliver to…complicate things, shall we s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cheeks flushed warmly. ‘Even without Oliver, you would still have considered me one of the notorious Balfour sisters,’ she reminded hi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s jaw tightened. ‘I asked how</w:t>
      </w:r>
      <w:r>
        <w:rPr>
          <w:i/>
          <w:iCs/>
          <w:sz w:val="24"/>
          <w:szCs w:val="24"/>
          <w:lang w:val="en-US"/>
        </w:rPr>
        <w:t>you</w:t>
      </w:r>
      <w:r>
        <w:rPr>
          <w:sz w:val="24"/>
          <w:szCs w:val="24"/>
          <w:lang w:val="en-US"/>
        </w:rPr>
        <w:t xml:space="preserve"> , not I, would have felt about us meeting again if Oliver had not been a considerati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2" w:name="RichViewCheckpoint1471"/>
      <w:bookmarkEnd w:id="222"/>
      <w:r>
        <w:rPr>
          <w:rFonts w:cs="Calibri"/>
          <w:sz w:val="24"/>
          <w:szCs w:val="24"/>
          <w:lang w:val="en-US"/>
        </w:rPr>
        <w:t xml:space="preserve"> </w:t>
      </w:r>
      <w:r>
        <w:rPr>
          <w:sz w:val="24"/>
          <w:szCs w:val="24"/>
          <w:lang w:val="en-US"/>
        </w:rPr>
        <w:t>Exactly as she had felt even knowing of Oliver’s existence; she had fallen in love with Luc all over again! No. Annie had realised that she had never actually ever stopped loving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pread out her hands in denial. ‘I’m sorry, I can’t envisage a world where Oliver doesn’t exi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harsh breath as Annie’s words hit him with the force of a blow to the chest. It had only been a matter of hours since Luc first looked at his son, but he could no longer imagine a world where Oliver did not exist either. Just as he could not imagine a world without Annie Balfour in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truly is an adorable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is,’ Annie confirmed hus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ll your own do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I think you’ll find there were more people than me involved in that. Tilly. Oscar. My sisters,’ she elaborated with a challenging look as Luc looked at her enquir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knew that Annie was right to feel the way that she did; he had judged all of those people, all of Annie’s family, on the headlines that so often appeared about them in the newspap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he had been wrong about Annie, and</w:t>
      </w:r>
      <w:bookmarkStart w:id="223" w:name="RichViewCheckpoint1472"/>
      <w:bookmarkEnd w:id="223"/>
      <w:r>
        <w:rPr>
          <w:sz w:val="24"/>
          <w:szCs w:val="24"/>
          <w:lang w:val="en-US"/>
        </w:rPr>
        <w:t xml:space="preserve"> having now met Tilly Williams, he knew he had also been wrong concerning his assumptions about her; the chances were that he had also misjudged Oscar Balfour and his many daughters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miled. ‘I am proud to call Oliver my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so you should be!’ Annie reproved indigna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tigress protecting her cub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till have not answered my original question,’ Luc remind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would I have felt about meeting you again at Lake Garda if I hadn’t become pregnant four and a half years ago?’ Annie repeated drily. ‘Hmm, let’s see.’ Her expression was rather mocking as she seemed to give the question some thought. ‘I meet a wild and sexy Italian on the ski slop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ild and sexy?’ Luc choked, with a pained wi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ild and sexy,’ Annie repeated firmly, knowing that was exactly how Luc had appeared to her all those years ago. ‘We ski down the mountain together. He invites me back to his chalet for some food and schnapps. We end up spending the night together. We part the following day having</w:t>
      </w:r>
      <w:bookmarkStart w:id="224" w:name="RichViewCheckpoint1473"/>
      <w:bookmarkEnd w:id="224"/>
      <w:r>
        <w:rPr>
          <w:sz w:val="24"/>
          <w:szCs w:val="24"/>
          <w:lang w:val="en-US"/>
        </w:rPr>
        <w:t xml:space="preserve"> agreed to meet up again for dinner that evening. And then—poof!—this wild and sexy Italian does a disappearing act on me.’ Her voice hardened angrily as she recalled her humiliation when Luc hadn’t met her that evening as planned. When she had sat alone in the restaurant for more than an hour, sure that Luc would join her at any moment, and that he had just been unavoidably detain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had been</w:t>
      </w:r>
      <w:r>
        <w:rPr>
          <w:i/>
          <w:iCs/>
          <w:sz w:val="24"/>
          <w:szCs w:val="24"/>
          <w:lang w:val="en-US"/>
        </w:rPr>
        <w:t>unavoidably detained</w:t>
      </w:r>
      <w:r>
        <w:rPr>
          <w:sz w:val="24"/>
          <w:szCs w:val="24"/>
          <w:lang w:val="en-US"/>
        </w:rPr>
        <w:t xml:space="preserve"> for four and a half yea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rowned darkly. ‘There was a very good reason why I did not meet you for dinner that ev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I’m sure that there was,’ Annie scorned, two bright spots of angry colour in her previously pale cheeks. ‘Maybe you needed to wash your hair? Or there was something on the television you wanted to watch? Or maybe you just decided to move on to someone who was more of a challenge!’ she accused, more than a little disgusted with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till burned with embarrassment every time she so much as thought about how easy a conquest she had been for Luc. A few sexy smiles, a caress, a kiss or two, and she had been putty in his hand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5" w:name="RichViewCheckpoint1474"/>
      <w:bookmarkEnd w:id="225"/>
      <w:r>
        <w:rPr>
          <w:rFonts w:cs="Calibri"/>
          <w:sz w:val="24"/>
          <w:szCs w:val="24"/>
          <w:lang w:val="en-US"/>
        </w:rPr>
        <w:t xml:space="preserve"> </w:t>
      </w:r>
      <w:r>
        <w:rPr>
          <w:sz w:val="24"/>
          <w:szCs w:val="24"/>
          <w:lang w:val="en-US"/>
        </w:rPr>
        <w:t>She shook her head to clear the unpleasant thoughts from it. ‘How would I have felt about seeing that man again a few years later? Exactly the same way I felt when I saw you again two days ago, Luc—I wanted to punch you on your arrogant no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swift breath, knowing he deserved Annie’s condemnation, that his behaviour had been utterly disgraceful. Even more so than he could ever have imagined when a child had resulted from their night together. A child that Annie had taken complete responsibility for. That she’d had no choice but to take responsibility for when Luc had disappeared so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jaw tightened. ‘I owe you an explanation for the way I left so abruptly that day without leaving a message at the restaura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t’s</w:t>
      </w:r>
      <w:r>
        <w:rPr>
          <w:i/>
          <w:iCs/>
          <w:sz w:val="24"/>
          <w:szCs w:val="24"/>
          <w:lang w:val="en-US"/>
        </w:rPr>
        <w:t>way</w:t>
      </w:r>
      <w:r>
        <w:rPr>
          <w:sz w:val="24"/>
          <w:szCs w:val="24"/>
          <w:lang w:val="en-US"/>
        </w:rPr>
        <w:t xml:space="preserve"> too late for explanations!’ she scoffed. ‘So what if you had turned up for dinner that evening, Luc?’ she continued impatiently as he would have protested. ‘At most we might have had a few days’ holiday fling before I had to return to England. Or we might have just met up again that evening and decided we didn’t like each other enough to even bother with that.’ She shrugged. ‘Your method of ending things may have</w:t>
      </w:r>
      <w:bookmarkStart w:id="226" w:name="RichViewCheckpoint1475"/>
      <w:bookmarkEnd w:id="226"/>
      <w:r>
        <w:rPr>
          <w:sz w:val="24"/>
          <w:szCs w:val="24"/>
          <w:lang w:val="en-US"/>
        </w:rPr>
        <w:t xml:space="preserve"> been a little callous, but on reflection your instinct not to continue the relationship was probably the correct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asked for Annie’s honesty, and he had absolutely no doubt he was getting it! ‘If I had not left so suddenly you may at least have had the name of your baby’s father!’ he groun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name, maybe,’ she accepted coolly. ‘But knowing your name was Luca de Salvatore wouldn’t have made any difference to the decisions I made once I discovered I was pregn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eyes narrowed. ‘You still would not have tol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knew how angry Luc was by the way his English had become more clipped and accented. ‘I still wouldn’t have told you,’ she said truthfu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no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Oh, for goodness’ sake, Luc!’ She made an impatient movement. ‘This! This is why I wouldn’t have told you! Because if I had, we would just have ended up having this same argument four years ago instead of now. You demanding that I marry you or you’ll attempt to take Oliver away from me. I say</w:t>
      </w:r>
      <w:r>
        <w:rPr>
          <w:i/>
          <w:iCs/>
          <w:sz w:val="24"/>
          <w:szCs w:val="24"/>
          <w:lang w:val="en-US"/>
        </w:rPr>
        <w:t>attempt</w:t>
      </w:r>
      <w:r>
        <w:rPr>
          <w:sz w:val="24"/>
          <w:szCs w:val="24"/>
          <w:lang w:val="en-US"/>
        </w:rPr>
        <w:t xml:space="preserve"> , because I have absolutely no</w:t>
      </w:r>
      <w:bookmarkStart w:id="227" w:name="RichViewCheckpoint1476"/>
      <w:bookmarkEnd w:id="227"/>
      <w:r>
        <w:rPr>
          <w:sz w:val="24"/>
          <w:szCs w:val="24"/>
          <w:lang w:val="en-US"/>
        </w:rPr>
        <w:t xml:space="preserve"> intention of allowing you to win that particular battle,’ she told him defiantly. ‘Just as I won’t marry a man just because he’s the father of my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the answer that Luc had expected. The only answer he could expect, when to Annie he would never be more than just the father of her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wered his lids to guard his expression. ‘When we first met you were in the final year of an English degr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remember telling you that,’ Annie cut in suspic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Luc’s mouth twisted. ‘I knew no more about you then either than your first name and that you had a sexy unicorn tattoo on your lower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how? You’ve had me investigated!’ Annie ignored the unicorn remark as her indignation rose. ‘You hired some sleazy private investigator to tell you every little detail of my life!’ The angry colour returned to her chee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inced. ‘My assistant provided the necessary information, not a sleazy investigato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t’s the</w:t>
      </w:r>
      <w:r>
        <w:rPr>
          <w:i/>
          <w:iCs/>
          <w:sz w:val="24"/>
          <w:szCs w:val="24"/>
          <w:lang w:val="en-US"/>
        </w:rPr>
        <w:t>why</w:t>
      </w:r>
      <w:r>
        <w:rPr>
          <w:sz w:val="24"/>
          <w:szCs w:val="24"/>
          <w:lang w:val="en-US"/>
        </w:rPr>
        <w:t xml:space="preserve"> rather than the</w:t>
      </w:r>
      <w:r>
        <w:rPr>
          <w:i/>
          <w:iCs/>
          <w:sz w:val="24"/>
          <w:szCs w:val="24"/>
          <w:lang w:val="en-US"/>
        </w:rPr>
        <w:t>who</w:t>
      </w:r>
      <w:r>
        <w:rPr>
          <w:sz w:val="24"/>
          <w:szCs w:val="24"/>
          <w:lang w:val="en-US"/>
        </w:rPr>
        <w:t xml:space="preserve"> that interests me!’ she challenged. ‘Were you looking</w:t>
      </w:r>
      <w:bookmarkStart w:id="228" w:name="RichViewCheckpoint1477"/>
      <w:bookmarkEnd w:id="228"/>
      <w:r>
        <w:rPr>
          <w:sz w:val="24"/>
          <w:szCs w:val="24"/>
          <w:lang w:val="en-US"/>
        </w:rPr>
        <w:t xml:space="preserve"> for something to use against me in a custody battle, Luc? Because if you were, then I can assure you that you were wasting your time! I—’</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have told you there will be</w:t>
      </w:r>
      <w:r>
        <w:rPr>
          <w:i/>
          <w:iCs/>
          <w:sz w:val="24"/>
          <w:szCs w:val="24"/>
          <w:lang w:val="en-US"/>
        </w:rPr>
        <w:t>no</w:t>
      </w:r>
      <w:r>
        <w:rPr>
          <w:sz w:val="24"/>
          <w:szCs w:val="24"/>
          <w:lang w:val="en-US"/>
        </w:rPr>
        <w:t xml:space="preserve"> custody battle, Annie,’ Luc interrupted quick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you still think you can bully me into marrying you!’ she exclaim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rueful shake of his head. ‘No, you have finally convinced me of your determination concerning that subject al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paced the room restlessly. ‘Then why did you have me investigated, Luc? Why were you asking me about my degree? What possible relevance can any of that have on the here and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hrugged muscled shoulders. ‘I was curious as to what you would have done with that degree if you had not had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ere you?’ She eyed him suspic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ighed his impatience. ‘We would progress further with this conversation if you stopped being so defens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efensive is how you make me feel, Luc,’ she admitted heav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was well aware of that. Just as he was aware that Annie had good reason to feel the</w:t>
      </w:r>
      <w:bookmarkStart w:id="229" w:name="RichViewCheckpoint1478"/>
      <w:bookmarkEnd w:id="229"/>
      <w:r>
        <w:rPr>
          <w:sz w:val="24"/>
          <w:szCs w:val="24"/>
          <w:lang w:val="en-US"/>
        </w:rPr>
        <w:t xml:space="preserve"> way she did after his behaviour over these past two day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ould we perhaps just sit down for a few moments, take a couple of deep breaths and then talk calmly together like the two adults that we are?’ he asked reasonab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uld they? Somehow Annie doubted that very much. There was too much history between them, both past and present, for either of them to remain calm for very lo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can try,’ she allowed grudgingly as she subsided into one of the armchai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all that I ask,’ Luc said ruefully as he did the same. ‘What was your purpose in taking an English degree? I cannot believe it was with the intention of working for your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rdly,’ Annie drawled drily. ‘No—’ she rested her head back against the chair ‘—I wanted to teach, and maybe become the twenty-first-century Jane Austen in my spar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surprised brows. ‘Teach and wri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glanced across at him. ‘Yes,’ she confirmed shortly. ‘But instead my father has decided it’s now time to groom me into becoming part of the upper management of his</w:t>
      </w:r>
      <w:bookmarkStart w:id="230" w:name="RichViewCheckpoint1479"/>
      <w:bookmarkEnd w:id="230"/>
      <w:r>
        <w:rPr>
          <w:sz w:val="24"/>
          <w:szCs w:val="24"/>
          <w:lang w:val="en-US"/>
        </w:rPr>
        <w:t xml:space="preserve"> business empire.’ She gave a horrified grim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a natural talent for it, I believe.’ Luc nodded. ‘I have already implemented the deficiencies you noted at my hotel in Lake Garda,’ he explained at Annie’s questioning loo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widened. ‘You 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rueful smile. ‘I talked with the manager yester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having a natural talent for something does not mean it is what you should do,’ Luc continued. ‘Oliver told me that you do not like going away on business for your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d he?’ Annie gave an affectionate smile at the thought of her young son. ‘He’s right, of course. Oh, I have no doubts that I’m more than capable of doing the jo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she gave a weary sigh ‘—it really wasn’t what I envisaged for my future when I was eighte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sure that at eighteen you did not envisage becoming a single mother by the age of twenty-one either!’ Luc pointed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calmly met the dark glitter of his gaze. ‘I have never regretted having Oliver,</w:t>
      </w:r>
      <w:bookmarkStart w:id="231" w:name="RichViewCheckpoint1480"/>
      <w:bookmarkEnd w:id="231"/>
      <w:r>
        <w:rPr>
          <w:sz w:val="24"/>
          <w:szCs w:val="24"/>
          <w:lang w:val="en-US"/>
        </w:rPr>
        <w:t xml:space="preserve"> Luc. Not even for a moment,’ she added for emphas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Luc didn’t believe that she had. ‘What if you could have both?’ he asked softly. ‘If you could be a mother to Oliver but still fulfil your own dreams of teaching and writing at the sam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ich I could do by marrying you, no doubt,’ Annie said know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doubt.’ Luc gave a humourless smile. ‘But we have already ruled that out, have we n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yes, but I’m still not sure you 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could hear the wariness in her tone. A wariness he well deserved. ‘Annie, I went to London to see my English lawyer this morning, in order to have him draw up the necessary custody document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w:t>
      </w:r>
      <w:r>
        <w:rPr>
          <w:i/>
          <w:iCs/>
          <w:sz w:val="24"/>
          <w:szCs w:val="24"/>
          <w:lang w:val="en-US"/>
        </w:rPr>
        <w:t>knew</w:t>
      </w:r>
      <w:r>
        <w:rPr>
          <w:sz w:val="24"/>
          <w:szCs w:val="24"/>
          <w:lang w:val="en-US"/>
        </w:rPr>
        <w:t xml:space="preserve"> it!’ She stood suddenly, her gaze accusing as she glared down at him. ‘This was what you’ve been planning, isn’t it? Have me investigated, find something you can use against me—although I have no idea what that could be when I’ve lived like a nun for the past four years—and then force me into signing the papers that give you custody of Oliver! Well, I’m not signing anything,</w:t>
      </w:r>
      <w:bookmarkStart w:id="232" w:name="RichViewCheckpoint1481"/>
      <w:bookmarkEnd w:id="232"/>
      <w:r>
        <w:rPr>
          <w:sz w:val="24"/>
          <w:szCs w:val="24"/>
          <w:lang w:val="en-US"/>
        </w:rPr>
        <w:t xml:space="preserve"> Luc. Not now! Not</w:t>
      </w:r>
      <w:r>
        <w:rPr>
          <w:i/>
          <w:iCs/>
          <w:sz w:val="24"/>
          <w:szCs w:val="24"/>
          <w:lang w:val="en-US"/>
        </w:rPr>
        <w:t>ever</w:t>
      </w:r>
      <w:r>
        <w:rPr>
          <w:sz w:val="24"/>
          <w:szCs w:val="24"/>
          <w:lang w:val="en-US"/>
        </w:rPr>
        <w:t xml:space="preserve"> !’ She clenched her hands to hide the way they were sha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ad no doubt as to the depth of Annie’s anger. He could see it in the furious glitter of her blue eyes, the flush to her cheeks and the stubborn set to her ch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he was aware of a slight lifting of the heaviness inside him at the knowledge that Annie had ‘lived like a nun’ these past years. Although her behaviour yesterday afternoon when they’d returned from their motorbike ride could not exactly have been deemed nunli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s usual you have chosen to misunderstand me.’ He sig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mehow I doubt that!’ she argu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weary shake of his head. ‘The documents I am having drawn up do not involve my taking Oliver from you but instead give you full custody of him, with reasonable visiting rights for me, when and if you, as his mother, allow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tared at him. Completely stunned. Her mind had gone utterly blan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will also make financial provision for both you and Oliver, so that you do not feel you have to work at anything if you do not wish to do so,’ Luc added even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3" w:name="RichViewCheckpoint1482"/>
      <w:bookmarkEnd w:id="233"/>
      <w:r>
        <w:rPr>
          <w:rFonts w:cs="Calibri"/>
          <w:sz w:val="24"/>
          <w:szCs w:val="24"/>
          <w:lang w:val="en-US"/>
        </w:rPr>
        <w:t xml:space="preserve"> </w:t>
      </w:r>
      <w:r>
        <w:rPr>
          <w:sz w:val="24"/>
          <w:szCs w:val="24"/>
          <w:lang w:val="en-US"/>
        </w:rPr>
        <w:t>W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understand,’ Annie finally managed to stutter, looking daz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aised an eyebrow. ‘I am going to financially provide for both you and Oliver rather than fight you for custody of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she asked, still eyeing him war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it is the right thing to do,’ Luc said through gritted teeth. ‘Because I no longer believe I have the right to take Oliver from you.’ He flexed tense shoulders. ‘Until I saw Oliver yesterday he was not quite real to me as a person in his own right. A little boy with feelings and needs of his own. Watching the two of you together, that special bond that you both have, understanding the sacrifices that you have made in your own life since he was born, I realised that I have no right to even attempt to take him away from you.’ His expression was bleak. ‘That I gave up that right four and a half years ago when I disappeared so abruptly out of your life and left you alone to cope with the results of our night toge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motions warred deep within Annie. Feelings of elation that Luc no longer wanted to even try to take Oliver from her, let alone force her into marrying him. Followed by</w:t>
      </w:r>
      <w:bookmarkStart w:id="234" w:name="RichViewCheckpoint1483"/>
      <w:bookmarkEnd w:id="234"/>
      <w:r>
        <w:rPr>
          <w:sz w:val="24"/>
          <w:szCs w:val="24"/>
          <w:lang w:val="en-US"/>
        </w:rPr>
        <w:t xml:space="preserve"> the intense pain of knowing that Luc’s capitulation meant he was going to walk out of her life for a second time, the only contact they had in future years when he came to collect Oliver or return him to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ears when Annie would have to stand back and watch Luc marry someone else. Have children with someone else. Grow old with someone else. Love someone el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wallowed hard. ‘You said you had a good reason for disappearing that day four and a half years ago?’ she recalled hus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onsidered it a good reason at the time,’ he acknowledged. ‘But not an acceptable one when compared to what you have suffered because your “wild and sexy” Italian lover was also a very selfish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y, I’ve never considered myself to have suffered because I chose to have Oliver,’ Annie chided him. ‘Nothing can compare to the privilege I feel at being his mother. He has been the biggest joy, the most wonderful experience, of my entire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ce again Luc experienced that ache in his chest at the knowledge of Annie’s unconditional love for Oliver. For his son, and not for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rhaps,’ he began hoarsely, ‘once we</w:t>
      </w:r>
      <w:bookmarkStart w:id="235" w:name="RichViewCheckpoint1484"/>
      <w:bookmarkEnd w:id="235"/>
      <w:r>
        <w:rPr>
          <w:sz w:val="24"/>
          <w:szCs w:val="24"/>
          <w:lang w:val="en-US"/>
        </w:rPr>
        <w:t xml:space="preserve"> have dealt with the legalities of Oliver’s custody, you might consider having dinner with me one ev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widened. ‘You want us to have dinner together?’ she echoed slightly incredul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held her gaze as he nodded. ‘I would like that very much, 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felt somewhat punch-drunk as she was hit with one surprise after another. She had only just begun to believe that Luc was no longer going to fight her for custody of Oliver, or force her into a loveless marriage, and now he sounded as if he were asking her out on a d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didn’t you meet me for dinner that night?’ she probed slow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harsh breath. ‘What can I say? You were right to describe me as being wild then. Not only wild but deeply irresponsible too,’ he added honestly. ‘As I have told you, it was an irresponsibility that ultimately resulted in my almost ruining my father’s business empire. It did result in my father’s near-fatal heart attack,’ he added bleak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s eyes widened. ‘It happened</w:t>
      </w:r>
      <w:r>
        <w:rPr>
          <w:i/>
          <w:iCs/>
          <w:sz w:val="24"/>
          <w:szCs w:val="24"/>
          <w:lang w:val="en-US"/>
        </w:rPr>
        <w:t>then</w:t>
      </w:r>
      <w:r>
        <w:rPr>
          <w:sz w:val="24"/>
          <w:szCs w:val="24"/>
          <w:lang w:val="en-US"/>
        </w:rPr>
        <w:t xml:space="preserve"> ? That’s the reason you disappeared so suddenly instead of meeting me for dinn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6" w:name="RichViewCheckpoint1485"/>
      <w:bookmarkEnd w:id="236"/>
      <w:r>
        <w:rPr>
          <w:rFonts w:cs="Calibri"/>
          <w:sz w:val="24"/>
          <w:szCs w:val="24"/>
          <w:lang w:val="en-US"/>
        </w:rPr>
        <w:t xml:space="preserve"> </w:t>
      </w:r>
      <w:r>
        <w:rPr>
          <w:sz w:val="24"/>
          <w:szCs w:val="24"/>
          <w:lang w:val="en-US"/>
        </w:rPr>
        <w:t>‘</w:t>
      </w:r>
      <w:r>
        <w:rPr>
          <w:sz w:val="24"/>
          <w:szCs w:val="24"/>
          <w:lang w:val="en-US"/>
        </w:rPr>
        <w:t>Yes.’ A nerve pulsed in Luc’s tightly clenched jaw. ‘I had left Rome only days earlier, like the defiant and spoilt young man that I was, leaving my father to deal with the mess I left behind me. It almost killed him,’ he said fla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knew a little of the guilt and pain Luc must be feeling—the same pain and guilt she had felt when she had to tell her own father that she was pregnant. The same determination she had felt to atone for her mistake by agreeing to work for Oscar, even though it wasn’t what she really wanted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ame pain and guilt that had resulted in a single-minded, ruthless determination developing in Luc, consequently making him into the hard, implacable man he was to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man Annie knew herself to have fallen in love with all over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at least she now knew the reason Luc had left her sitting alone in that restaurant. ‘So would you turn up this time?’ she asked l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frowned. ‘So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I agree to have dinner with you, are you going to turn up this time?’ she murmured ruefull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7" w:name="RichViewCheckpoint1486"/>
      <w:bookmarkEnd w:id="237"/>
      <w:r>
        <w:rPr>
          <w:rFonts w:cs="Calibri"/>
          <w:sz w:val="24"/>
          <w:szCs w:val="24"/>
          <w:lang w:val="en-US"/>
        </w:rPr>
        <w:t xml:space="preserve"> </w:t>
      </w:r>
      <w:r>
        <w:rPr>
          <w:sz w:val="24"/>
          <w:szCs w:val="24"/>
          <w:lang w:val="en-US"/>
        </w:rPr>
        <w:t>She still had no idea why Luc had issued the invitation, but loving him as she did, and having his assurances that the heavy weight of Oliver’s custody had been removed from the equation, it certainly wasn’t an invitation Annie intended turning d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the ghost of a smile. ‘You will never know how much I regret not meeting you at the restaurant that 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looked at him searchingly. Wishing she could read what was behind those enigmatic dark eyes. Wishing she knew why Luc had issued this invi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ell, there was only one way she could find out the answer to that! ‘If you’re only asking me out to dinner so that we can discuss Oliv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would be more than happy to talk about Oliver—the sheer miracle of him!—twenty-four hours a day,’ Luc admitted. ‘But alternatively, I—we—do not have to talk about him at all. I want to spend time with you, Annie. To get to know</w:t>
      </w:r>
      <w:r>
        <w:rPr>
          <w:i/>
          <w:iCs/>
          <w:sz w:val="24"/>
          <w:szCs w:val="24"/>
          <w:lang w:val="en-US"/>
        </w:rPr>
        <w:t>you</w:t>
      </w:r>
      <w:r>
        <w:rPr>
          <w:sz w:val="24"/>
          <w:szCs w:val="24"/>
          <w:lang w:val="en-US"/>
        </w:rPr>
        <w:t xml:space="preserve"> better. And for you to get to know me. You have turned my world upside down these past two days,’ he added emotion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of Oliv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w:t>
      </w:r>
      <w:r>
        <w:rPr>
          <w:i/>
          <w:iCs/>
          <w:sz w:val="24"/>
          <w:szCs w:val="24"/>
          <w:lang w:val="en-US"/>
        </w:rPr>
        <w:t>not</w:t>
      </w:r>
      <w:r>
        <w:rPr>
          <w:sz w:val="24"/>
          <w:szCs w:val="24"/>
          <w:lang w:val="en-US"/>
        </w:rPr>
        <w:t xml:space="preserve"> because of Oliver!’ Luc insist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8" w:name="RichViewCheckpoint1487"/>
      <w:bookmarkEnd w:id="238"/>
      <w:r>
        <w:rPr>
          <w:rFonts w:cs="Calibri"/>
          <w:sz w:val="24"/>
          <w:szCs w:val="24"/>
          <w:lang w:val="en-US"/>
        </w:rPr>
        <w:t xml:space="preserve"> </w:t>
      </w:r>
      <w:r>
        <w:rPr>
          <w:sz w:val="24"/>
          <w:szCs w:val="24"/>
          <w:lang w:val="en-US"/>
        </w:rPr>
        <w:t>How could he explain this to Annie? How could he make her understand the things he had discovered about himself yesterday evening when he’d gone outside and strolled so restlessly about the hospital grou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it was she, and she alone, who had effected the changes in him. That since he had met her again she had completely demolished the barrier he had kept so tightly wrapped about his emotions. That his emotions were now so fully engaged, so exposed, he felt vulnerable in a way he had not believed poss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how Luc knew he had to try—more than try!—to make Annie believe these things, or risk losing her for e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nie, my dinner invitation has nothing to do with Oliver,’ Luc said firmly. ‘I am asking that you give me a chance to…to court you, if you will, in the old-fashioned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became very still. ‘Why?’ she breat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drew in a ragged breath and decided to risk everything on one last throw of the dice. ‘Because I love you. Because since meeting you again two days ago I have come to admire and love you more than any other woman on earth. Because the thought of having to allow you to walk out of my life for a second time is totally destroying m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9" w:name="RichViewCheckpoint1488"/>
      <w:bookmarkEnd w:id="239"/>
      <w:r>
        <w:rPr>
          <w:rFonts w:cs="Calibri"/>
          <w:sz w:val="24"/>
          <w:szCs w:val="24"/>
          <w:lang w:val="en-US"/>
        </w:rPr>
        <w:t xml:space="preserve"> </w:t>
      </w:r>
      <w:r>
        <w:rPr>
          <w:sz w:val="24"/>
          <w:szCs w:val="24"/>
          <w:lang w:val="en-US"/>
        </w:rPr>
        <w:t>His hands were tightly clenched at his sides, his jaw clamped together so tightly that it looked in danger of snapping from the press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tared at him. Simply stared. Rendered completely and utterly dumbstruck by what Luc had just said. By how he loo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pained darkness of his eyes, and the tension in his face and body were all clear testament to how important Annie’s response to his declaration was to hi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Luc</w:t>
      </w:r>
      <w:r>
        <w:rPr>
          <w:i/>
          <w:iCs/>
          <w:sz w:val="24"/>
          <w:szCs w:val="24"/>
          <w:lang w:val="en-US"/>
        </w:rPr>
        <w:t>loved</w:t>
      </w:r>
      <w:r>
        <w:rPr>
          <w:sz w:val="24"/>
          <w:szCs w:val="24"/>
          <w:lang w:val="en-US"/>
        </w:rPr>
        <w:t xml:space="preserv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how, during the confusion and pain of the past two days, Luc had managed to fall in love with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why not? After all, hadn’t she fallen in love with him all over again during those same two day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ill she hesitated. ‘Are you sure this doesn’t have anything to do with Ol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released his breath in a rush. ‘Doesn’t the fact that I am signing over full custody of Oliver to you, relinquishing all right to him other than the ones you allow me, tell you that it does not? That I am doing those things because I cannot bear the thought of hurting you? Any more than I have already, of course,’ he added wryly. ‘Annie—’ he</w:t>
      </w:r>
      <w:bookmarkStart w:id="240" w:name="RichViewCheckpoint1489"/>
      <w:bookmarkEnd w:id="240"/>
      <w:r>
        <w:rPr>
          <w:sz w:val="24"/>
          <w:szCs w:val="24"/>
          <w:lang w:val="en-US"/>
        </w:rPr>
        <w:t xml:space="preserve"> stepped forward to place his hands lightly on her shoulders as he looked down at her intently ‘—all I am asking is the chance, the opportunity, t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ourt me,’ Annie finished evenly, a bubble of happiness, pure unadulterated happiness, beginning to rise within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hopeless, isn’t it?’ he groaned softly, releasing her to run an agitated hand through the dark thickness of his hair. ‘Why am I even bothering to say these things to you? Of course you do not wish to go out to dinner with me. Do not want us to get to know each other better.’ His expression was grim. ‘Why should you want me anywhere near you when I have either threatened or made love to you since the moment we first met again?’ He shook his head. ‘I am sorry, Annie. So very, very sorry!’ He turned sharply on his heel, his expression bleak as he left the roo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couldn’t move for several seconds, the closing of the front door what finally galvanised her into action as she hurried into the hallway and wrenched that door op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back was towards her as he stood in the driveway unlocking his car. ‘Where are you going?’ she demanded daze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shoulders stiffened before he turned</w:t>
      </w:r>
      <w:bookmarkStart w:id="241" w:name="RichViewCheckpoint1490"/>
      <w:bookmarkEnd w:id="241"/>
      <w:r>
        <w:rPr>
          <w:sz w:val="24"/>
          <w:szCs w:val="24"/>
          <w:lang w:val="en-US"/>
        </w:rPr>
        <w:t xml:space="preserve"> slowly to face her. ‘I will be back.’ He grimaced. ‘I just need some time to myself. As you, no doubt, need some time away from me.’ His eyes were no longer black and remorseless but the colour of warm chocolate, and that telltale nerve pulsed in his tightly clenched chee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bubble of happiness inside Annie became bigger, and then bigger still, until she felt full to bursting with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eant against the door frame. ‘You know, Luc, you’ve done nothing the past couple of minutes but ask questions and then answer them yourself. If you carry on like this I may have to attempt another judo throw on you just so that I can get a word in edgewise,’ she teased, remembering exactly what had happened the last time she had tried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obvious Luc also remembered as his expression softened slightly as he answered her. ‘This time I would probably let you succe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Let</w:t>
      </w:r>
      <w:r>
        <w:rPr>
          <w:sz w:val="24"/>
          <w:szCs w:val="24"/>
          <w:lang w:val="en-US"/>
        </w:rPr>
        <w:t>me succeed?’ Annie echoed drily. ‘Now there’s a challenge if ever I heard one!’ She walked slowly down the path towards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oked down at her as she came to a halt in front of him, the sunlight picking out the gleaming red highlights in her hair, and</w:t>
      </w:r>
      <w:bookmarkStart w:id="242" w:name="RichViewCheckpoint1491"/>
      <w:bookmarkEnd w:id="242"/>
      <w:r>
        <w:rPr>
          <w:sz w:val="24"/>
          <w:szCs w:val="24"/>
          <w:lang w:val="en-US"/>
        </w:rPr>
        <w:t xml:space="preserve"> her eyes the clear blue of the Caribbean Sea in a youthfully beautiful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was so petite, and yet at the same time so very strong; she had to be to have stood up to him the past two days! So young and yet at the same time so wise and know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she held Luc’s heart in the palms of her tiny ha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ached out to grasp both of those hands in his. ‘I really am sorry for the way I have behaved towards you, Ann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sorr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Very</w:t>
      </w:r>
      <w:r>
        <w:rPr>
          <w:sz w:val="24"/>
          <w:szCs w:val="24"/>
          <w:lang w:val="en-US"/>
        </w:rPr>
        <w:t>so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really am very, very so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she repeated with some frustr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gave a pained frown. ‘I do not underst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ighed. ‘That was your cue to repeat your dinner invitation. In fact, it was an invitation for you to repeat all your questions. Oh, what the hell!’ she dismissed, throwing her arms joyously about Luc’s neck as she finally allowed her happiness to show. ‘Forget the questions—my answer is yes!’ She beamed up at him glow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s arms moved possessively about the</w:t>
      </w:r>
      <w:bookmarkStart w:id="243" w:name="RichViewCheckpoint1492"/>
      <w:bookmarkEnd w:id="243"/>
      <w:r>
        <w:rPr>
          <w:sz w:val="24"/>
          <w:szCs w:val="24"/>
          <w:lang w:val="en-US"/>
        </w:rPr>
        <w:t xml:space="preserve"> slenderness of her waist as he looked down at her hungrily. ‘You will allow me to take you out? To court you? To show you how much I have come to lov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No. And very much yes,’ Annie answered, more light-hearted than she had felt for a very long time. ‘Any time, any p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v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ally lov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knew—had absolutely no doubts—that nothing else on earth could have convinced Luc to back down from continuing to pursue his claim on Oliver unless he loved her very, very mu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I may take you out to dinner?’ Luc said slowly. ‘No, I may not court you? And yes, I may show you how very much I have come to lov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forgot “any time, any place.”’ Annie grinned up at him unabashedly. ‘Of course now, and Tilly’s front garden, may not be the time or the place,’ she added teasingly. ‘But just as soon as we can be alone somewhere together—definitely 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became very still as he stared down uncertainly into the beautiful glow of Annie’s face. ‘I want you to marry me, Annie, not just make love with m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44" w:name="RichViewCheckpoint1493"/>
      <w:bookmarkEnd w:id="244"/>
      <w:r>
        <w:rPr>
          <w:rFonts w:cs="Calibri"/>
          <w:sz w:val="24"/>
          <w:szCs w:val="24"/>
          <w:lang w:val="en-US"/>
        </w:rPr>
        <w:t xml:space="preserve"> </w:t>
      </w:r>
      <w:r>
        <w:rPr>
          <w:sz w:val="24"/>
          <w:szCs w:val="24"/>
          <w:lang w:val="en-US"/>
        </w:rPr>
        <w:t>‘</w:t>
      </w:r>
      <w:r>
        <w:rPr>
          <w:sz w:val="24"/>
          <w:szCs w:val="24"/>
          <w:lang w:val="en-US"/>
        </w:rPr>
        <w:t>That’s why I don’t think the old-fashioned courting is a good idea,’ she chided happily, sobering when she could see that Luc still truly didn’t understand. ‘You don’t need to court me, Luc.’ She reached up and tenderly touched the side of his face. ‘I already love you and want to marry you,’ she revealed husk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looked stunned for a second, then the hunger in his eyes deepened as Annie allowed him to see all the love for him she had been keeping in check. For so long, it seem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no more. Now she could kiss Luc. Hold him. Tell him exactly how much and for how long she had lov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she proceeded to do to both their satisfa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i/>
          <w:iCs/>
          <w:sz w:val="24"/>
          <w:szCs w:val="24"/>
          <w:lang w:val="en-US"/>
        </w:rPr>
        <w:t>Two weeks lat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Cheer up, Daddy.’ Annie turned to smile at her father as the two of them sat on the terrace at the de Salvatore vineyard near Venice watching Luc in the pool as he attempted to teach Oliver how to swim. Oscar had given the three of them some time alone together before joining them in Italy to celebrate the announcement of Annie and Luc’s</w:t>
      </w:r>
      <w:bookmarkStart w:id="245" w:name="RichViewCheckpoint1494"/>
      <w:bookmarkEnd w:id="245"/>
      <w:r>
        <w:rPr>
          <w:sz w:val="24"/>
          <w:szCs w:val="24"/>
          <w:lang w:val="en-US"/>
        </w:rPr>
        <w:t xml:space="preserve"> engagement. ‘Look on it as gaining a son rather than losing a daugh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in the least unhappy at the thought of having Luca de Salvatore as my son-in-law,’ Oscar assured with a smile, still a handsome man despite being in his early sixties. ‘Especially as it’s what I hoped would happen when I sent you to that particular business conference at Lake Garda,’ he added soft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nie turned to him.</w:t>
      </w:r>
      <w:r>
        <w:rPr>
          <w:i/>
          <w:iCs/>
          <w:sz w:val="24"/>
          <w:szCs w:val="24"/>
          <w:lang w:val="en-US"/>
        </w:rPr>
        <w:t>‘Wha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scar took one of her hands in his. ‘You didn’t really think that I would just accept it when you refused to tell me the name of your baby’s father, did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ell, of course Annie had thought he h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ctually, had she? Had she really believed that her arrogant and powerful father wouldn’t try to find out for himself exactly who Oliver’s father might b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ve known</w:t>
      </w:r>
      <w:r>
        <w:rPr>
          <w:i/>
          <w:iCs/>
          <w:sz w:val="24"/>
          <w:szCs w:val="24"/>
          <w:lang w:val="en-US"/>
        </w:rPr>
        <w:t>all this time</w:t>
      </w:r>
      <w:r>
        <w:rPr>
          <w:sz w:val="24"/>
          <w:szCs w:val="24"/>
          <w:lang w:val="en-US"/>
        </w:rPr>
        <w:t xml:space="preserve"> that Luc was Oliver’s father?’ she said disbeliev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scar shrugged. ‘My enquiries at the time only showed that he was at the ski resort the same time as you were. But that equally applied to a lot of other men. But then I actually saw Luc across a restaurant in New York and…He and Oliver do bear a startling likeness to each other, don’t you think?’ He gazed affectionately</w:t>
      </w:r>
      <w:bookmarkStart w:id="246" w:name="RichViewCheckpoint1495"/>
      <w:bookmarkEnd w:id="246"/>
      <w:r>
        <w:rPr>
          <w:sz w:val="24"/>
          <w:szCs w:val="24"/>
          <w:lang w:val="en-US"/>
        </w:rPr>
        <w:t xml:space="preserve"> at his grandson as Oliver giggled happily at something Luc had said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should have known; she should have guessed that her father had had an ulterior motive for sending her to the business conference in Ita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n’t going to be annoyed with me over this, are you, Annie?’ her father asked as he saw the way her eyes were sparkling. ‘After all, I only made it possible for you and Luc to meet again. What happened then was up to the two of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could Annie possibly be angry with Oscar when ‘what happened then’ was the best thing that had ever happened in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past two weeks of being together had more than convinced Annie that it was her that Luc loved. Totally. To distra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s Annie loved him in the same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they both adored their s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she had no doubts they would continue to love each other, and Oliver, and any more children that might result from their wholehearted commitment to each 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ummy, come and join 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up at Oliver as he held on to the poolside looking at her, the cut on his head having totally healed, thank goodness,</w:t>
      </w:r>
      <w:bookmarkStart w:id="247" w:name="RichViewCheckpoint1496"/>
      <w:bookmarkEnd w:id="247"/>
      <w:r>
        <w:rPr>
          <w:sz w:val="24"/>
          <w:szCs w:val="24"/>
          <w:lang w:val="en-US"/>
        </w:rPr>
        <w:t xml:space="preserve"> the pleasure written all over his face at being with his beloved Daddy, as he was already calling Lu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Annie, come and join us,’ Luc entreated as he joined Oliver at the side of the pool, looking much younger and more relaxed, his dark eyes warmly caressing as he made no effort to hide his complete adoration of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 Oscar encouraged indulgently as Annie stood to look down at him questioning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 didn’t need to be told twice, running to the side of the pool to dive smoothly into the water, surfacing to laugh happily as Luc immediately caught her up in his arms and began kissing her.</w:t>
      </w:r>
    </w:p>
    <w:p>
      <w:pPr>
        <w:pStyle w:val="Normal"/>
        <w:ind w:firstLine="720"/>
        <w:rPr>
          <w:sz w:val="24"/>
          <w:szCs w:val="24"/>
          <w:lang w:val="en-US"/>
        </w:rPr>
      </w:pPr>
      <w:r>
        <w:rPr>
          <w:sz w:val="24"/>
          <w:szCs w:val="24"/>
          <w:lang w:val="en-US"/>
        </w:rPr>
      </w:r>
    </w:p>
    <w:p>
      <w:pPr>
        <w:pStyle w:val="Normal"/>
        <w:ind w:firstLine="720"/>
        <w:rPr>
          <w:sz w:val="24"/>
          <w:szCs w:val="24"/>
        </w:rPr>
      </w:pPr>
      <w:r>
        <w:rPr>
          <w:rFonts w:cs="Calibri"/>
          <w:sz w:val="24"/>
          <w:szCs w:val="24"/>
          <w:lang w:val="en-US"/>
        </w:rPr>
        <w:t xml:space="preserve"> </w:t>
      </w:r>
      <w:r>
        <w:rPr>
          <w:sz w:val="24"/>
          <w:szCs w:val="24"/>
          <w:lang w:val="en-US"/>
        </w:rPr>
        <w:t>Annie had finally faced her fears, and what she had discovered was Luc. The man she would love for the rest of her life and who would love her in the same way in return.</w:t>
      </w:r>
    </w:p>
    <w:p>
      <w:pPr>
        <w:pStyle w:val="Normal"/>
        <w:ind w:firstLine="720"/>
        <w:rPr>
          <w:sz w:val="24"/>
          <w:szCs w:val="24"/>
        </w:rPr>
      </w:pPr>
      <w:r>
        <w:rPr>
          <w:sz w:val="24"/>
          <w:szCs w:val="24"/>
        </w:rPr>
      </w:r>
    </w:p>
    <w:p>
      <w:pPr>
        <w:pStyle w:val="Normal"/>
        <w:ind w:firstLine="720"/>
        <w:rPr>
          <w:b/>
          <w:b/>
          <w:bCs/>
          <w:sz w:val="24"/>
          <w:szCs w:val="24"/>
          <w:lang w:val="en-US"/>
        </w:rPr>
      </w:pPr>
      <w:r>
        <w:rPr>
          <w:b/>
          <w:bCs/>
          <w:sz w:val="24"/>
          <w:szCs w:val="24"/>
          <w:lang w:val="en-US"/>
        </w:rPr>
        <w:t>Annie and Luc…</w:t>
      </w:r>
    </w:p>
    <w:p>
      <w:pPr>
        <w:pStyle w:val="Normal"/>
        <w:ind w:firstLine="720"/>
        <w:rPr>
          <w:b/>
          <w:b/>
          <w:bCs/>
          <w:sz w:val="24"/>
          <w:szCs w:val="24"/>
          <w:lang w:val="en-US"/>
        </w:rPr>
      </w:pPr>
      <w:r>
        <w:rPr>
          <w:b/>
          <w:bCs/>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The de Salvatore Vineyard, Venice, Italy 10</w:t>
      </w:r>
    </w:p>
    <w:p>
      <w:pPr>
        <w:pStyle w:val="Normal"/>
        <w:ind w:firstLine="720"/>
        <w:rPr>
          <w:i/>
          <w:i/>
          <w:iCs/>
          <w:sz w:val="24"/>
          <w:szCs w:val="24"/>
          <w:lang w:val="en-US"/>
        </w:rPr>
      </w:pPr>
      <w:r>
        <w:rPr>
          <w:i/>
          <w:iCs/>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December, 2010</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llo, Dad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a brief note—I know what an old traditionalist you are and hate receiving texts or emails from the family!—to let you know that Luc’s parents would love to come along with us to stay with you for the Christmas holidays. There is no way they are going to miss spending Christmas with Oliver, and with their second grandchild expected in the New Year, they want to be here—just in ca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 will be writing to you themselves, of course, to formally accept your invitation, but I just thought I would give you a heads-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uc sends his love to you and Mummy, as usual. He also says to get the champagne on ice—the way this baby is kicking, Luc is sure that he or she is going to be born sooner rather than l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ee you soon, Dad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ots of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nie</w:t>
      </w:r>
    </w:p>
    <w:p>
      <w:pPr>
        <w:pStyle w:val="Normal"/>
        <w:ind w:firstLine="720"/>
        <w:rPr>
          <w:sz w:val="24"/>
          <w:szCs w:val="24"/>
          <w:lang w:val="en-US"/>
        </w:rPr>
      </w:pPr>
      <w:r>
        <w:rPr>
          <w:sz w:val="24"/>
          <w:szCs w:val="24"/>
          <w:lang w:val="en-US"/>
        </w:rPr>
      </w:r>
    </w:p>
    <w:p>
      <w:pPr>
        <w:pStyle w:val="Normal"/>
        <w:spacing w:before="0" w:after="200"/>
        <w:ind w:firstLine="72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41:00Z</dcterms:created>
  <dc:creator>Home</dc:creator>
  <dc:description/>
  <cp:keywords/>
  <dc:language>en-US</dc:language>
  <cp:lastModifiedBy>DELL</cp:lastModifiedBy>
  <dcterms:modified xsi:type="dcterms:W3CDTF">2011-03-14T03:12:00Z</dcterms:modified>
  <cp:revision>6</cp:revision>
  <dc:subject/>
  <dc:title/>
</cp:coreProperties>
</file>