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MANA4. TRABAJANDO CON ARREGLOS </w:t>
      </w:r>
    </w:p>
    <w:p>
      <w:pPr>
        <w:pStyle w:val="Textosinformat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/>
      </w:pPr>
      <w:r>
        <w:rPr>
          <w:rFonts w:cs="Arial" w:ascii="Arial" w:hAnsi="Arial"/>
          <w:sz w:val="20"/>
          <w:szCs w:val="20"/>
        </w:rPr>
        <w:t>Preparado por: Angel Chata Tintaya (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angelchata@hotmail.com</w:t>
        </w:r>
      </w:hyperlink>
      <w:r>
        <w:rPr>
          <w:rFonts w:cs="Arial" w:ascii="Arial" w:hAnsi="Arial"/>
          <w:sz w:val="20"/>
          <w:szCs w:val="20"/>
        </w:rPr>
        <w:t>)              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Resumen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e estudiara el uso de arreglos  y cadenas en la solución de problemas en Java.</w:t>
      </w: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DEFINICION DE ARREGLOS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 Definición 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Un arreglo es una colección de variables del mismo tipo. La longitud de un arreglo es fijo cuando se crea. </w:t>
      </w:r>
    </w:p>
    <w:p>
      <w:pPr>
        <w:pStyle w:val="HTMLconformatoprevio"/>
        <w:rPr/>
      </w:pPr>
      <w:r>
        <w:rPr/>
        <w:t> </w:t>
      </w:r>
    </w:p>
    <w:tbl>
      <w:tblPr>
        <w:tblW w:w="90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mento 0 [0] Valor = 1 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o 1 [1] Valor = 2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o 2 [2] Valor = 4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o 3 [3] Valor = 8</w:t>
            </w:r>
          </w:p>
        </w:tc>
        <w:tc>
          <w:tcPr>
            <w:tcW w:w="4500" w:type="dxa"/>
            <w:tcBorders/>
          </w:tcPr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95910" cy="628015"/>
                  <wp:effectExtent l="0" t="0" r="0" b="0"/>
                  <wp:docPr id="1" name="f2-i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2-i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57" r="-12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os de la creación de arreglos de primitivas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1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70"/>
        <w:gridCol w:w="3045"/>
      </w:tblGrid>
      <w:tr>
        <w:trPr/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declara el arreglo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cialmente la variable referencia un valor nulo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[] potencias; //forma mas usada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 potencias[];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98955" cy="161290"/>
                  <wp:effectExtent l="0" t="0" r="0" b="0"/>
                  <wp:docPr id="2" name="f2-i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2-i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22" r="-2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crea el arreglo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requiere la longitud del arreglo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otencias = new int[4];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caso de variables primitivas se inician en 0 o false. Las primitivas no se pueden operar con el valor null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caso de variables referencia se inician en null. No referencian a ningún objeto.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98955" cy="638810"/>
                  <wp:effectExtent l="0" t="0" r="0" b="0"/>
                  <wp:docPr id="3" name="f2-i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2-i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inicia los valores del arreglo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asignan valores elemento por elemento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otencias[0] = 1;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otencias[1] = 2;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otencias[2] = 4;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otencias[3] = 8;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arreglos pueden ser creados e iniciados al mismo tiempo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[] potencias = {1,2,4,8};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98955" cy="638810"/>
                  <wp:effectExtent l="0" t="0" r="0" b="0"/>
                  <wp:docPr id="4" name="f2-i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2-i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arreglos son muy usados para buscar datos, especialmente si se conocen sus valores cuando se crean.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int[] diasMesesAnioBisiesto = {31,29,31,30,31,30,31,31,30,31,30,31}; </w:t>
      </w:r>
    </w:p>
    <w:p>
      <w:pPr>
        <w:pStyle w:val="HTMLconformatoprevi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. Practica Guiada 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Los elementos de un arreglo inician con el valor por defecto de una primitiva. </w:t>
        <w:br/>
        <w:t>La propiedad length del arreglo es su longitud.  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Cual es el resultado los siguientes bloques. </w:t>
        <w:br/>
        <w:t>Encuentre 3 errores en el siguiente código.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// bloque 1 </w:t>
        <w:br/>
        <w:t>      int[] numeros = new int[5]; </w:t>
        <w:br/>
        <w:t>      System.out.println(numeros.length-1);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// bloque 2 </w:t>
        <w:br/>
        <w:t>      int[] truco = new int[3]; </w:t>
        <w:br/>
        <w:t>      System.out.println(truco[0]);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// bloque 3 </w:t>
        <w:br/>
        <w:t>      int[] cubos = {1, 8, 27, 64, 125}; </w:t>
        <w:br/>
        <w:t>      int indice = cubos.length; </w:t>
        <w:br/>
        <w:t>      System.out.println(cubos[indice]);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// bloque 4 </w:t>
        <w:br/>
        <w:t>      int[] pares = {2, 4, 6, 8, 10, 12, 14, 16, 18, 20}; </w:t>
        <w:br/>
        <w:t>      int cantidad = 0; </w:t>
        <w:br/>
        <w:t>      while (pares[cantidad] != null) { </w:t>
        <w:br/>
        <w:t>            cantidad++; </w:t>
        <w:br/>
        <w:t>      }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     </w:t>
      </w:r>
      <w:r>
        <w:rPr>
          <w:b/>
          <w:bCs/>
        </w:rPr>
        <w:t>// bloque 5 </w:t>
        <w:br/>
        <w:t>      char[] vocales; </w:t>
        <w:br/>
        <w:t>      System.out.println(vocales.length); </w:t>
      </w:r>
    </w:p>
    <w:p>
      <w:pPr>
        <w:pStyle w:val="HTMLconformatoprevi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cuentre cuatro  errores en el siguiente código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1.    int[]   a= new int[20]; </w:t>
        <w:br/>
        <w:t>2.    float[] b= new float[10]; </w:t>
        <w:br/>
        <w:t>3.    int a2   = new int[20]; </w:t>
        <w:br/>
        <w:t>4.    int[] b2 = new float[10];  </w:t>
        <w:br/>
        <w:t>5.    a[2]  = -5; </w:t>
        <w:br/>
        <w:t>6.    a[4]  = 10; </w:t>
        <w:br/>
        <w:t>7.    int k = a[6]; </w:t>
        <w:br/>
        <w:t>8.    a[k]  = 20; </w:t>
        <w:br/>
        <w:t>9.    a[20] = 0;  </w:t>
        <w:br/>
        <w:t>10.   a[3]  = 1.1; </w:t>
      </w:r>
    </w:p>
    <w:p>
      <w:pPr>
        <w:pStyle w:val="HTMLconformatoprevio"/>
        <w:rPr/>
      </w:pPr>
      <w:r>
        <w:rPr>
          <w:rFonts w:cs="Arial" w:ascii="Arial" w:hAnsi="Arial"/>
        </w:rPr>
        <w:t>Errores: </w:t>
        <w:br/>
        <w:t xml:space="preserve">Ocurre </w:t>
      </w:r>
      <w:r>
        <w:rPr/>
        <w:t>ArrayIndexOutOfBoundsException</w:t>
      </w:r>
      <w:r>
        <w:rPr>
          <w:rFonts w:cs="Arial" w:ascii="Arial" w:hAnsi="Arial"/>
        </w:rPr>
        <w:t xml:space="preserve"> cuando el índice del arreglo es incorrecto. </w:t>
        <w:br/>
        <w:t xml:space="preserve">Ocurre </w:t>
      </w:r>
      <w:r>
        <w:rPr/>
        <w:t>NullPointerException</w:t>
      </w:r>
      <w:r>
        <w:rPr>
          <w:rFonts w:cs="Arial" w:ascii="Arial" w:hAnsi="Arial"/>
        </w:rPr>
        <w:t xml:space="preserve"> cuando se intenta acceder a un elemento no inicializado. </w:t>
        <w:br/>
        <w:t xml:space="preserve">Una primitiva no se puede comparar  o asignar con un valor </w:t>
      </w:r>
      <w:r>
        <w:rPr/>
        <w:t>null</w:t>
      </w:r>
      <w:r>
        <w:rPr>
          <w:rFonts w:cs="Arial" w:ascii="Arial" w:hAnsi="Arial"/>
        </w:rPr>
        <w:t>.  </w:t>
        <w:br/>
        <w:t xml:space="preserve">Solo las referencias se comparan con </w:t>
      </w:r>
      <w:r>
        <w:rPr/>
        <w:t>null</w:t>
      </w:r>
      <w:r>
        <w:rPr>
          <w:rFonts w:cs="Arial" w:ascii="Arial" w:hAnsi="Arial"/>
        </w:rPr>
        <w:t> </w:t>
      </w:r>
    </w:p>
    <w:p>
      <w:pPr>
        <w:pStyle w:val="HTMLconformatoprevi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ARREGLOS MULTIDIMENSIONALES 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Se trata de arreglos de arreglos y se declara de la siguiente forma: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tipo[][] nombreArreglo =  new tipo[cantidadFilas][cantidadColumnas];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int[][] tabla = new int[4][2]; </w:t>
        <w:br/>
        <w:t>tabla[0][0] = 1; </w:t>
        <w:br/>
        <w:t>tabla[0][1] = 7; </w:t>
        <w:br/>
        <w:t>tabla[1][0] = 3; </w:t>
        <w:br/>
        <w:t>tabla[1][1] = 5; </w:t>
        <w:br/>
        <w:t>tabla[2][0] = 4; </w:t>
        <w:br/>
        <w:t>tabla[2][1] = 8; </w:t>
      </w:r>
    </w:p>
    <w:p>
      <w:pPr>
        <w:pStyle w:val="HTMLconformatoprevio"/>
        <w:rPr/>
      </w:pPr>
      <w:r>
        <w:rPr/>
        <w:t> </w:t>
      </w:r>
    </w:p>
    <w:tbl>
      <w:tblPr>
        <w:tblW w:w="53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0"/>
        <w:gridCol w:w="481"/>
        <w:gridCol w:w="1112"/>
        <w:gridCol w:w="490"/>
        <w:gridCol w:w="1980"/>
      </w:tblGrid>
      <w:tr>
        <w:trPr/>
        <w:tc>
          <w:tcPr>
            <w:tcW w:w="1330" w:type="dxa"/>
            <w:tcBorders/>
          </w:tcPr>
          <w:p>
            <w:pPr>
              <w:pStyle w:val="HTMLconformatoprevio"/>
              <w:jc w:val="right"/>
              <w:rPr/>
            </w:pPr>
            <w:r>
              <w:rPr/>
              <w:t>tabla </w:t>
            </w:r>
          </w:p>
        </w:tc>
        <w:tc>
          <w:tcPr>
            <w:tcW w:w="481" w:type="dxa"/>
            <w:tcBorders/>
          </w:tcPr>
          <w:p>
            <w:pPr>
              <w:pStyle w:val="HTMLconformatoprevio"/>
              <w:rPr/>
            </w:pPr>
            <w:r>
              <w:rPr/>
              <w:t>-&gt; </w:t>
              <w:br/>
              <w:t>[0] </w:t>
            </w:r>
          </w:p>
          <w:p>
            <w:pPr>
              <w:pStyle w:val="HTMLconformatoprevio"/>
              <w:rPr/>
            </w:pPr>
            <w:r>
              <w:rPr/>
              <w:t>[1] </w:t>
            </w:r>
          </w:p>
          <w:p>
            <w:pPr>
              <w:pStyle w:val="HTMLconformatoprevio"/>
              <w:rPr/>
            </w:pPr>
            <w:r>
              <w:rPr/>
              <w:t>[2] </w:t>
            </w:r>
          </w:p>
          <w:p>
            <w:pPr>
              <w:pStyle w:val="HTMLconformatoprevio"/>
              <w:rPr/>
            </w:pPr>
            <w:r>
              <w:rPr/>
              <w:t>[3] </w:t>
            </w:r>
          </w:p>
          <w:p>
            <w:pPr>
              <w:pStyle w:val="HTMLconformatoprevio"/>
              <w:rPr/>
            </w:pPr>
            <w:r>
              <w:rPr/>
              <w:t> </w:t>
            </w:r>
          </w:p>
        </w:tc>
        <w:tc>
          <w:tcPr>
            <w:tcW w:w="1112" w:type="dxa"/>
            <w:tcBorders/>
          </w:tcPr>
          <w:tbl>
            <w:tblPr>
              <w:tblW w:w="1096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"/>
            </w:tblGrid>
            <w:tr>
              <w:trPr/>
              <w:tc>
                <w:tcPr>
                  <w:tcW w:w="10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MLconformatoprevio"/>
                    <w:rPr/>
                  </w:pPr>
                  <w:r>
                    <w:rPr/>
                    <w:t>tabla[0] </w:t>
                  </w:r>
                </w:p>
              </w:tc>
            </w:tr>
            <w:tr>
              <w:trPr/>
              <w:tc>
                <w:tcPr>
                  <w:tcW w:w="10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MLconformatoprevio"/>
                    <w:rPr/>
                  </w:pPr>
                  <w:r>
                    <w:rPr/>
                    <w:t>tabla[1] </w:t>
                  </w:r>
                </w:p>
              </w:tc>
            </w:tr>
            <w:tr>
              <w:trPr/>
              <w:tc>
                <w:tcPr>
                  <w:tcW w:w="10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MLconformatoprevio"/>
                    <w:rPr/>
                  </w:pPr>
                  <w:r>
                    <w:rPr/>
                    <w:t>tabla[2] </w:t>
                  </w:r>
                </w:p>
              </w:tc>
            </w:tr>
            <w:tr>
              <w:trPr/>
              <w:tc>
                <w:tcPr>
                  <w:tcW w:w="10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MLconformatoprevio"/>
                    <w:rPr/>
                  </w:pPr>
                  <w:r>
                    <w:rPr/>
                    <w:t>tabla[3]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HTMLconformatoprevio"/>
              <w:rPr/>
            </w:pPr>
            <w:r>
              <w:rPr/>
              <w:t>-&gt; </w:t>
            </w:r>
          </w:p>
          <w:p>
            <w:pPr>
              <w:pStyle w:val="HTMLconformatoprevio"/>
              <w:rPr/>
            </w:pPr>
            <w:r>
              <w:rPr/>
              <w:t>-&gt; </w:t>
            </w:r>
          </w:p>
          <w:p>
            <w:pPr>
              <w:pStyle w:val="HTMLconformatoprevio"/>
              <w:rPr/>
            </w:pPr>
            <w:r>
              <w:rPr/>
              <w:t>-&gt; </w:t>
            </w:r>
          </w:p>
          <w:p>
            <w:pPr>
              <w:pStyle w:val="HTMLconformatoprevio"/>
              <w:rPr/>
            </w:pPr>
            <w:r>
              <w:rPr/>
              <w:t>-&gt; </w:t>
            </w:r>
          </w:p>
        </w:tc>
        <w:tc>
          <w:tcPr>
            <w:tcW w:w="1980" w:type="dxa"/>
            <w:tcBorders/>
          </w:tcPr>
          <w:tbl>
            <w:tblPr>
              <w:tblW w:w="18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5"/>
            </w:tblGrid>
            <w:tr>
              <w:trPr>
                <w:trHeight w:val="311" w:hRule="atLeast"/>
              </w:trPr>
              <w:tc>
                <w:tcPr>
                  <w:tcW w:w="1825" w:type="dxa"/>
                  <w:tcBorders/>
                </w:tcPr>
                <w:tbl>
                  <w:tblPr>
                    <w:tblW w:w="1669" w:type="dxa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  <w:gridCol w:w="835"/>
                  </w:tblGrid>
                  <w:tr>
                    <w:trPr/>
                    <w:tc>
                      <w:tcPr>
                        <w:tcW w:w="8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HTMLconformatoprevio"/>
                          <w:jc w:val="center"/>
                          <w:rPr/>
                        </w:pPr>
                        <w:r>
                          <w:rPr/>
                          <w:t>1 </w:t>
                        </w:r>
                      </w:p>
                    </w:tc>
                    <w:tc>
                      <w:tcPr>
                        <w:tcW w:w="8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HTMLconformatoprevio"/>
                          <w:jc w:val="center"/>
                          <w:rPr/>
                        </w:pPr>
                        <w:r>
                          <w:rPr/>
                          <w:t>7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1825" w:type="dxa"/>
                  <w:tcBorders/>
                </w:tcPr>
                <w:tbl>
                  <w:tblPr>
                    <w:tblW w:w="1669" w:type="dxa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  <w:gridCol w:w="835"/>
                  </w:tblGrid>
                  <w:tr>
                    <w:trPr/>
                    <w:tc>
                      <w:tcPr>
                        <w:tcW w:w="8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HTMLconformatoprevio"/>
                          <w:jc w:val="center"/>
                          <w:rPr/>
                        </w:pPr>
                        <w:r>
                          <w:rPr/>
                          <w:t>3 </w:t>
                        </w:r>
                      </w:p>
                    </w:tc>
                    <w:tc>
                      <w:tcPr>
                        <w:tcW w:w="8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HTMLconformatoprevio"/>
                          <w:jc w:val="center"/>
                          <w:rPr/>
                        </w:pPr>
                        <w:r>
                          <w:rPr/>
                          <w:t>5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83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tcBorders/>
                </w:tcPr>
                <w:tbl>
                  <w:tblPr>
                    <w:tblW w:w="1669" w:type="dxa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  <w:gridCol w:w="835"/>
                  </w:tblGrid>
                  <w:tr>
                    <w:trPr/>
                    <w:tc>
                      <w:tcPr>
                        <w:tcW w:w="8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HTMLconformatoprevio"/>
                          <w:jc w:val="center"/>
                          <w:rPr/>
                        </w:pPr>
                        <w:r>
                          <w:rPr/>
                          <w:t>4 </w:t>
                        </w:r>
                      </w:p>
                    </w:tc>
                    <w:tc>
                      <w:tcPr>
                        <w:tcW w:w="8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HTMLconformatoprevio"/>
                          <w:jc w:val="center"/>
                          <w:rPr/>
                        </w:pPr>
                        <w:r>
                          <w:rPr/>
                          <w:t>8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tcBorders/>
                </w:tcPr>
                <w:tbl>
                  <w:tblPr>
                    <w:tblW w:w="1669" w:type="dxa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  <w:gridCol w:w="835"/>
                  </w:tblGrid>
                  <w:tr>
                    <w:trPr/>
                    <w:tc>
                      <w:tcPr>
                        <w:tcW w:w="83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HTMLconformatoprevio"/>
                          <w:jc w:val="center"/>
                          <w:rPr/>
                        </w:pPr>
                        <w:r>
                          <w:rPr/>
                          <w:t>0 </w:t>
                        </w:r>
                      </w:p>
                    </w:tc>
                    <w:tc>
                      <w:tcPr>
                        <w:tcW w:w="8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HTMLconformatoprevio"/>
                          <w:jc w:val="center"/>
                          <w:rPr/>
                        </w:pPr>
                        <w:r>
                          <w:rPr/>
                          <w:t>0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Definir una matriz de enteros colocando como valores la suma de su numero de fila y columna en la matriz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{ </w:t>
        <w:br/>
        <w:t>        int n= 10; </w:t>
        <w:br/>
        <w:t>        int p= 20; </w:t>
        <w:br/>
        <w:t>        double[][] m = new double[n][p]; </w:t>
        <w:br/>
        <w:t>        for (int i= 0; i&lt;n; i++) </w:t>
        <w:br/>
        <w:t>             for (int j= 0; j&lt;p; j++) </w:t>
        <w:br/>
        <w:t xml:space="preserve">                  m[i][j]= i+j;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} </w:t>
      </w:r>
    </w:p>
    <w:p>
      <w:pPr>
        <w:pStyle w:val="HTMLconformatoprevi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LABORATORIO </w:t>
        <w:br/>
        <w:t>3.1 Ejercicio 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Se tiene en un arreglo las notas del examen parcial de 10 alumnos. Encuentre la mínima y máxima nota. </w:t>
      </w:r>
    </w:p>
    <w:p>
      <w:pPr>
        <w:pStyle w:val="HTMLconformatoprevio"/>
        <w:rPr/>
      </w:pPr>
      <w:r>
        <w:rPr>
          <w:b/>
          <w:bCs/>
        </w:rPr>
        <w:t>Notas.java </w:t>
        <w:br/>
        <w:t>package ejercicios; </w:t>
        <w:br/>
        <w:t>public class Notas { </w:t>
      </w:r>
      <w:r>
        <w:rPr/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static void main(String[] args) { 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 </w:t>
      </w: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int[] notas = {12, 04, 07, 18, 10, 15, 05, 16, 18, 11}; </w:t>
        <w:br/>
        <w:t>        int i = 0; </w:t>
        <w:br/>
        <w:t>        double min= 20.1; </w:t>
        <w:br/>
        <w:t>        double max= 00.0; </w:t>
        <w:br/>
        <w:t>        while (i &lt; 10) { </w:t>
        <w:br/>
        <w:t>               ... </w:t>
        <w:br/>
        <w:t>             i++; </w:t>
        <w:br/>
        <w:t xml:space="preserve">        } </w:t>
        <w:br/>
        <w:t>       System.out.println(max); </w:t>
        <w:br/>
        <w:t>       System.out.println(min); </w:t>
        <w:br/>
        <w:t>  } </w:t>
        <w:br/>
        <w:t>} </w:t>
        <w:br/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. Ejercicio 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cuenta con los arreglos siete y ocho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ltiplicar el primer elemento del arreglo siete con el primer elemento del arreglo ocho y así sucesivamente. Almacenar el resultado en otro arreglo y muéstrelo.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Matriz.java </w:t>
        <w:br/>
        <w:t>package ejercicios; </w:t>
        <w:br/>
        <w:t>public class Matriz { </w:t>
      </w:r>
    </w:p>
    <w:p>
      <w:pPr>
        <w:pStyle w:val="HTMLconformatoprevio"/>
        <w:rPr/>
      </w:pPr>
      <w:r>
        <w:rPr/>
        <w:br/>
        <w:br/>
        <w:br/>
        <w:br/>
      </w:r>
      <w:r>
        <w:rPr>
          <w:b/>
          <w:bCs/>
        </w:rPr>
        <w:t>   public static void main(String[] args) { 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  </w:t>
      </w: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int[] siete = {7,17,27,37,47,57,67,77,87,97,107};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  </w:t>
      </w: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int[] ocho  = {8,18,28,38,48,58,68,98,108,118,198}; </w:t>
      </w:r>
    </w:p>
    <w:p>
      <w:pPr>
        <w:pStyle w:val="HTMLconformatoprevio"/>
        <w:rPr/>
      </w:pPr>
      <w:r>
        <w:rPr>
          <w:b/>
          <w:bCs/>
        </w:rPr>
        <w:t>  </w:t>
      </w: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... </w:t>
      </w:r>
      <w:r>
        <w:rPr/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 CADENAS.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 Definición.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cadena es una secuencia de caracteres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librería String (o clase String) se usa para definir todas las cadenas en Java.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cadenas se delimitan con comillas dobles.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/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ystem.out.println("Hola Mundo."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camara = "Camara"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luces = camara +" Accion"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vacio = ""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/</w:t>
      </w: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TMLconformatoprevi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2. Construccion de cadenas. 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También se puede usar la siguiente sintaxis para construir cadenas.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// con una constante </w:t>
        <w:br/>
        <w:t>String nombreEmpleado = new String("R. Daneel Olivaw");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// con una cadena vacia </w:t>
        <w:br/>
        <w:t>String inicio = new String();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// copiando una cadena </w:t>
        <w:br/>
        <w:t>String copiaEmpleado = new String(nombreEmpleado); </w:t>
      </w:r>
    </w:p>
    <w:p>
      <w:pPr>
        <w:pStyle w:val="HTMLconformatoprevio"/>
        <w:rPr/>
      </w:pPr>
      <w:r>
        <w:rPr>
          <w:b/>
          <w:bCs/>
        </w:rPr>
        <w:t>// con un arreglo de char </w:t>
        <w:br/>
        <w:t>char[] vocales = {'a','e','i','o','u'}; </w:t>
        <w:br/>
        <w:t>String cadenaVocales = new String(vocales); </w:t>
      </w:r>
      <w:r>
        <w:rPr/>
        <w:t> </w:t>
      </w:r>
    </w:p>
    <w:p>
      <w:pPr>
        <w:pStyle w:val="HTMLconformatoprevi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3. Concatenacion. 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Para concatenar cadenas puede usar lo siguiente: </w:t>
      </w:r>
    </w:p>
    <w:p>
      <w:pPr>
        <w:pStyle w:val="HTMLconformatoprevio"/>
        <w:rPr/>
      </w:pPr>
      <w:r>
        <w:rPr>
          <w:rFonts w:cs="Arial" w:ascii="Arial" w:hAnsi="Arial"/>
        </w:rPr>
        <w:t> </w:t>
      </w:r>
      <w:r>
        <w:rPr>
          <w:b/>
          <w:bCs/>
        </w:rPr>
        <w:t>// Usando el operador + </w:t>
        <w:br/>
        <w:t>System.out.println(" Nombre = " + nombreEmpleado );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// Puede concatenar primitivas y cadenas. </w:t>
        <w:br/>
        <w:t>int edad = 22; </w:t>
        <w:br/>
        <w:t>System.out.println(" Edad = " + edad );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// Mediante la función concat() </w:t>
        <w:br/>
        <w:t>String nombre = "Elijah "; </w:t>
        <w:br/>
        <w:t>String apellidos = "Baley "; </w:t>
        <w:br/>
        <w:t>String nombreCompleto = nombre.concat(apellidos); </w:t>
      </w:r>
    </w:p>
    <w:p>
      <w:pPr>
        <w:pStyle w:val="HTMLconformatoprevio"/>
        <w:rPr/>
      </w:pPr>
      <w:r>
        <w:rPr/>
        <w:t> </w:t>
      </w:r>
    </w:p>
    <w:p>
      <w:pPr>
        <w:pStyle w:val="HTMLconformatoprevi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OPERACIONES CON CADENAS.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1. Longitud de una cadena.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nombre = "Hari Seldon"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nt longitud = nombre.length(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&gt; 11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2. Ubicar un carácter mediante un indice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nombre = "Gladia Delmarre"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ar c = nombre.charAt(0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&gt; G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3. Extraer una subcadena 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/               0123456789012345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nombre = "Blissenobiarella"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/               1234567890123456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subCadena = nombre.substring(2,6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&gt; isse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4. Convertir a mayúsculas o minúsculas.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titulo = "Segunda Fundacion"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mayusculas = titulo.toUpperCase(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minusculas = titulo.toLowerCase(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&gt; SEGUNDA FUNDACION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&gt; segunda fundacion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5. Eliminar espacios del inicio y el final de la cadena.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autor = " Isaac Asimov     "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resaltar = "*"+autor.trim()+"*"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&gt; *Isaac Asimov*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6. Ubicar una subcadena desde una ubicación.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/                0123456789012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alcalde = "Salvor Hardin"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nt ubicacion1 = alcalde.indexOf("vor"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nt ubicacion2 = alcalde.indexOf("r",7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nt ubicacion3 = alcalde.indexOf("h"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&gt; 3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&gt; 9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&gt; 0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7. Comparando dos cadenas.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password = "FGHPUW"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f password.equals("fgHPUw")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ystem.out.println("Correcto!"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lse 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ystem.out.println("Error!"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&gt; Error!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password = "FGHPUW"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f password.equalsIgnoreCase("fgHPUw")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ystem.out.println("Correcto!"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lse 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ystem.out.println("Error!"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&gt; Correcto!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8. Comparando regiones de una cadena.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url = "http://www.uni.edu.pe"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f (url.endsWith(".pe")) 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ystem.out.println("Pagina Nacional"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lse 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ystem.out.println("Pagina Extranjera"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parametro = "ip = 192.100.51.2"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f (parametro.startsWith("ip")) 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ystem.out.println("La direccion "+parametro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lse 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ystem.out.println("El parámetro no es una ip"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9. Obtener cadenas desde las primitivas.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utilizan funciones de la librería String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seven = String.valueOf(7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unoPuntoUno = String.valueOf(1.1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loat pi = 3.141592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piString = String.valueOf(pi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/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10. Obtener primitivas desde las cadenas.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esto se utilizan funciones de las librerías Integer y Float.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/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alfa = "1977"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nt alfaInteger =  Integer.parseInt(alfa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/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beta = "19.77"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loat betaFloat =  Float.parseFloat(beta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11. EJERCICIOS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l es la respuesta de:</w:t>
      </w: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Cadenas {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static void main (String [] args) {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/ Bloque 1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s = new String("Viernes"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f (s=="Viernes")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System.out.println("Respuesta A"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f (s.equals("Viernes"))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System.out.println("Respuesta B"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/ Bloque 2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nt num1 = 1234567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ystem.out.println(String.valueOf(num1).charAt(3)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/ Bloque 3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s1 = "Lunes"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s2 = "Martes"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ystem.out.println(s1.concat(s2).substring(4,8)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/ Bloque 4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/ s3 inicia con 2 espacios y tambien termina con 2.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s3 = "  Lunes  "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ystem.out.println(s3.indexOf("es")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ystem.out.println(s3.trim().indexOf("es")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 ARREGLOS DE CADENAS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1. Definicion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arreglo de cadenas también sigue los pasos de creación de arreglos.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205"/>
        <w:gridCol w:w="6521"/>
      </w:tblGrid>
      <w:tr>
        <w:trPr/>
        <w:tc>
          <w:tcPr>
            <w:tcW w:w="1778" w:type="dxa"/>
            <w:tcBorders/>
          </w:tcPr>
          <w:p>
            <w:pPr>
              <w:pStyle w:val="Textosinformato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cion </w:t>
            </w:r>
          </w:p>
        </w:tc>
        <w:tc>
          <w:tcPr>
            <w:tcW w:w="205" w:type="dxa"/>
            <w:tcBorders/>
          </w:tcPr>
          <w:p>
            <w:pPr>
              <w:pStyle w:val="Textosinformat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1" w:type="dxa"/>
            <w:tcBorders/>
          </w:tcPr>
          <w:p>
            <w:pPr>
              <w:pStyle w:val="Textosinformat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tring []  categorías; 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Textosinformato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ción </w:t>
            </w:r>
          </w:p>
        </w:tc>
        <w:tc>
          <w:tcPr>
            <w:tcW w:w="205" w:type="dxa"/>
            <w:tcBorders/>
          </w:tcPr>
          <w:p>
            <w:pPr>
              <w:pStyle w:val="Textosinformat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1" w:type="dxa"/>
            <w:tcBorders/>
          </w:tcPr>
          <w:p>
            <w:pPr>
              <w:pStyle w:val="Textosinformat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tegorias = new String[3]; 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Textosinformato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ciación. </w:t>
            </w:r>
          </w:p>
        </w:tc>
        <w:tc>
          <w:tcPr>
            <w:tcW w:w="205" w:type="dxa"/>
            <w:tcBorders/>
          </w:tcPr>
          <w:p>
            <w:pPr>
              <w:pStyle w:val="Textosinformat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1" w:type="dxa"/>
            <w:tcBorders/>
          </w:tcPr>
          <w:p>
            <w:pPr>
              <w:pStyle w:val="Textosinformat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tegorias[0] = "Drama"; </w:t>
            </w:r>
          </w:p>
        </w:tc>
      </w:tr>
    </w:tbl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/ Creando una arreglo de cadenas vacias.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[] arreglo = new String [4]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or ( int i = 0; i &lt; arreglo.length; i++ ) {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arreglo[i] = new String(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/ Creando e iniciando un arreglo.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[] categorias = {"Drama", "Comedia", "Accion"}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/ Accesando los elementos del arreglo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[] categorias = {"Drama", "Comedia", "Accion"}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ystem.out.println(" Comedia = "+ categorías[1].length() 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2. Ejercicios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l es el resultado de: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/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[] categorias = {"Drama", "Comedia", "Accion", "Infantil"}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nt indice = categorías.length – 2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ystem.out.println(categorías[indice].length() 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 MAIN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n() cuenta con un único parámetro que es un arreglo de cadenas.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e arreglo de cadenas son los parámetros de la linea de comandos.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:\&gt; java Eco Hola Mundo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/ Eco.java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ckage ejercicios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Eco {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static void main (String [] args) {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if (args.length != 2)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System.out.println("Uso: java Eco Arg1 Arg2"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else 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System.out.println(args[0] + " " + args[1]);   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BORATORIO 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ree la clase Cliente que tendrá los siguiente datos id (</w:t>
      </w:r>
      <w:r>
        <w:rPr>
          <w:rFonts w:cs="Courier New" w:ascii="Courier New" w:hAnsi="Courier New"/>
          <w:sz w:val="20"/>
          <w:szCs w:val="20"/>
        </w:rPr>
        <w:t>int</w:t>
      </w:r>
      <w:r>
        <w:rPr>
          <w:rFonts w:cs="Arial" w:ascii="Arial" w:hAnsi="Arial"/>
          <w:sz w:val="20"/>
          <w:szCs w:val="20"/>
        </w:rPr>
        <w:t>) nombre, direccion, telefono (</w:t>
      </w:r>
      <w:r>
        <w:rPr>
          <w:rFonts w:cs="Courier New" w:ascii="Courier New" w:hAnsi="Courier New"/>
          <w:sz w:val="20"/>
          <w:szCs w:val="20"/>
        </w:rPr>
        <w:t>String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lase debe contar con dos constructor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o sin argumentos para autogenerar el id (que inicia en cero)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o que aceptara los datos nombre, dirección, teléfono.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código del cliente debe ser automático e incrementarse en uno cada vez que se cree una instancia. Los códigos inician en 200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pcionalmente agregue los métodos </w:t>
      </w:r>
      <w:r>
        <w:rPr>
          <w:rFonts w:cs="Courier New" w:ascii="Courier New" w:hAnsi="Courier New"/>
          <w:sz w:val="20"/>
          <w:szCs w:val="20"/>
        </w:rPr>
        <w:t>set</w:t>
      </w:r>
      <w:r>
        <w:rPr>
          <w:rFonts w:cs="Arial" w:ascii="Arial" w:hAnsi="Arial"/>
          <w:sz w:val="20"/>
          <w:szCs w:val="20"/>
        </w:rPr>
        <w:t xml:space="preserve"> y </w:t>
      </w:r>
      <w:r>
        <w:rPr>
          <w:rFonts w:cs="Courier New" w:ascii="Courier New" w:hAnsi="Courier New"/>
          <w:sz w:val="20"/>
          <w:szCs w:val="20"/>
        </w:rPr>
        <w:t>get</w:t>
      </w:r>
      <w:r>
        <w:rPr>
          <w:rFonts w:cs="Arial" w:ascii="Arial" w:hAnsi="Arial"/>
          <w:sz w:val="20"/>
          <w:szCs w:val="20"/>
        </w:rPr>
        <w:t xml:space="preserve"> para estos atributos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También agregue el método </w:t>
      </w:r>
      <w:r>
        <w:rPr>
          <w:rFonts w:cs="Courier New" w:ascii="Courier New" w:hAnsi="Courier New"/>
          <w:sz w:val="20"/>
          <w:szCs w:val="20"/>
        </w:rPr>
        <w:t xml:space="preserve">toString() </w:t>
      </w:r>
      <w:r>
        <w:rPr>
          <w:rFonts w:cs="Arial" w:ascii="Arial" w:hAnsi="Arial"/>
          <w:sz w:val="20"/>
          <w:szCs w:val="20"/>
        </w:rPr>
        <w:t>para mostrar los datos del cliente así como el código creado automáticamente.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ree la clase Pelicula con los siguientes datos: id  (</w:t>
      </w:r>
      <w:r>
        <w:rPr>
          <w:rFonts w:cs="Courier New" w:ascii="Courier New" w:hAnsi="Courier New"/>
          <w:sz w:val="20"/>
          <w:szCs w:val="20"/>
        </w:rPr>
        <w:t>int</w:t>
      </w:r>
      <w:r>
        <w:rPr>
          <w:rFonts w:cs="Arial" w:ascii="Arial" w:hAnsi="Arial"/>
          <w:sz w:val="20"/>
          <w:szCs w:val="20"/>
        </w:rPr>
        <w:t>) titulo, tipo (</w:t>
      </w:r>
      <w:r>
        <w:rPr>
          <w:rFonts w:cs="Courier New" w:ascii="Courier New" w:hAnsi="Courier New"/>
          <w:sz w:val="20"/>
          <w:szCs w:val="20"/>
        </w:rPr>
        <w:t>String</w:t>
      </w:r>
      <w:r>
        <w:rPr>
          <w:rFonts w:cs="Arial" w:ascii="Arial" w:hAnsi="Arial"/>
          <w:sz w:val="20"/>
          <w:szCs w:val="20"/>
        </w:rPr>
        <w:t>) precio (</w:t>
      </w:r>
      <w:r>
        <w:rPr>
          <w:rFonts w:cs="Courier New" w:ascii="Courier New" w:hAnsi="Courier New"/>
          <w:sz w:val="20"/>
          <w:szCs w:val="20"/>
        </w:rPr>
        <w:t>float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lase debe contar con dos constructor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o sin argumentos para autogenerar el id  (que inicia en 1)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o que aceptara los datos titulo, tipo, precio .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código de la Pelicula debe ser automático e incrementarse en uno cada vez que se cree una instancia. Los códigos inician en 900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pcionalmente agregue los métodos </w:t>
      </w:r>
      <w:r>
        <w:rPr>
          <w:rFonts w:cs="Courier New" w:ascii="Courier New" w:hAnsi="Courier New"/>
          <w:sz w:val="20"/>
          <w:szCs w:val="20"/>
        </w:rPr>
        <w:t>set</w:t>
      </w:r>
      <w:r>
        <w:rPr>
          <w:rFonts w:cs="Arial" w:ascii="Arial" w:hAnsi="Arial"/>
          <w:sz w:val="20"/>
          <w:szCs w:val="20"/>
        </w:rPr>
        <w:t xml:space="preserve"> y </w:t>
      </w:r>
      <w:r>
        <w:rPr>
          <w:rFonts w:cs="Courier New" w:ascii="Courier New" w:hAnsi="Courier New"/>
          <w:sz w:val="20"/>
          <w:szCs w:val="20"/>
        </w:rPr>
        <w:t>get</w:t>
      </w:r>
      <w:r>
        <w:rPr>
          <w:rFonts w:cs="Arial" w:ascii="Arial" w:hAnsi="Arial"/>
          <w:sz w:val="20"/>
          <w:szCs w:val="20"/>
        </w:rPr>
        <w:t xml:space="preserve"> para estos atributos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También agregue el método </w:t>
      </w:r>
      <w:r>
        <w:rPr>
          <w:rFonts w:cs="Courier New" w:ascii="Courier New" w:hAnsi="Courier New"/>
          <w:sz w:val="20"/>
          <w:szCs w:val="20"/>
        </w:rPr>
        <w:t xml:space="preserve">toString() </w:t>
      </w:r>
      <w:r>
        <w:rPr>
          <w:rFonts w:cs="Arial" w:ascii="Arial" w:hAnsi="Arial"/>
          <w:sz w:val="20"/>
          <w:szCs w:val="20"/>
        </w:rPr>
        <w:t>para mostrar los datos de la pelicula incluido el código autogenerado.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liente.java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Cliente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rivate int id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rivate static int ultimoId=2000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rivate String nombre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rivate String direccion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rivate String telefono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Cliente()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this.id = ultimoId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ultimoId++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Cliente(String nombre, String nuevaDireccion, 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String nuevoTelefono)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this()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this.nombre = nombre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this.direccion = nuevaDireccion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this.telefono = nuevoTelefono; 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void setNombre(String nuevoNombre)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nombre = nuevoNombre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void setDireccion(String nuevoDireccion)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direccion = nuevoDireccion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void setTelefono(String nuevoTelefono)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telefono = nuevoTelefono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int getId()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return id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static int getUltimoId()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return ultimoId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String getNombre()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return nombre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String getDireccion()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return direccion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String getTelefono()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return telefono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String toString()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return ("Codigo : "+id+" "+nombre+" "+direccion+" "+telefono)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/...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licula.java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Pelicula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rivate int id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rivate static int ultimoId=9000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rivate String titulo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rivate String tipo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rivate float  precio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Pelicula()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this.id = ultimoId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ultimoId++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Pelicula(String nuevoTitulo,String nuevoTipo)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this()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this.titulo = nuevoTitulo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this.tipo = nuevoTipo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void setTitulo(String nuevoTitulo)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titulo = nuevoTitulo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void setTipo(String nuevoTipo)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tipo = nuevoTipo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void setPrecio(float nuevoPrecio)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recio = nuevoPrecio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String getTitulo()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return titulo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String getTipo()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return tipo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int getId()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return id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float getPrecio()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return id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static int getUltimoId()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return ultimoId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String toString()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return ("Codigo : "+id+" "+titulo+" "+tipo)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a la clase BaseDeDatos con tres métodos: en el primero  creara  4 clientes (nombres familiares) y  6 peliculas (que haya visto en cine o televisión). Los clientes y las películas se encontraran en un arreglo. El segundo devolvera el objeto cliente ingresando el id del cliente. El tercero realizara lo mismo con el id de una pelicula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aseDeDatos.java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ckage tacora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BaseDeDatos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rivate static Cliente[]  cliente  = new Cliente[4]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rivate static Pelicula[] pelicula = new Pelicula[6];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BaseDeDatos() { 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cliente[0] = new Cliente("Daneel Olivaw","Solaria 4", 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        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"511-711-2542")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//... 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           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elicula[0] = new Pelicula("Neverland","Drama",10.0f)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//... 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      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static Cliente getCliente(int id) { 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for (...)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break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return cliente[]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static Pelicula getPelicula(int id) ...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e la aplicación Arreglos que permita Cargar la base de datos y mostrar los datos del cliente con codigo 2002 y la pelicula con codigo 9003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</w:rPr>
        <w:t>TacoraArreglos.java</w:t>
      </w: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ckage tacora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TacoraArreglos {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static void main  (String[] args) {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int clienteId;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int peliculaId;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if (args.length != 2)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System.out.println("java TacoraArreglos 2002 9003");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else {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clienteId  = Integer.parseInt(args[0]);    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eliculaId = Integer.parseInt(args[1]);    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BaseDeDatos bd = new BaseDeDatos(); 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System.out.println(BaseDeDatos.getCliente(clienteId</w:t>
      </w:r>
      <w:r>
        <w:rPr>
          <w:rFonts w:cs="Arial" w:ascii="Arial" w:hAnsi="Arial"/>
          <w:b/>
          <w:bCs/>
          <w:sz w:val="20"/>
          <w:szCs w:val="20"/>
        </w:rPr>
        <w:t xml:space="preserve">  </w:t>
      </w:r>
      <w:r>
        <w:rPr>
          <w:rFonts w:cs="Courier New" w:ascii="Courier New" w:hAnsi="Courier New"/>
          <w:b/>
          <w:bCs/>
          <w:sz w:val="20"/>
          <w:szCs w:val="20"/>
        </w:rPr>
        <w:t>))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System.out.println(BaseDeDatos.getPelicula(peliculaId))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/>
      </w:pPr>
      <w:r>
        <w:rPr/>
        <w:t> 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Segunda Parte 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odifique la clase Pelicula y agregue el atributo: cliente (</w:t>
      </w:r>
      <w:r>
        <w:rPr>
          <w:rFonts w:cs="Courier New" w:ascii="Courier New" w:hAnsi="Courier New"/>
          <w:sz w:val="20"/>
          <w:szCs w:val="20"/>
        </w:rPr>
        <w:t>Cliente</w:t>
      </w:r>
      <w:r>
        <w:rPr>
          <w:rFonts w:cs="Arial" w:ascii="Arial" w:hAnsi="Arial"/>
          <w:sz w:val="20"/>
          <w:szCs w:val="20"/>
        </w:rPr>
        <w:t>) que sera quien alquile la pelicula, implemente el método set y get correspondientes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odifique la clase Cliente y agregue el atributo: importeAlquiler (</w:t>
      </w:r>
      <w:r>
        <w:rPr>
          <w:rFonts w:cs="Courier New" w:ascii="Courier New" w:hAnsi="Courier New"/>
          <w:sz w:val="20"/>
          <w:szCs w:val="20"/>
        </w:rPr>
        <w:t>float</w:t>
      </w:r>
      <w:r>
        <w:rPr>
          <w:rFonts w:cs="Arial" w:ascii="Arial" w:hAnsi="Arial"/>
          <w:sz w:val="20"/>
          <w:szCs w:val="20"/>
        </w:rPr>
        <w:t xml:space="preserve">) implemente su métodos set y get correspondient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ifique la clase BaseDeDatos y agregue un método que permite calcular el importe de alquiler de un cliente. La aplicación debe permitir realizar el alquiler de 3 películas al cliente 2002 y muestre su costo.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licula.java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ckage tacora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Pelicula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rivate Cliente cliente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//...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void setCliente(Cliente alquiladoPor)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cliente = alquiladoPor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liente.java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ckage tacora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Cliente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rivate float importeAlquiler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//...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aseDeDatos.java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ckage tacora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BaseDeDatos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//...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static float getImporte(Cliente cliente)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elicula pelicula = null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   </w:t>
      </w:r>
      <w:r>
        <w:rPr>
          <w:rFonts w:cs="Courier New" w:ascii="Courier New" w:hAnsi="Courier New"/>
          <w:b/>
          <w:bCs/>
          <w:sz w:val="20"/>
          <w:szCs w:val="20"/>
        </w:rPr>
        <w:t>float importe = 0; 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for (int i = 0;...)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if (pelicula[i].getCliente().getId() == cliente.getId()) {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importe += pelicula[i].getPrecio()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return importe;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</w:rPr>
        <w:t>TacoraArreglos.java</w:t>
      </w: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ckage tacora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TacoraArreglos {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ublic static void main  (String[] args) {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int clienteId; </w:t>
      </w:r>
    </w:p>
    <w:p>
      <w:pPr>
        <w:pStyle w:val="Header"/>
        <w:rPr>
          <w:rFonts w:ascii="Arial" w:hAnsi="Arial" w:cs="Arial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>int peliculaId1; </w:t>
      </w:r>
    </w:p>
    <w:p>
      <w:pPr>
        <w:pStyle w:val="Header"/>
        <w:rPr>
          <w:rFonts w:ascii="Arial" w:hAnsi="Arial" w:cs="Arial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>int peliculaId2; </w:t>
      </w:r>
    </w:p>
    <w:p>
      <w:pPr>
        <w:pStyle w:val="Header"/>
        <w:rPr>
          <w:rFonts w:ascii="Arial" w:hAnsi="Arial" w:cs="Arial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>int peliculaId3; </w:t>
      </w:r>
    </w:p>
    <w:p>
      <w:pPr>
        <w:pStyle w:val="Header"/>
        <w:rPr>
          <w:rFonts w:ascii="Arial" w:hAnsi="Arial" w:cs="Arial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>if (args.length != 4) </w:t>
      </w:r>
    </w:p>
    <w:p>
      <w:pPr>
        <w:pStyle w:val="Textosinformato"/>
        <w:rPr>
          <w:rFonts w:ascii="Arial" w:hAnsi="Arial" w:cs="Arial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       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>System.out.println("java TacoraArreglos 2002 9001 9002 9003"); </w:t>
      </w:r>
    </w:p>
    <w:p>
      <w:pPr>
        <w:pStyle w:val="Textosinformato"/>
        <w:rPr>
          <w:rFonts w:ascii="Arial" w:hAnsi="Arial" w:cs="Arial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>else { </w:t>
      </w:r>
    </w:p>
    <w:p>
      <w:pPr>
        <w:pStyle w:val="Textosinformato"/>
        <w:rPr>
          <w:rFonts w:ascii="Arial" w:hAnsi="Arial" w:cs="Arial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>   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>clienteId  = args[0];     </w:t>
      </w:r>
    </w:p>
    <w:p>
      <w:pPr>
        <w:pStyle w:val="Textosinformato"/>
        <w:rPr>
          <w:rFonts w:ascii="Arial" w:hAnsi="Arial" w:cs="Arial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>   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>peliculaId1= args[1];     </w:t>
      </w:r>
    </w:p>
    <w:p>
      <w:pPr>
        <w:pStyle w:val="Textosinformato"/>
        <w:rPr>
          <w:rFonts w:ascii="Arial" w:hAnsi="Arial" w:cs="Arial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>   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>peliculaId2= args[2];     </w:t>
      </w:r>
    </w:p>
    <w:p>
      <w:pPr>
        <w:pStyle w:val="Textosinformato"/>
        <w:rPr>
          <w:rFonts w:ascii="Arial" w:hAnsi="Arial" w:cs="Arial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>   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>peliculaId3= args[3];     </w:t>
      </w:r>
    </w:p>
    <w:p>
      <w:pPr>
        <w:pStyle w:val="Header"/>
        <w:rPr>
          <w:rFonts w:ascii="Arial" w:hAnsi="Arial" w:cs="Arial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>} </w:t>
      </w:r>
    </w:p>
    <w:p>
      <w:pPr>
        <w:pStyle w:val="Header"/>
        <w:rPr>
          <w:rFonts w:ascii="Arial" w:hAnsi="Arial" w:cs="Arial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>BaseDeDatos bd = new BaseDeDatos(); </w:t>
      </w:r>
    </w:p>
    <w:p>
      <w:pPr>
        <w:pStyle w:val="Header"/>
        <w:rPr>
          <w:rFonts w:ascii="Arial" w:hAnsi="Arial" w:cs="Arial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> </w:t>
      </w:r>
    </w:p>
    <w:p>
      <w:pPr>
        <w:pStyle w:val="Header"/>
        <w:rPr>
          <w:rFonts w:ascii="Arial" w:hAnsi="Arial" w:cs="Arial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>Cliente cliente = bd.getCliente(clienteId); </w:t>
      </w:r>
    </w:p>
    <w:p>
      <w:pPr>
        <w:pStyle w:val="Header"/>
        <w:rPr>
          <w:rFonts w:ascii="Arial" w:hAnsi="Arial" w:cs="Arial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>Pelicula pelicula1 = bd.getPelicula(peliculaId1); </w:t>
      </w:r>
    </w:p>
    <w:p>
      <w:pPr>
        <w:pStyle w:val="Header"/>
        <w:rPr>
          <w:rFonts w:ascii="Arial" w:hAnsi="Arial" w:cs="Arial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>pelicula1.setCliente(cliente);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elicula pelicula2 = bd.getPelicula(peliculaId2);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pelicula2.setCliente(cliente);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bd.getPelicula(peliculaId3).setCliente(cliente);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System.out.println(cliente)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System.out.println(pelicula1)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System.out.println(pelicula2)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System.out.println(bd.getPelicula(peliculaId3));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   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System.out.println(bd.getImporte(cliente));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Western">
    <w:name w:val="western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gelchata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7:25:00Z</dcterms:created>
  <dc:creator>Administrador</dc:creator>
  <dc:description/>
  <cp:keywords/>
  <dc:language>en-US</dc:language>
  <cp:lastModifiedBy>Administrador</cp:lastModifiedBy>
  <dcterms:modified xsi:type="dcterms:W3CDTF">2009-06-20T17:25:00Z</dcterms:modified>
  <cp:revision>2</cp:revision>
  <dc:subject/>
  <dc:title>SEMANA 1</dc:title>
</cp:coreProperties>
</file>