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u w:val="single"/>
          <w:lang w:val="en-GB"/>
        </w:rPr>
      </w:pPr>
      <w:r>
        <w:rPr>
          <w:rFonts w:cs="Times New Roman" w:ascii="Times New Roman" w:hAnsi="Times New Roman"/>
          <w:b/>
          <w:sz w:val="28"/>
          <w:u w:val="single"/>
          <w:lang w:val="en-GB"/>
        </w:rPr>
        <w:t>Asger Jorn’s School Decoration in Aarhus Statsgymnasium, Denmark, 1959-61</w:t>
      </w:r>
    </w:p>
    <w:p>
      <w:pPr>
        <w:pStyle w:val="Normal"/>
        <w:jc w:val="center"/>
        <w:rPr>
          <w:rFonts w:ascii="Times New Roman" w:hAnsi="Times New Roman" w:cs="Times New Roman"/>
          <w:b/>
          <w:b/>
          <w:sz w:val="28"/>
          <w:u w:val="single"/>
          <w:lang w:val="en-GB"/>
        </w:rPr>
      </w:pPr>
      <w:r>
        <w:rPr>
          <w:rFonts w:cs="Times New Roman" w:ascii="Times New Roman" w:hAnsi="Times New Roman"/>
          <w:b/>
          <w:sz w:val="28"/>
          <w:u w:val="single"/>
          <w:lang w:val="en-GB"/>
        </w:rPr>
      </w:r>
    </w:p>
    <w:p>
      <w:pPr>
        <w:pStyle w:val="Normal"/>
        <w:jc w:val="center"/>
        <w:rPr>
          <w:rFonts w:ascii="Times New Roman" w:hAnsi="Times New Roman" w:cs="Times New Roman"/>
          <w:b/>
          <w:b/>
          <w:sz w:val="28"/>
          <w:lang w:val="en-GB"/>
        </w:rPr>
      </w:pPr>
      <w:r>
        <w:rPr>
          <w:rFonts w:cs="Times New Roman" w:ascii="Times New Roman" w:hAnsi="Times New Roman"/>
          <w:b/>
          <w:sz w:val="28"/>
          <w:lang w:val="en-GB"/>
        </w:rPr>
        <w:t xml:space="preserve">Shona Kallestrup, </w:t>
      </w:r>
      <w:hyperlink r:id="rId2">
        <w:r>
          <w:rPr>
            <w:rStyle w:val="InternetLink"/>
            <w:rFonts w:cs="Times New Roman" w:ascii="Times New Roman" w:hAnsi="Times New Roman"/>
            <w:b/>
            <w:sz w:val="28"/>
            <w:lang w:val="en-GB"/>
          </w:rPr>
          <w:t>sk61@st-andrews.ac.uk</w:t>
        </w:r>
      </w:hyperlink>
    </w:p>
    <w:p>
      <w:pPr>
        <w:pStyle w:val="Normal"/>
        <w:jc w:val="center"/>
        <w:rPr>
          <w:rFonts w:ascii="Times New Roman" w:hAnsi="Times New Roman" w:cs="Times New Roman"/>
          <w:b/>
          <w:b/>
          <w:sz w:val="28"/>
          <w:lang w:val="en-GB"/>
        </w:rPr>
      </w:pPr>
      <w:r>
        <w:rPr>
          <w:rFonts w:cs="Times New Roman" w:ascii="Times New Roman" w:hAnsi="Times New Roman"/>
          <w:b/>
          <w:sz w:val="28"/>
          <w:lang w:val="en-GB"/>
        </w:rPr>
      </w:r>
    </w:p>
    <w:p>
      <w:pPr>
        <w:pStyle w:val="Normal"/>
        <w:jc w:val="center"/>
        <w:rPr>
          <w:rFonts w:ascii="Times New Roman" w:hAnsi="Times New Roman" w:cs="Times New Roman"/>
          <w:b/>
          <w:b/>
          <w:sz w:val="28"/>
          <w:lang w:val="en-GB"/>
        </w:rPr>
      </w:pPr>
      <w:r>
        <w:rPr>
          <w:rFonts w:cs="Times New Roman" w:ascii="Times New Roman" w:hAnsi="Times New Roman"/>
          <w:b/>
          <w:sz w:val="28"/>
          <w:lang w:val="en-GB"/>
        </w:rPr>
      </w:r>
    </w:p>
    <w:p>
      <w:pPr>
        <w:pStyle w:val="Normal"/>
        <w:jc w:val="center"/>
        <w:rPr>
          <w:rFonts w:ascii="Times New Roman" w:hAnsi="Times New Roman" w:cs="Times New Roman"/>
          <w:b/>
          <w:b/>
          <w:sz w:val="28"/>
          <w:lang w:val="en-GB"/>
        </w:rPr>
      </w:pPr>
      <w:r>
        <w:rPr>
          <w:rFonts w:cs="Times New Roman" w:ascii="Times New Roman" w:hAnsi="Times New Roman"/>
          <w:b/>
          <w:sz w:val="28"/>
          <w:lang w:val="en-GB"/>
        </w:rPr>
      </w:r>
    </w:p>
    <w:p>
      <w:pPr>
        <w:pStyle w:val="Normal"/>
        <w:spacing w:lineRule="auto" w:line="360"/>
        <w:rPr>
          <w:rFonts w:ascii="Times New Roman" w:hAnsi="Times New Roman" w:cs="Times New Roman"/>
          <w:b/>
          <w:b/>
          <w:lang w:val="en-GB"/>
        </w:rPr>
      </w:pPr>
      <w:r>
        <w:rPr>
          <w:rFonts w:cs="Times New Roman" w:ascii="Times New Roman" w:hAnsi="Times New Roman"/>
          <w:b/>
          <w:lang w:val="en-GB"/>
        </w:rPr>
        <w:t>Introduction</w:t>
      </w:r>
    </w:p>
    <w:p>
      <w:pPr>
        <w:pStyle w:val="Normal"/>
        <w:spacing w:lineRule="auto" w:line="360"/>
        <w:ind w:firstLine="720"/>
        <w:jc w:val="both"/>
        <w:rPr/>
      </w:pPr>
      <w:r>
        <w:rPr>
          <w:rFonts w:cs="Times New Roman" w:ascii="Times New Roman" w:hAnsi="Times New Roman"/>
          <w:lang w:val="en-GB"/>
        </w:rPr>
        <w:t>This paper discusses the two major decorative commissions created by the Danish artist Asger Jorn (1914-1973) in Aarhus Statsgymnasium (upper secondary school) between 1959-1961. At the time of their installation, Jorn was a significant figure in the international art scene, yet his two works, a huge ceramic relief measuring 27m x 3m and a similarly momentous weaving (14m x 1.8m; created together with the French artist Pierre Wemaëre), were only produced at the end of four years of heated discussion concerning Jorn’s suitability for the job. Anxiety arose from the fact that his work in general, and his ideas for the decoration of the school in particular, were so radically different from any earlier tradition of school decoration in Denmark. Moreover, in both words and practice, Jorn had declared himself diametrically opposed to the modern functionalist style of the two young architects, Arne Gravers and Johan Richter, who had been chosen to build the school. Yet, despite his anti-authoritarian stance and his devil-may-care attitude to rules and conventions, artistic or otherwise, Jorn was an artist who understood the unique pedagogical traditions of Danish schools and their historical background. As a young man, he had spent five years training and working as a teacher, graduating from Silkeborg teacher training college in 1935; during this time he became deeply interested in the seminal ideas of the father of Danish educational reform, N. F. S. Grundtvig (1783-1882). Most existing scholarship on Jorn’s Aarhus decorations has been written either by Danes who presume an understanding of the Danish school system and focus instead on the works’ place within Jorn’s own artistic evolution, or by foreigners who knew Jorn personally and stress the anecdotal or technical aspects of the works.</w:t>
      </w:r>
      <w:r>
        <w:rPr>
          <w:rStyle w:val="FootnoteCharacters"/>
          <w:rStyle w:val="FootnoteAnchor"/>
          <w:rFonts w:cs="Times New Roman" w:ascii="Times New Roman" w:hAnsi="Times New Roman"/>
          <w:lang w:val="en-GB"/>
        </w:rPr>
        <w:footnoteReference w:id="2"/>
      </w:r>
      <w:r>
        <w:rPr>
          <w:rFonts w:cs="Times New Roman" w:ascii="Times New Roman" w:hAnsi="Times New Roman"/>
          <w:lang w:val="en-GB"/>
        </w:rPr>
        <w:t xml:space="preserve"> This paper, on the other hand, proposes to examine them within the context of Danish educational ideas as a whole and the evolution of school decoration in particular. Danish upper secondary schools had an educational purpose that was anchored in the culture of Antiquity; this, understandably, had produced a tradition of classicising school decoration. </w:t>
      </w:r>
      <w:r>
        <w:rPr>
          <w:rFonts w:cs="Times New Roman" w:ascii="Times New Roman" w:hAnsi="Times New Roman"/>
        </w:rPr>
        <w:t xml:space="preserve">Even the modern architecture of Aarhus Statsgymnasium could be described as ‘classical’ functionalism. Yet here, as everywhere else in his work, Jorn turned classical norms on their head. </w:t>
      </w:r>
      <w:r>
        <w:rPr>
          <w:rFonts w:cs="Times New Roman" w:ascii="Times New Roman" w:hAnsi="Times New Roman"/>
          <w:lang w:val="en-GB"/>
        </w:rPr>
        <w:t>This paper argues that his originality in fact owed much to his early grounding in Grundtvigian thought and that the latter’s emphasis on egalitarianism and Nordic culture is still discernable in the Aarhus decorations, despite the fact that Jorn had by this time left Denmark for good and was playing a dynamic role in international avant-garde movements across Europe.</w:t>
      </w:r>
      <w:r>
        <w:rPr>
          <w:rStyle w:val="FootnoteCharacters"/>
          <w:rStyle w:val="FootnoteAnchor"/>
          <w:rFonts w:cs="Times New Roman" w:ascii="Times New Roman" w:hAnsi="Times New Roman"/>
          <w:lang w:val="en-GB"/>
        </w:rPr>
        <w:footnoteReference w:id="3"/>
      </w:r>
      <w:r>
        <w:rPr>
          <w:rFonts w:cs="Times New Roman" w:ascii="Times New Roman" w:hAnsi="Times New Roman"/>
          <w:lang w:val="en-GB"/>
        </w:rPr>
        <w:t xml:space="preserve"> Thus the paper hopes to explain both the vibrantly original nature of the two works, and the reasons for their subsequent success as functioning school decorations up to the present day. </w:t>
      </w:r>
    </w:p>
    <w:p>
      <w:pPr>
        <w:pStyle w:val="Normal"/>
        <w:spacing w:lineRule="auto" w:line="360"/>
        <w:rPr>
          <w:rFonts w:ascii="Times New Roman" w:hAnsi="Times New Roman" w:cs="Times New Roman"/>
          <w:lang w:val="en-GB"/>
        </w:rPr>
      </w:pPr>
      <w:r>
        <w:rPr>
          <w:rFonts w:cs="Times New Roman" w:ascii="Times New Roman" w:hAnsi="Times New Roman"/>
          <w:lang w:val="en-GB"/>
        </w:rPr>
      </w:r>
    </w:p>
    <w:p>
      <w:pPr>
        <w:pStyle w:val="Normal"/>
        <w:spacing w:lineRule="auto" w:line="360"/>
        <w:rPr>
          <w:rFonts w:ascii="Times New Roman" w:hAnsi="Times New Roman" w:cs="Times New Roman"/>
          <w:b/>
          <w:b/>
          <w:lang w:val="en-GB"/>
        </w:rPr>
      </w:pPr>
      <w:r>
        <w:rPr>
          <w:rFonts w:cs="Times New Roman" w:ascii="Times New Roman" w:hAnsi="Times New Roman"/>
          <w:b/>
          <w:lang w:val="en-GB"/>
        </w:rPr>
        <w:t>N. F. S. Grundtvig and Danish education</w:t>
      </w:r>
    </w:p>
    <w:p>
      <w:pPr>
        <w:pStyle w:val="Normal"/>
        <w:spacing w:lineRule="auto" w:line="360"/>
        <w:jc w:val="both"/>
        <w:rPr/>
      </w:pPr>
      <w:r>
        <w:rPr>
          <w:rFonts w:cs="Times New Roman" w:ascii="Times New Roman" w:hAnsi="Times New Roman"/>
          <w:lang w:val="en-GB"/>
        </w:rPr>
        <w:t>The late 1940s and 1950s were boom years for the building of schools in Denmark. The high birth-rate of the immediate post-war years and in particular the dramatic demographic shift from countryside to town saw rapid urban growth across the country. The consequent industrialisation, coupled with the rise of social democracy, the establishment of the universal welfare state and the expansion of the public sector meant not only an economic need for a well-educated workforce, but also a political and social belief in the right of all to education – in ‘equality through education’.</w:t>
      </w:r>
      <w:r>
        <w:rPr>
          <w:rStyle w:val="FootnoteCharacters"/>
          <w:rStyle w:val="FootnoteAnchor"/>
          <w:rFonts w:cs="Times New Roman" w:ascii="Times New Roman" w:hAnsi="Times New Roman"/>
          <w:lang w:val="en-GB"/>
        </w:rPr>
        <w:footnoteReference w:id="4"/>
      </w:r>
      <w:r>
        <w:rPr>
          <w:rFonts w:cs="Times New Roman" w:ascii="Times New Roman" w:hAnsi="Times New Roman"/>
          <w:lang w:val="en-GB"/>
        </w:rPr>
        <w:t xml:space="preserve"> In 1958 this led to the establishment of the seven- (later nine-) year comprehensive school system.</w:t>
      </w:r>
      <w:r>
        <w:rPr>
          <w:rStyle w:val="FootnoteCharacters"/>
          <w:rStyle w:val="FootnoteAnchor"/>
          <w:rFonts w:cs="Times New Roman" w:ascii="Times New Roman" w:hAnsi="Times New Roman"/>
          <w:lang w:val="en-GB"/>
        </w:rPr>
        <w:footnoteReference w:id="5"/>
      </w:r>
      <w:r>
        <w:rPr>
          <w:rFonts w:cs="Times New Roman" w:ascii="Times New Roman" w:hAnsi="Times New Roman"/>
          <w:lang w:val="en-GB"/>
        </w:rPr>
        <w:t xml:space="preserve"> The roots of Denmark’s, indeed much of Scandinavia’s, free educational system lay in the thinking of the 19</w:t>
      </w:r>
      <w:r>
        <w:rPr>
          <w:rFonts w:cs="Times New Roman" w:ascii="Times New Roman" w:hAnsi="Times New Roman"/>
          <w:vertAlign w:val="superscript"/>
          <w:lang w:val="en-GB"/>
        </w:rPr>
        <w:t>th</w:t>
      </w:r>
      <w:r>
        <w:rPr>
          <w:rFonts w:cs="Times New Roman" w:ascii="Times New Roman" w:hAnsi="Times New Roman"/>
          <w:lang w:val="en-GB"/>
        </w:rPr>
        <w:t>-century theologian, priest, politician, historian and poet, N. F. S. Grundtvig. It is hard to over-estimate the influence of his ideas which still lie very much at the heart of Danish history and self-image, embedded in notions of Danish education, democracy, party politics and the church. By raising awareness of Nordic values as a valid alternative to the European focus on classical culture, Grundtvig not only fostered nationalism and sense of brotherhood across the Scandinavian countries, but also promoted a progressive, non-classical curriculum that would be open to all through its promotion of popular culture (</w:t>
      </w:r>
      <w:r>
        <w:rPr>
          <w:rFonts w:cs="Times New Roman" w:ascii="Times New Roman" w:hAnsi="Times New Roman"/>
          <w:i/>
          <w:iCs/>
          <w:lang w:val="en-GB"/>
        </w:rPr>
        <w:t>folkelighed</w:t>
      </w:r>
      <w:r>
        <w:rPr>
          <w:rFonts w:cs="Times New Roman" w:ascii="Times New Roman" w:hAnsi="Times New Roman"/>
          <w:lang w:val="en-GB"/>
        </w:rPr>
        <w:t>). Instead of Latin grammar, mathematics and rote learning, the emphasis was on the mother tongue, national history and poetry, personal development, teaching through dialogue between teacher and pupil, manual labour, gymnastics and instruction in ‘citizenship’. His independent schools, set up primarily for farm youths during the winter months, did much to spread ideas of liberalism and democracy among the Danish farming population and left a legacy of egalitarian thinking and social solidarity that led to the founding of the Folk High School Movement in the mid-19</w:t>
      </w:r>
      <w:r>
        <w:rPr>
          <w:rFonts w:cs="Times New Roman" w:ascii="Times New Roman" w:hAnsi="Times New Roman"/>
          <w:vertAlign w:val="superscript"/>
          <w:lang w:val="en-GB"/>
        </w:rPr>
        <w:t>th</w:t>
      </w:r>
      <w:r>
        <w:rPr>
          <w:rFonts w:cs="Times New Roman" w:ascii="Times New Roman" w:hAnsi="Times New Roman"/>
          <w:lang w:val="en-GB"/>
        </w:rPr>
        <w:t xml:space="preserve"> century and, more arguably, influenced the development of the non-selective </w:t>
      </w:r>
      <w:r>
        <w:rPr>
          <w:rFonts w:cs="Times New Roman" w:ascii="Times New Roman" w:hAnsi="Times New Roman"/>
          <w:i/>
          <w:iCs/>
          <w:lang w:val="en-GB"/>
        </w:rPr>
        <w:t>folkeskole</w:t>
      </w:r>
      <w:r>
        <w:rPr>
          <w:rFonts w:cs="Times New Roman" w:ascii="Times New Roman" w:hAnsi="Times New Roman"/>
          <w:lang w:val="en-GB"/>
        </w:rPr>
        <w:t xml:space="preserve"> (comprehensive school) in the 20th. </w:t>
      </w:r>
    </w:p>
    <w:p>
      <w:pPr>
        <w:pStyle w:val="Normal"/>
        <w:spacing w:lineRule="auto" w:line="360"/>
        <w:ind w:firstLine="720"/>
        <w:jc w:val="both"/>
        <w:rPr/>
      </w:pPr>
      <w:r>
        <w:rPr>
          <w:rFonts w:cs="Times New Roman" w:ascii="Times New Roman" w:hAnsi="Times New Roman"/>
          <w:lang w:val="en-GB"/>
        </w:rPr>
        <w:t>Grundtvigian ideas made their mark on school decoration as early as the turn of the century in Vallekilde Folk High School north west of Copenhagen. Founded in 1865 as one of the first schools to be organised according to Grundtvig’s educational ideas, it was extended with a gymnasium, built in 1884 by the father of Danish national romantic architecture Martin Nyrop (together with Andreas Bentsen). Designed to accommodate the new drill system of Per Henrik Ling (who believed that gymnastics were the way to revive Nordic virtues and vigour), the one and a half storey, wooden, farm-like building with cross gables and steeply pitched roofs was dramatically painted in red and yellow, believed to be the colours of the oldest wood architecture in Scandinavia.</w:t>
      </w:r>
      <w:r>
        <w:rPr>
          <w:rFonts w:cs="Times New Roman" w:ascii="Times New Roman" w:hAnsi="Times New Roman"/>
        </w:rPr>
        <w:t xml:space="preserve"> Inside, a well-lit central space with a pitched roof supported by large wooden trusses gave the effect of a Viking hall. It was decorated with a line of motivational inscriptions above the climbing bars of the walls, together with symbols from Nordic mythology. The overall effect was of colourful, highly crafted simplicity, conveying a strong Grundtvigian sense of folk art and Nordic identity.</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Danish neo-classicism</w:t>
      </w:r>
    </w:p>
    <w:p>
      <w:pPr>
        <w:pStyle w:val="Normal"/>
        <w:spacing w:lineRule="auto" w:line="360"/>
        <w:rPr/>
      </w:pPr>
      <w:r>
        <w:rPr>
          <w:rFonts w:cs="Times New Roman" w:ascii="Times New Roman" w:hAnsi="Times New Roman"/>
        </w:rPr>
        <w:t>In its architecture and decoration, as well as in its curriculum, Vallekilde rejected the academic classicism that had been such a dominant feature of earlier Danish society and education. Yet this classical legacy seems to have proved almost impossible, or indeed undesirable, for subsequent Danish school designers to shake off. Even the great Arne Jacobsen, in his ground-breaking Munkegårdsskole in Gentofte of 1948-57, the first single-storey planned school in Denmark, still decorated the courtyards of the individual teaching units with classicising sculptures and friezes. This continued attraction of Danish designers to classicism owed much to the new classicism of the decades following the First World War, a particularly Scandinavian form of neo-classicism that looked not to the grandiose authoritarian monuments of royalty and government, but to the small scale buildings of the late 18</w:t>
      </w:r>
      <w:r>
        <w:rPr>
          <w:rFonts w:cs="Times New Roman" w:ascii="Times New Roman" w:hAnsi="Times New Roman"/>
          <w:vertAlign w:val="superscript"/>
        </w:rPr>
        <w:t>th</w:t>
      </w:r>
      <w:r>
        <w:rPr>
          <w:rFonts w:cs="Times New Roman" w:ascii="Times New Roman" w:hAnsi="Times New Roman"/>
        </w:rPr>
        <w:t xml:space="preserve"> and early 19</w:t>
      </w:r>
      <w:r>
        <w:rPr>
          <w:rFonts w:cs="Times New Roman" w:ascii="Times New Roman" w:hAnsi="Times New Roman"/>
          <w:vertAlign w:val="superscript"/>
        </w:rPr>
        <w:t>th</w:t>
      </w:r>
      <w:r>
        <w:rPr>
          <w:rFonts w:cs="Times New Roman" w:ascii="Times New Roman" w:hAnsi="Times New Roman"/>
        </w:rPr>
        <w:t xml:space="preserve"> centuries. This was a time known as the ‘golden age’ of Danish art when the simple classicism of the Danish bourgeoisie, not the upper class, had become closely united with the country’s tradition and identity. When, in 1924, Denmark elected its first social democratic government, this gentle egalitarian classicism – a classicism for all – was seen as an apt expression of the new political character of the nation.</w:t>
      </w:r>
      <w:r>
        <w:rPr>
          <w:rStyle w:val="FootnoteCharacters"/>
          <w:rStyle w:val="FootnoteAnchor"/>
          <w:rFonts w:cs="Times New Roman" w:ascii="Times New Roman" w:hAnsi="Times New Roman"/>
        </w:rPr>
        <w:footnoteReference w:id="6"/>
      </w:r>
      <w:r>
        <w:rPr>
          <w:rFonts w:cs="Times New Roman" w:ascii="Times New Roman" w:hAnsi="Times New Roman"/>
        </w:rPr>
        <w:t xml:space="preserve">  </w:t>
      </w:r>
    </w:p>
    <w:p>
      <w:pPr>
        <w:pStyle w:val="Normal"/>
        <w:spacing w:lineRule="auto" w:line="360"/>
        <w:rPr>
          <w:rFonts w:ascii="Times New Roman" w:hAnsi="Times New Roman" w:cs="Times New Roman"/>
        </w:rPr>
      </w:pPr>
      <w:r>
        <w:rPr>
          <w:rFonts w:cs="Times New Roman" w:ascii="Times New Roman" w:hAnsi="Times New Roman"/>
        </w:rPr>
        <w:tab/>
        <w:t xml:space="preserve">From this came the new popularity for stripped down classicist/ Functionalist styles for Danish schools. One of the finest examples is Viborg Katedralskole  (Cathedral School), 1922-26, designed by Hack Kampmann. Having made his name in the pre-war years with a series of vibrant Art Nouveau/ national romantic public buildings, Kampmann here created one of the most controlled yet expressive neo-classical buildings of the period with monumental volumes, minimal decoration, green cupola, red-tiled roofs and a peristyle of yellow Doric columns.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Aarhus Statsgymnasium</w:t>
      </w:r>
    </w:p>
    <w:p>
      <w:pPr>
        <w:pStyle w:val="Normal"/>
        <w:spacing w:lineRule="auto" w:line="360"/>
        <w:jc w:val="both"/>
        <w:rPr/>
      </w:pPr>
      <w:r>
        <w:rPr>
          <w:rFonts w:cs="Times New Roman" w:ascii="Times New Roman" w:hAnsi="Times New Roman"/>
        </w:rPr>
        <w:t xml:space="preserve">Viborg Katedralskole is a </w:t>
      </w:r>
      <w:r>
        <w:rPr>
          <w:rFonts w:cs="Times New Roman" w:ascii="Times New Roman" w:hAnsi="Times New Roman"/>
          <w:i/>
        </w:rPr>
        <w:t>gymnasium</w:t>
      </w:r>
      <w:r>
        <w:rPr>
          <w:rFonts w:cs="Times New Roman" w:ascii="Times New Roman" w:hAnsi="Times New Roman"/>
        </w:rPr>
        <w:t xml:space="preserve">, that is to say, an upper secondary. The Danish system is structured around a non-selective, comprehensive, nine- or ten-year </w:t>
      </w:r>
      <w:r>
        <w:rPr>
          <w:rFonts w:cs="Times New Roman" w:ascii="Times New Roman" w:hAnsi="Times New Roman"/>
          <w:i/>
        </w:rPr>
        <w:t xml:space="preserve">folkeskole </w:t>
      </w:r>
      <w:r>
        <w:rPr>
          <w:rFonts w:cs="Times New Roman" w:ascii="Times New Roman" w:hAnsi="Times New Roman"/>
        </w:rPr>
        <w:t xml:space="preserve">from where pupils either move on to the rigorous academic focus of a three-year </w:t>
      </w:r>
      <w:r>
        <w:rPr>
          <w:rFonts w:cs="Times New Roman" w:ascii="Times New Roman" w:hAnsi="Times New Roman"/>
          <w:i/>
        </w:rPr>
        <w:t>gymnasium</w:t>
      </w:r>
      <w:r>
        <w:rPr>
          <w:rFonts w:cs="Times New Roman" w:ascii="Times New Roman" w:hAnsi="Times New Roman"/>
        </w:rPr>
        <w:t xml:space="preserve">, or to a more vocational school. In the late 1950s, a </w:t>
      </w:r>
      <w:r>
        <w:rPr>
          <w:rFonts w:cs="Times New Roman" w:ascii="Times New Roman" w:hAnsi="Times New Roman"/>
          <w:i/>
        </w:rPr>
        <w:t>gymnasium</w:t>
      </w:r>
      <w:r>
        <w:rPr>
          <w:rFonts w:cs="Times New Roman" w:ascii="Times New Roman" w:hAnsi="Times New Roman"/>
        </w:rPr>
        <w:t xml:space="preserve"> was an elite institution which only a small proportion of pupils went on to attend; both its teaching methods and curriculum, therefore, were more traditionally classical than those of the </w:t>
      </w:r>
      <w:r>
        <w:rPr>
          <w:rFonts w:cs="Times New Roman" w:ascii="Times New Roman" w:hAnsi="Times New Roman"/>
          <w:i/>
        </w:rPr>
        <w:t>folkeskole</w:t>
      </w:r>
      <w:r>
        <w:rPr>
          <w:rFonts w:cs="Times New Roman" w:ascii="Times New Roman" w:hAnsi="Times New Roman"/>
        </w:rPr>
        <w:t xml:space="preserve">. Hence is easy to understand the preference for building and decorating </w:t>
      </w:r>
      <w:r>
        <w:rPr>
          <w:rFonts w:cs="Times New Roman" w:ascii="Times New Roman" w:hAnsi="Times New Roman"/>
          <w:i/>
        </w:rPr>
        <w:t>gymnasier</w:t>
      </w:r>
      <w:r>
        <w:rPr>
          <w:rFonts w:cs="Times New Roman" w:ascii="Times New Roman" w:hAnsi="Times New Roman"/>
        </w:rPr>
        <w:t xml:space="preserve"> in classical idioms. </w:t>
      </w:r>
    </w:p>
    <w:p>
      <w:pPr>
        <w:pStyle w:val="Normal"/>
        <w:spacing w:lineRule="auto" w:line="360"/>
        <w:ind w:firstLine="720"/>
        <w:jc w:val="both"/>
        <w:rPr/>
      </w:pPr>
      <w:r>
        <w:rPr>
          <w:rFonts w:cs="Times New Roman" w:ascii="Times New Roman" w:hAnsi="Times New Roman"/>
        </w:rPr>
        <w:t>By the 1930s/40s in Aarhus, neo-classicism had evolved into a distinct form of Danish Functionalism. Aarhus, Denmark’s second city and a town long in Copenhagen’s shadow, promoted its own particular form of architectural modernism, developing a tradition of democratic architecture characterized by a toned-down, gentle monumentality that championed refinement rather than riches.</w:t>
      </w:r>
      <w:r>
        <w:rPr>
          <w:rStyle w:val="FootnoteCharacters"/>
          <w:rStyle w:val="FootnoteAnchor"/>
          <w:rFonts w:cs="Times New Roman" w:ascii="Times New Roman" w:hAnsi="Times New Roman"/>
        </w:rPr>
        <w:footnoteReference w:id="7"/>
      </w:r>
      <w:r>
        <w:rPr>
          <w:rFonts w:cs="Times New Roman" w:ascii="Times New Roman" w:hAnsi="Times New Roman"/>
        </w:rPr>
        <w:t xml:space="preserve"> It was in the footsteps of this tradition that the young Richter and Gravers were selected as architects for the new </w:t>
      </w:r>
      <w:r>
        <w:rPr>
          <w:rFonts w:cs="Times New Roman" w:ascii="Times New Roman" w:hAnsi="Times New Roman"/>
          <w:i/>
        </w:rPr>
        <w:t>Statsgymnasium</w:t>
      </w:r>
      <w:r>
        <w:rPr>
          <w:rFonts w:cs="Times New Roman" w:ascii="Times New Roman" w:hAnsi="Times New Roman"/>
        </w:rPr>
        <w:t xml:space="preserve"> in a competition in 1953. The uncompromising modernism of their proposal, with its sharp, architectonic lines, its strict linear plan and its expansive, low, horizontality was ‘against everything Jorn stood fo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Yet, thanks to the influential lobbying of supporters like P. V. Glob, Aarhus Professor of Archaeology, and Viggo Nielsen, Secretary in the Ministry of Education and also Secretary of the Building Committee in charge of the school, Jorn’s name was put forward early in the process. Initial events were not propitious: a first meeting between Jorn and the architects in late 1954/ early 1955 was far from constructive with both sides expressing considerable skepticism about the possibility of collaboration, while within both the Building Committee and the </w:t>
      </w:r>
      <w:r>
        <w:rPr>
          <w:rFonts w:cs="Times New Roman" w:ascii="Times New Roman" w:hAnsi="Times New Roman"/>
          <w:i/>
        </w:rPr>
        <w:t>Kunstfonden</w:t>
      </w:r>
      <w:r>
        <w:rPr>
          <w:rFonts w:cs="Times New Roman" w:ascii="Times New Roman" w:hAnsi="Times New Roman"/>
        </w:rPr>
        <w:t xml:space="preserve"> (Danish Arts Foundation) that was to finance the decorations, many expressed their reservations. It was, in fact, the Arts Foundation’s reluctance to commit its funding that meant Jorn was only able to begin his decorations after the architects had finished building the school in August 1958. It was not until December of that year, after grueling negotiations, that Jorn was finally commissioned to decorate the long eastern wall of the rectangular foyer. Interestingly, by this stage both Jorn and the architects were behind the project. The architects now insisted that they had arranged the interior space of the foyer with Jorn’s ceramic relief in mind, while Jorn, paradoxically, said he accepted the commission precisely because of the opposition between the controlled, classical forms of the school and his own free, imagination-driven art: ‘Every game has its rules, also art. I’ll enjoy figuring out such a constricted assignment’.</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Despite its stripped façades, uncompromising horizontality and architectonic severity, Richter and Graver’s school is surprisingly classical in many respects, not least in its scene-like setting with its monumental entry hall, steps and square in front from which one has a magnificent view across Aarhus. The foyer and parallel great school hall with the cantina below form the main focal point of the building, situated at the crossing of the long lines of the wings and illuminated by clever use of top-level lighting. It is here, right at the visual, articulatory and operational heart of the school, that Jorn’s two works are situated. The role of the relief in particular is of architectonic importance as it acts as a boundary, a transition, between the foyer and the large school hall on whose end wall the weaving hangs.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The ceramic relief</w:t>
      </w:r>
    </w:p>
    <w:p>
      <w:pPr>
        <w:pStyle w:val="Normal"/>
        <w:spacing w:lineRule="auto" w:line="360"/>
        <w:jc w:val="both"/>
        <w:rPr/>
      </w:pPr>
      <w:r>
        <w:rPr>
          <w:rFonts w:cs="Times New Roman" w:ascii="Times New Roman" w:hAnsi="Times New Roman"/>
        </w:rPr>
        <w:t xml:space="preserve">It is characteristic of Jorn that after the years of prolonged negotiation, he executed his enormous relief in just four months. When the contract was finally signed at the end of 1958, Jorn had reached at a high point in his work. That year had seen his international breakthrough at the Brussels exhibition </w:t>
      </w:r>
      <w:r>
        <w:rPr>
          <w:rFonts w:cs="Times New Roman" w:ascii="Times New Roman" w:hAnsi="Times New Roman"/>
          <w:i/>
        </w:rPr>
        <w:t>50 ans d’art moderne</w:t>
      </w:r>
      <w:r>
        <w:rPr>
          <w:rFonts w:cs="Times New Roman" w:ascii="Times New Roman" w:hAnsi="Times New Roman"/>
        </w:rPr>
        <w:t xml:space="preserve"> and he was now enjoying a reputation as a modern artist of considerable significance. He had started publishing experimental books with Guy Debord with whom he had founded the Situationist International in Paris the previous year. His painting had also developed noticeably in the five years since leaving Denmark: the darker palette of his CoBrA period, with its inwards-looking Nordic melancholy, had now given way to a much brighter, French palette and freer, more dynamic compositions. Paintings like his breakthrough </w:t>
      </w:r>
      <w:r>
        <w:rPr>
          <w:rFonts w:cs="Times New Roman" w:ascii="Times New Roman" w:hAnsi="Times New Roman"/>
          <w:i/>
        </w:rPr>
        <w:t>Lettre à mon fils</w:t>
      </w:r>
      <w:r>
        <w:rPr>
          <w:rFonts w:cs="Times New Roman" w:ascii="Times New Roman" w:hAnsi="Times New Roman"/>
        </w:rPr>
        <w:t xml:space="preserve"> (1956-57) shouted confidence, as did the 1:20 paper sketch for the school frieze that Jorn submitted, albeit reluctantly, to the Danish Arts Foundation in October 1958. This was not a miniature study of the finished frieze; Jorn did not work in this way, as he himself explained: ‘The poetic content will come together as a whole during its creation and cannot be definitively interpreted until the work is finished. This freedom is a precondition for my whole working method’.</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Jorn’s creative approach, as valid for his ceramics as for his painting, relied not on the traditional building up of a work from preparatory studies, but on the spontaneous revelation of unconscious thought through the physical act of creating. This was full-scale rebellion against the training he’d received in Paris under Fernand Léger and Le Corbusier; instead of cold structural formality, he sought alternatives to classical tradition, embracing in his early years Viking ornamental art, Danish medieval frescoes and Scandinavian folk art. In his search for the authentic expression of spontaneity he looked to even more unorthodox forms of so-called ‘primitive’ art, including the art of children, the mentally ill and graffiti. It was this comprehensive rejection of the culture of Antiquity in which most Danish upper secondary schools were still immersed that gave his Aarhus works such impact, force and vitality. It was no coincidence that in 1959, the year he created the frieze, he was involved in the travelling exhibition </w:t>
      </w:r>
      <w:r>
        <w:rPr>
          <w:rFonts w:cs="Times New Roman" w:ascii="Times New Roman" w:hAnsi="Times New Roman"/>
          <w:i/>
        </w:rPr>
        <w:t>Vitalita nell’arte</w:t>
      </w:r>
      <w:r>
        <w:rPr>
          <w:rFonts w:cs="Times New Roman" w:ascii="Times New Roman" w:hAnsi="Times New Roman"/>
        </w:rPr>
        <w:t xml:space="preserve"> (</w:t>
      </w:r>
      <w:r>
        <w:rPr>
          <w:rFonts w:cs="Times New Roman" w:ascii="Times New Roman" w:hAnsi="Times New Roman"/>
          <w:i/>
        </w:rPr>
        <w:t>Vitality in Art</w:t>
      </w:r>
      <w:r>
        <w:rPr>
          <w:rFonts w:cs="Times New Roman" w:ascii="Times New Roman" w:hAnsi="Times New Roman"/>
        </w:rPr>
        <w:t>). According to Lars Morell, ‘such primal forces are exactly what Jorn expresses through the relief’s thick layer of clay and lava-like glazes’.</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p>
    <w:p>
      <w:pPr>
        <w:pStyle w:val="Normal"/>
        <w:spacing w:lineRule="auto" w:line="360"/>
        <w:jc w:val="both"/>
        <w:rPr/>
      </w:pPr>
      <w:r>
        <w:rPr>
          <w:rFonts w:cs="Times New Roman" w:ascii="Times New Roman" w:hAnsi="Times New Roman"/>
        </w:rPr>
        <w:tab/>
        <w:t>Jorn made the mural in Albisola, a little Italian town with a strong ceramics tradition where he had lived intermittently since 1954. The Italians’ fine craftsmanship and their support of Jorn’s experimental methods in ceramics made it a natural choice and the frieze was created on a wooden floor in the open outside the San Giorgio factory. It was a mammoth task. In earlier, smaller reliefs Jorn had shown that it was possible to improvise with clay to a much greater extent than previously thought possible, but the sheer scale of this commission was daunting. Yet, according to his friend, Erik Nyholm, in his vivid account of the making of the frieze, ‘when Jorn finally went to work it was like an explosion’.</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Over 11 days, in June 1959, he worked from 4am to noon when it became too hot, each day shaping an area of clay of about 8 cubic metres. The sense of his ‘physical encounter and battle with the material’ is what gives the finished work its spectacular impact: ‘The clay masses were brutally or tenderly pressed, scraped, cut and kneaded from a thickness of 15cm to over 60cm where the figures burst forth’.</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His methods were original and untraditional: he inserted small pieces of coloured glass, he used glazed and unglazed slips together with coloured glazes so that the finished work would play on the contrast between dry, raw clay and vivid, shining colours, and in his search for texture he even drove a scooter across one flat section of the clay. Typically, Jorn did not work from one end of the frieze to the other, but rather ‘treated the relief as if it were a huge picture and … fought across the whole ground simultaneously’.</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Then it was cut into 1200 pieces and fired several times. Nyholm was clearly fascinated by Jorn’s supremely confident, yet utterly original, use of glazes during the firing process: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567" w:right="503" w:hanging="0"/>
        <w:jc w:val="both"/>
        <w:rPr>
          <w:rFonts w:ascii="Times New Roman" w:hAnsi="Times New Roman" w:cs="Times New Roman"/>
        </w:rPr>
      </w:pPr>
      <w:r>
        <w:rPr>
          <w:rFonts w:cs="Times New Roman" w:ascii="Times New Roman" w:hAnsi="Times New Roman"/>
        </w:rPr>
        <w:t>The whole register of ceramic glazes was brought into play: bright and matt, transparent and opaque, running and crazed glazes; and their as yet hidden colours ranged from gray and clayey hues across to blood red, topaz, emerald green and pure quartz crystal … He exploited all the materials with a self-assurance that sprung from a complete understanding of their potentialities.</w:t>
      </w:r>
      <w:r>
        <w:rPr>
          <w:rStyle w:val="FootnoteCharacters"/>
          <w:rStyle w:val="FootnoteAnchor"/>
          <w:rFonts w:cs="Times New Roman" w:ascii="Times New Roman" w:hAnsi="Times New Roman"/>
        </w:rPr>
        <w:footnoteReference w:id="15"/>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rPr>
      </w:pPr>
      <w:r>
        <w:rPr>
          <w:rFonts w:cs="Times New Roman" w:ascii="Times New Roman" w:hAnsi="Times New Roman"/>
        </w:rPr>
        <w:t>The relief reached Aarhus at the beginning of October. Jorn brought with him three of his Italian team to mount it. The process provoked much excitement in the press and among the new pupils of the school which had opened that August.</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Pupils and teachers seem to have entered into the spirit of the frieze with some enthusiasm: contemporary photographs show the Italian worker Salino riding a bicycle over a line of small clay reliefs held by laughing pupils who then fired them to make their own frieze. The press displayed rather more skepticism. Aarhus Stiftstidende wrote, on 8 November 1959, ‘On the subject of modern school decoration: Now wasn’t it easier when we could tell children that one picture was Rolf Krake and the other Frederik VII?’</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This skepticism was apparently shared by many visitors when the frieze was opened to the public, the most common question being, what did the frieze represent? Jorn, as ever, was characteristically oblique in his reply: ‘What does it represent? … I have no idea – and I have never made an effort to find out exactly. I don’t work with a fixed pattern in my mind, and so I shall let each individual use his conscience to decide what he makes of it’.</w:t>
      </w:r>
      <w:r>
        <w:rPr>
          <w:rStyle w:val="FootnoteCharacters"/>
          <w:rStyle w:val="FootnoteAnchor"/>
          <w:rFonts w:cs="Times New Roman" w:ascii="Times New Roman" w:hAnsi="Times New Roman"/>
        </w:rPr>
        <w:footnoteReference w:id="18"/>
      </w:r>
    </w:p>
    <w:p>
      <w:pPr>
        <w:pStyle w:val="Normal"/>
        <w:spacing w:lineRule="auto" w:line="360"/>
        <w:jc w:val="both"/>
        <w:rPr/>
      </w:pPr>
      <w:r>
        <w:rPr>
          <w:rFonts w:cs="Times New Roman" w:ascii="Times New Roman" w:hAnsi="Times New Roman"/>
        </w:rPr>
        <w:tab/>
        <w:t>There have of course been attempts to interpret the frieze, most often in terms of the relationship between man and woman and Jorn’s own rather complicated love life. Divided into three unequal sections by the two doors to the school hall, it nevertheless was conceived as a single unit. The left-hand section appears to offer two couple-like groups to left and right, with smaller figures and possibly sea-creatures in between.</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Jorn’s friend, the architect Robert Dahlmann Olsen, suggested the couples represented Jorn’s own experience of moving from one marriage to the next.</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The more complicated middle section, with its humorous, sea-creature forms, has been interpreted to show a ray-like female figure and a lizard-like male figure, no longer dancing like the couples in the left-hand section, but standing apart – according to this interpretation thereby suggesting the protracted dissolution of Jorn’s second marriage in the late 1950s.</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The much smaller right-hand section, on the other hand, seems to be the figure of a woman with large eyes and a smiling mouth – perhaps referring to the 19 year-old Jacqueline de Jong whom Jorn met in 1958 and with whom he subsequently had a relationship. </w:t>
      </w:r>
    </w:p>
    <w:p>
      <w:pPr>
        <w:pStyle w:val="Normal"/>
        <w:spacing w:lineRule="auto" w:line="360"/>
        <w:ind w:firstLine="720"/>
        <w:jc w:val="both"/>
        <w:rPr/>
      </w:pPr>
      <w:r>
        <w:rPr>
          <w:rFonts w:cs="Times New Roman" w:ascii="Times New Roman" w:hAnsi="Times New Roman"/>
        </w:rPr>
        <w:t>Such interpretations, however, can never be more than speculation. Jorn himself certainly never offered a definitive interpretation of the frieze. What was important to him, and what distinguished his frieze from all earlier school decoration in Denmark, was that the work was not meant to instruct, edify or inform, but to release the imagination. Each can make of the frieze what they will. The response it evokes is far less cerebral than it is tactile and almost viscerally physical. Against the smooth surfaces, straight lines, sharp angles, restrained tones and intellectual austerity of the school’s architecture, the frieze bubbles outwards in a riot of vivid colour, swirling masses and contrasting textures. It is child-like, playful and humorous, a window on the unconscious that draws the viewer in with its massive energy, bulging masses, different textures and vivid colours. Many commentators remarked on the way it seemed to tap into the Nordic mentality with its fables, poems and dreams; how, after entering a building marked by clear thought, one ‘meets … the demons of the underworld … a starker contrast between architecture and decoration can scarcely be imagined.’</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Jorn himself was reported to have said that the relief was intended to be an expression of the Nordic and of primeval force (</w:t>
      </w:r>
      <w:r>
        <w:rPr>
          <w:rFonts w:cs="Times New Roman" w:ascii="Times New Roman" w:hAnsi="Times New Roman"/>
          <w:i/>
        </w:rPr>
        <w:t>urkraften</w:t>
      </w:r>
      <w:r>
        <w:rPr>
          <w:rFonts w:cs="Times New Roman" w:ascii="Times New Roman" w:hAnsi="Times New Roman"/>
        </w:rPr>
        <w:t>).</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Nothing like it had been seen in its time; in terms of school decoration it marked an even more radical beginning. It offered a rebellion, not just against the hegemony of classicism in Danish upper secondary education, but also against the authority of fine art tradition as a whol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The Long Journey</w:t>
      </w:r>
    </w:p>
    <w:p>
      <w:pPr>
        <w:pStyle w:val="Normal"/>
        <w:spacing w:lineRule="auto" w:line="360"/>
        <w:jc w:val="both"/>
        <w:rPr/>
      </w:pPr>
      <w:r>
        <w:rPr>
          <w:rFonts w:cs="Times New Roman" w:ascii="Times New Roman" w:hAnsi="Times New Roman"/>
        </w:rPr>
        <w:t xml:space="preserve">This was also the case with </w:t>
      </w:r>
      <w:r>
        <w:rPr>
          <w:rFonts w:cs="Times New Roman" w:ascii="Times New Roman" w:hAnsi="Times New Roman"/>
          <w:i/>
        </w:rPr>
        <w:t>The Long Journey</w:t>
      </w:r>
      <w:r>
        <w:rPr>
          <w:rFonts w:cs="Times New Roman" w:ascii="Times New Roman" w:hAnsi="Times New Roman"/>
        </w:rPr>
        <w:t xml:space="preserve"> (</w:t>
      </w:r>
      <w:r>
        <w:rPr>
          <w:rFonts w:cs="Times New Roman" w:ascii="Times New Roman" w:hAnsi="Times New Roman"/>
          <w:i/>
        </w:rPr>
        <w:t>Den lange rejse</w:t>
      </w:r>
      <w:r>
        <w:rPr>
          <w:rFonts w:cs="Times New Roman" w:ascii="Times New Roman" w:hAnsi="Times New Roman"/>
        </w:rPr>
        <w:t>), the weaving designed by Jorn and Pierre Wemaëre (1913-2010) for the great school hall adjoining the foyer. Jorn conceived of the two works as a coherent whole: ‘the interplay between the artistic elements, weaving and ceramic, is the result of a year-long working preparation in Paris and Italy and has, therefore, a special interest for me, which is why the proposal must be seen as a whole’.</w:t>
      </w:r>
      <w:r>
        <w:rPr>
          <w:rStyle w:val="FootnoteCharacters"/>
          <w:rStyle w:val="FootnoteAnchor"/>
          <w:rFonts w:cs="Times New Roman" w:ascii="Times New Roman" w:hAnsi="Times New Roman"/>
        </w:rPr>
        <w:footnoteReference w:id="24"/>
      </w:r>
      <w:r>
        <w:rPr>
          <w:rFonts w:cs="Times New Roman" w:ascii="Times New Roman" w:hAnsi="Times New Roman"/>
        </w:rPr>
        <w:t xml:space="preserve"> Parallel with his experimental ceramics in Albisola, Jorn had been developing an original new approach to weaving in the Paris workshop of Pierre Wemaëre. The two artists had met in 1936 in Léger’s studio and had later travelled round Scandinavia looking at examples of traditional weaving. The fact that he knew so little about the rich tradition of </w:t>
      </w:r>
      <w:r>
        <w:rPr>
          <w:rFonts w:cs="Times New Roman" w:ascii="Times New Roman" w:hAnsi="Times New Roman"/>
          <w:i/>
        </w:rPr>
        <w:t>gobelin</w:t>
      </w:r>
      <w:r>
        <w:rPr>
          <w:rFonts w:cs="Times New Roman" w:ascii="Times New Roman" w:hAnsi="Times New Roman"/>
        </w:rPr>
        <w:t xml:space="preserve"> making was seen by Jorn as in no way a hindrance, but rather as a fantastic opportunity for free artistic experimentation. Determined not to follow the traditional method of drawing a fully worked-out cartoon that experienced craftsmen would then turn into a weaving – a process that necessitated an inevitable divorce between the artist and the finished work – Jorn and Wemaëre began to improvise. </w:t>
      </w:r>
    </w:p>
    <w:p>
      <w:pPr>
        <w:pStyle w:val="Normal"/>
        <w:spacing w:lineRule="auto" w:line="360"/>
        <w:ind w:firstLine="720"/>
        <w:jc w:val="both"/>
        <w:rPr/>
      </w:pPr>
      <w:r>
        <w:rPr>
          <w:rFonts w:cs="Times New Roman" w:ascii="Times New Roman" w:hAnsi="Times New Roman"/>
        </w:rPr>
        <w:t>In their early works, they developed a collaborative method that allowed the weaving to grow from the minds of the artists, taking form on the loom as they wove it rather than being copied from a previously worked-out idea. In a similar fashion to the ceramic relief, they wanted the idea, the creative process and the finished work to hang together, for the weaving to evolve as a living organism from start to finish. Hence, when asked to provide the Danish Arts Foundation with preparatory sketches, they responded with a similarly vague format as for the ceramic relief, submitting an ink drawing made by putting together earlier sketches and drawing over them on a long sheet of tracing paper. From this they then made an oil painting on the scale of 1:5 which, in truly collaborative fashion, they took turns to paint in their studios. The only ‘cartoon’ as such was a Photostat they made of the painting which was then enlarged and laid back-to-front under the loom as a vague compositional guide for the weavers. For the colours, they referred to the oil painting. Fascinated by the ‘craft’ aspect of the process, they made and dyed most of the threads themselves, creating around 200 colours in different thicknesses and quality from acrylic, cotton, silk, wool and even reindeer hai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The weaving itself was made by a small, hand-picked team of five international weavers. Supervised by Wemaëre, with occasional dynamic injections from Jorn, they reinterpreted the oil painting in the language of thread. While Wemaëre seems to have been most interested in whether the huge work could stay alive through the long process of weaving, Jorn was more anxious about the sense of primeval forces and Nordic myth that he wanted it to convey (its title having been taken from the series of six novels about the rise of man from primitive times by the Danish author Johannes V Jensen).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The 14m long finished weaving dominates the end wall of the large hall at the heart of the school. Like the frieze, it engages the viewer’s imagination with its vivid colours and dynamic rhythms. Seemingly abstract at first sight, soon figures and forms begin to emerge, suggestive of primeval monsters and fantastic creatures, the whole embedded in a constantly swirling vortex of force-lines and dynamic colour contrasts. Although two-dimensional, the effect is similar to that of the frieze – that the viewer is being sucked into an anti-classical world of disorder and free, unimpeded, Nordic fantasy. </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t>Conclusion</w:t>
      </w:r>
    </w:p>
    <w:p>
      <w:pPr>
        <w:pStyle w:val="Normal"/>
        <w:spacing w:lineRule="auto" w:line="360"/>
        <w:jc w:val="both"/>
        <w:rPr>
          <w:rFonts w:ascii="Times New Roman" w:hAnsi="Times New Roman" w:cs="Times New Roman"/>
        </w:rPr>
      </w:pPr>
      <w:r>
        <w:rPr>
          <w:rFonts w:cs="Times New Roman" w:ascii="Times New Roman" w:hAnsi="Times New Roman"/>
        </w:rPr>
        <w:t xml:space="preserve">With his works for Aarhus Statsgymnasium, Jorn turned the Danish tradition of school decoration on its head. What he did was so profoundly new, so radically different that both official and public response continued to be marked by heated debate for some time to come. Gravers and Richter, the architects of the school, however, seemed pleased with the result, lauding the way that the extreme contrast between architecture and decoration served to enhance the impact of both and inviting Jorn to collaborate on another school project in Grenå (which he declined). With the growth of Jorn’s international reputation over the next decade, other Danes also began to realize that here was a cause for national celebration. Perhaps too they were recognizing that underlying Jorn’s approach to art were characteristics that could be described as peculiarly Danish. First was his concern to democratize art through his belief that everyone should be able to make his own interpretation of art and that so-called ‘primitive’ art forms were as valid (if not more valid) vehicles of expression as fine art. Nowhere was this more apparent than in the Aarhus Statsgymnasium decorations whose only ‘pedagogical’ function appears to have been to free the viewer’s imagination and encourage unfettered fantasy. In this advocacy of ‘art for all’, one cannot help but recall the Grundtvigian ideas of egalitarianism that underpinned Jorn’s youthful teacher training. Just as Grundtvig rejected elitist classical education in favour of a non-classical, Nordic-oriented education for all, so Jorn wanted to create a consciously Nordic </w:t>
      </w:r>
      <w:r>
        <w:rPr>
          <w:rFonts w:cs="Times New Roman" w:ascii="Times New Roman" w:hAnsi="Times New Roman"/>
          <w:i/>
        </w:rPr>
        <w:t>billedsyn</w:t>
      </w:r>
      <w:r>
        <w:rPr>
          <w:rFonts w:cs="Times New Roman" w:ascii="Times New Roman" w:hAnsi="Times New Roman"/>
        </w:rPr>
        <w:t xml:space="preserve"> (pictorial vision) that rejected the classical idea that art should possess an unequivocal message and instead celebrated freedom and abstraction. As Grundtvig had promoted Nordic folk art, so Jorn’s choice of ceramic and weaving over painting or sculpture in the Aarhus decorations reflected his belief in the equality of ‘craft’ and ‘fine art’. And just as Grundtvig rejected the authority of the State over education and advocated independent schools based on the needs of the individual, so Jorn’s decorations appeared to cock a snook at the traditionally authoritarian nature of teaching in Danish upper secondary schools. His decorations were created at the end of the fifties, but, in their free values and overturning of tradition, they anticipated the pedagogical freedoms that only began to appear in the late sixties.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b/>
      </w:r>
    </w:p>
    <w:p>
      <w:pPr>
        <w:pStyle w:val="Normal"/>
        <w:spacing w:lineRule="auto" w:line="360"/>
        <w:rPr>
          <w:rFonts w:ascii="Times New Roman" w:hAnsi="Times New Roman" w:cs="Times New Roman"/>
          <w:lang w:val="en-GB"/>
        </w:rPr>
      </w:pPr>
      <w:r>
        <w:rPr>
          <w:rFonts w:cs="Times New Roman" w:ascii="Times New Roman" w:hAnsi="Times New Roman"/>
          <w:lang w:val="en-GB"/>
        </w:rPr>
      </w:r>
    </w:p>
    <w:sectPr>
      <w:footerReference w:type="default" r:id="rId3"/>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da-DK"/>
        </w:rPr>
        <w:t xml:space="preserve"> </w:t>
      </w:r>
      <w:r>
        <w:rPr>
          <w:rFonts w:cs="Times New Roman" w:ascii="Times New Roman" w:hAnsi="Times New Roman"/>
          <w:lang w:val="da-DK"/>
        </w:rPr>
        <w:t xml:space="preserve">See, for example, Robert Dahlmann Olsen, ’Relieffet’, </w:t>
      </w:r>
      <w:r>
        <w:rPr>
          <w:rFonts w:cs="Times New Roman" w:ascii="Times New Roman" w:hAnsi="Times New Roman"/>
          <w:i/>
          <w:iCs/>
          <w:lang w:val="da-DK"/>
        </w:rPr>
        <w:t>Arkitektur</w:t>
      </w:r>
      <w:r>
        <w:rPr>
          <w:rFonts w:cs="Times New Roman" w:ascii="Times New Roman" w:hAnsi="Times New Roman"/>
          <w:lang w:val="da-DK"/>
        </w:rPr>
        <w:t xml:space="preserve">, IV, 4, 1960, pp. 132-138; Jørgen Sørensen &amp; Janne Yde, </w:t>
      </w:r>
      <w:r>
        <w:rPr>
          <w:rFonts w:cs="Times New Roman" w:ascii="Times New Roman" w:hAnsi="Times New Roman"/>
          <w:i/>
          <w:iCs/>
          <w:lang w:val="da-DK"/>
        </w:rPr>
        <w:t>Det Store Relief og den Lange Rejse. Asger Jorns Udsmykninger på Århus Statsgymnasium</w:t>
      </w:r>
      <w:r>
        <w:rPr>
          <w:rFonts w:cs="Times New Roman" w:ascii="Times New Roman" w:hAnsi="Times New Roman"/>
          <w:lang w:val="da-DK"/>
        </w:rPr>
        <w:t xml:space="preserve">, Silkeborg Kunstmuseums Forlag, 1996; </w:t>
      </w:r>
      <w:r>
        <w:rPr>
          <w:rFonts w:cs="Times New Roman" w:ascii="Times New Roman" w:hAnsi="Times New Roman"/>
          <w:i/>
          <w:iCs/>
          <w:lang w:val="da-DK"/>
        </w:rPr>
        <w:t>Den lange rejse. Vævninger af Asger Jorn og Pierre Wemaëre</w:t>
      </w:r>
      <w:r>
        <w:rPr>
          <w:rFonts w:cs="Times New Roman" w:ascii="Times New Roman" w:hAnsi="Times New Roman"/>
          <w:lang w:val="da-DK"/>
        </w:rPr>
        <w:t xml:space="preserve">, Edition Demos, Paris/ Silkeborg Kunstmuseum, 2000; Lars Morell, ‘Gensyn med det store relief/ The Great Relief Revisited’ in Jens Erik Sørensen (ed.), </w:t>
      </w:r>
      <w:r>
        <w:rPr>
          <w:rFonts w:cs="Times New Roman" w:ascii="Times New Roman" w:hAnsi="Times New Roman"/>
          <w:i/>
          <w:iCs/>
          <w:lang w:val="da-DK"/>
        </w:rPr>
        <w:t>Jorn International</w:t>
      </w:r>
      <w:r>
        <w:rPr>
          <w:rFonts w:cs="Times New Roman" w:ascii="Times New Roman" w:hAnsi="Times New Roman"/>
          <w:lang w:val="da-DK"/>
        </w:rPr>
        <w:t xml:space="preserve">, ARoS Aarhus Kunstmuseum, 2011, pp. 199-213; or Guy Atkins &amp; Erik Nyholm, </w:t>
      </w:r>
      <w:r>
        <w:rPr>
          <w:rFonts w:cs="Times New Roman" w:ascii="Times New Roman" w:hAnsi="Times New Roman"/>
          <w:i/>
          <w:iCs/>
          <w:lang w:val="da-DK"/>
        </w:rPr>
        <w:t>Asger Jorn’s Aarhus Mural</w:t>
      </w:r>
      <w:r>
        <w:rPr>
          <w:rFonts w:cs="Times New Roman" w:ascii="Times New Roman" w:hAnsi="Times New Roman"/>
          <w:lang w:val="da-DK"/>
        </w:rPr>
        <w:t>, Westerham Press Ltd, 1964.</w:t>
      </w:r>
    </w:p>
  </w:footnote>
  <w:footnote w:id="3">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Jorn left Denmark in 1953, settling the following year in Albisola in Italy with his second wife and four small children. From then on he lead a rather peripatetic lifestyle across several European countries, setting up and contributing to a range of artists’ groups including </w:t>
      </w:r>
      <w:r>
        <w:rPr>
          <w:rFonts w:cs="Times New Roman" w:ascii="Times New Roman" w:hAnsi="Times New Roman"/>
          <w:i/>
          <w:iCs/>
          <w:lang w:val="en-GB"/>
        </w:rPr>
        <w:t>Spiralen</w:t>
      </w:r>
      <w:r>
        <w:rPr>
          <w:rFonts w:cs="Times New Roman" w:ascii="Times New Roman" w:hAnsi="Times New Roman"/>
          <w:lang w:val="en-GB"/>
        </w:rPr>
        <w:t xml:space="preserve">, his </w:t>
      </w:r>
      <w:r>
        <w:rPr>
          <w:rFonts w:cs="Times New Roman" w:ascii="Times New Roman" w:hAnsi="Times New Roman"/>
          <w:i/>
          <w:iCs/>
          <w:lang w:val="en-GB"/>
        </w:rPr>
        <w:t>Mouvement International pour un Bauhaus imaginiste contre un Bauhaus imaginaire</w:t>
      </w:r>
      <w:r>
        <w:rPr>
          <w:rFonts w:cs="Times New Roman" w:ascii="Times New Roman" w:hAnsi="Times New Roman"/>
          <w:lang w:val="en-GB"/>
        </w:rPr>
        <w:t xml:space="preserve"> and the Munich group </w:t>
      </w:r>
      <w:r>
        <w:rPr>
          <w:rFonts w:cs="Times New Roman" w:ascii="Times New Roman" w:hAnsi="Times New Roman"/>
          <w:i/>
          <w:iCs/>
          <w:lang w:val="en-GB"/>
        </w:rPr>
        <w:t>Spur</w:t>
      </w:r>
      <w:r>
        <w:rPr>
          <w:rFonts w:cs="Times New Roman" w:ascii="Times New Roman" w:hAnsi="Times New Roman"/>
          <w:lang w:val="en-GB"/>
        </w:rPr>
        <w:t xml:space="preserve">. Shortly before his Aarhus decorations he founded, together with Guy Debord the </w:t>
      </w:r>
      <w:r>
        <w:rPr>
          <w:rFonts w:cs="Times New Roman" w:ascii="Times New Roman" w:hAnsi="Times New Roman"/>
          <w:i/>
          <w:iCs/>
          <w:lang w:val="en-GB"/>
        </w:rPr>
        <w:t>Internationale Situationniste</w:t>
      </w:r>
      <w:r>
        <w:rPr>
          <w:rFonts w:cs="Times New Roman" w:ascii="Times New Roman" w:hAnsi="Times New Roman"/>
          <w:lang w:val="en-GB"/>
        </w:rPr>
        <w:t xml:space="preserve"> and funded the first 12 issues of its journal.</w:t>
      </w:r>
    </w:p>
  </w:footnote>
  <w:footnote w:id="4">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Jens Berg et  al., ‘Danish Education, Pedagogical Theory in Denmark and in Europe, and Modernity’, </w:t>
      </w:r>
      <w:r>
        <w:rPr>
          <w:rFonts w:cs="Times New Roman" w:ascii="Times New Roman" w:hAnsi="Times New Roman"/>
          <w:i/>
          <w:iCs/>
          <w:lang w:val="en-GB"/>
        </w:rPr>
        <w:t>Comparative Education</w:t>
      </w:r>
      <w:r>
        <w:rPr>
          <w:rFonts w:cs="Times New Roman" w:ascii="Times New Roman" w:hAnsi="Times New Roman"/>
          <w:lang w:val="en-GB"/>
        </w:rPr>
        <w:t>, vol, 31, no. 1, March 1995, p. 38.</w:t>
      </w:r>
    </w:p>
  </w:footnote>
  <w:footnote w:id="5">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Ove Korsgaard &amp; Susanne Wiborg, ‘Grundtvig – the Key to Danish Education?’, </w:t>
      </w:r>
      <w:r>
        <w:rPr>
          <w:rFonts w:cs="Times New Roman" w:ascii="Times New Roman" w:hAnsi="Times New Roman"/>
          <w:i/>
          <w:iCs/>
          <w:lang w:val="en-GB"/>
        </w:rPr>
        <w:t>Scandinavian Journal of Educational Research</w:t>
      </w:r>
      <w:r>
        <w:rPr>
          <w:rFonts w:cs="Times New Roman" w:ascii="Times New Roman" w:hAnsi="Times New Roman"/>
          <w:lang w:val="en-GB"/>
        </w:rPr>
        <w:t>, vol. 50, no. 3, July 2006, p. 364.</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nd hence stood in notable contrast to other European inter-war ‘neo-classicisms’ which were often an expression of rigorous state control, such as that promoted by the ultra conservative Horizon Blue Chamber government in France or the monumental, authoritarian neo-classicism of Carol II of Romania. </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s exemplified by Aarhus Central Train Station (K. T. Seest, 1926-29), University (Kay Fisker, Poul Stegmann &amp; C. F. Møller, 1931-43), Town Hall (Arne Jacobsen, 1938-42), and Kommunehospitalet (Kay Fisker &amp; Poul Stegmann).</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ørensen &amp; Yde, work cited in note 1 above, p. 6.</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thvert spil har sine regler, også i kunsten. Det vil more mig at lose en sådan bunden opgave’, quoted by Sørensen &amp; Yde, work cited in note 1 above, p. 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et poetiske inhold vil samle sig til en helhed under udarbejdelsen og kan først tolkes definitivt, når arbejdet star færdigt. Denne frihed er en forudsætning for hele min arbejdsmetode’, quoted by Sørensen &amp; Yde, work cited in note 1 above, p. 8.</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ars Morell, work cited in note 1 above, p. 200.</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Guy Atkins &amp; Erik Nyholm, work cited in note 1 above, p. 7.</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bid., pp. 9-10.</w:t>
      </w:r>
    </w:p>
  </w:footnote>
  <w:footnote w:id="14">
    <w:p>
      <w:pPr>
        <w:pStyle w:val="Footnote"/>
        <w:rPr/>
      </w:pPr>
      <w:r>
        <w:rPr>
          <w:rStyle w:val="FootnoteCharacters"/>
        </w:rPr>
        <w:footnoteRef/>
      </w:r>
      <w:r>
        <w:rPr/>
        <w:t xml:space="preserve"> </w:t>
      </w:r>
      <w:r>
        <w:rPr/>
        <w:t>Ibid., p. 10.</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bid., p. 11.</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any colourful anecdotes are told about the Italians’ time in Aarhus, from their expectation of seeing polar bears in the street to the cases of spaghetti they brought with them. One of the most interesting stories concerns the third, smallest section of the frieze to the south of the second door which, for various possible reasons, had been brought in two versions. The extra version was sold, after some haggling, to the industrialist and art collector Aage Damgaard and now hangs in Herning Art Museum. For more details, see the account by Sørensen &amp; Yde, work cited in note 1 above. </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propos moderne skoleudsmykning: Det var nu nemmere, dengang vi kunne fortælle børnene, at det ene billede var Rolf Krake og det andet Frederik den Syvende.’</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vad det forestiller? (…) Det aner jeg ikke – og jeg har aldrig gjort forsøg paa at finde ud af det ganske nøjagtigt. Jeg arbejder ikke med et fast forestillingsmønster, og jeg vil i øvrigt lade den enkelte afgøre med sin samvittighed, hvad han får ud af det.’ Quoted in Sørensen &amp; Yde, work cited in note 1 above, p. 20</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ars Morell, work cited in note 1 above, p. 201.</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iscussed by Morell, ibid. </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bid., p. 202.</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ierre Lübecker writing in </w:t>
      </w:r>
      <w:r>
        <w:rPr>
          <w:rFonts w:cs="Times New Roman" w:ascii="Times New Roman" w:hAnsi="Times New Roman"/>
          <w:i/>
        </w:rPr>
        <w:t>Politiken</w:t>
      </w:r>
      <w:r>
        <w:rPr>
          <w:rFonts w:cs="Times New Roman" w:ascii="Times New Roman" w:hAnsi="Times New Roman"/>
        </w:rPr>
        <w:t>, quoted by Sørensen &amp; Yde, p. 25.</w:t>
      </w:r>
    </w:p>
  </w:footnote>
  <w:footnote w:id="23">
    <w:p>
      <w:pPr>
        <w:pStyle w:val="Footnote"/>
        <w:rPr/>
      </w:pPr>
      <w:r>
        <w:rPr>
          <w:rStyle w:val="FootnoteCharacters"/>
        </w:rPr>
        <w:footnoteRef/>
      </w:r>
      <w:r>
        <w:rPr/>
        <w:t xml:space="preserve"> </w:t>
      </w:r>
      <w:r>
        <w:rPr>
          <w:rFonts w:cs="Times New Roman" w:ascii="Times New Roman" w:hAnsi="Times New Roman"/>
        </w:rPr>
        <w:t>Sørensen &amp; Yde, p. 11.</w:t>
      </w:r>
    </w:p>
  </w:footnote>
  <w:footnote w:id="24">
    <w:p>
      <w:pPr>
        <w:pStyle w:val="Footnote"/>
        <w:rPr/>
      </w:pPr>
      <w:r>
        <w:rPr>
          <w:rStyle w:val="FootnoteCharacters"/>
        </w:rPr>
        <w:footnoteRef/>
      </w:r>
      <w:r>
        <w:rPr/>
        <w:t xml:space="preserve"> ‘</w:t>
      </w:r>
      <w:r>
        <w:rPr/>
        <w:t>samspillet mellem de kunstneriske elementer, vævning og keramik, er resultatet af et årelangt forarbejde i Paris og Italien, og har som følge deraf en særlig interese for mig, hvorfor forslaget må ses som en helhed’, quoted by Sørensen &amp; Yde, p. 8.</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e experimental nature of their yarn is one of the reasons why the weaving faded so badly. In 2000 Wemaëre presented the school with a new weaving made using fade-resistant yarns. The original is now in Silkeborg Museum. </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61@st-andrews.ac.uk"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1:02:00Z</dcterms:created>
  <dc:creator>Support</dc:creator>
  <dc:description/>
  <cp:keywords/>
  <dc:language>en-US</dc:language>
  <cp:lastModifiedBy>Support</cp:lastModifiedBy>
  <cp:lastPrinted>2012-04-08T21:41:00Z</cp:lastPrinted>
  <dcterms:modified xsi:type="dcterms:W3CDTF">2012-04-09T01:02:00Z</dcterms:modified>
  <cp:revision>2</cp:revision>
  <dc:subject/>
  <dc:title/>
</cp:coreProperties>
</file>